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слуги(доставка,резка металла)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СЛУГИ АВТОТРАНСПОРТА          час       1    170.00 </w:t>
      </w:r>
      <w:r>
        <w:rPr>
          <w:rFonts w:eastAsia="Courier New" w:cs="Courier New" w:ascii="Courier New" w:hAnsi="Courier New"/>
        </w:rPr>
        <w:t xml:space="preserve">     170.00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емент в мешках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ЕМЕНТ М-400  (50КГ)           ШТ       25    172.00     4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ЕМЕНТ М-400  (50КГ) УЦЕНК.    МЕШ       1    165.00      1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весть в мешках                    </w:t>
      </w: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ВЕСТЬ МОЛОТАЯ (36КГ)         МЕШ       1    148.00      14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ВП                     </w:t>
      </w:r>
      <w:r>
        <w:rPr>
          <w:rFonts w:eastAsia="Courier New" w:cs="Courier New" w:ascii="Courier New" w:hAnsi="Courier New"/>
        </w:rPr>
        <w:t xml:space="preserve">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ВП 1.22х2.745                 ЛИСТ      1    121.00      1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ВП 1.7Х2.745 ТОЛЩ.3.2         ЛИСТ    125    168.00    210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СП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СП 16ММ (3500Х1500)           ЛИСТ      1    572.00      57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0ММ 1525Х1525 С 2/4    ЛИСТ      1    437.00   </w:t>
      </w:r>
      <w:r>
        <w:rPr>
          <w:rFonts w:eastAsia="Courier New" w:cs="Courier New" w:ascii="Courier New" w:hAnsi="Courier New"/>
        </w:rPr>
        <w:t xml:space="preserve">   4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0ММ 1525Х1525 С 2/4    ЛИСТ      1    437.00      4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2ММ 1220Х2440 С 3/4 ВЛ ЛИСТ      1    850.00      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2ММ 1525Х1525 С 2/4    ЛИСТ      1    460.00      4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2ММ 1525Х1525 С 3/4 ШЛ ЛИСТ      1 </w:t>
      </w:r>
      <w:r>
        <w:rPr>
          <w:rFonts w:eastAsia="Courier New" w:cs="Courier New" w:ascii="Courier New" w:hAnsi="Courier New"/>
        </w:rPr>
        <w:t xml:space="preserve">   465.00      4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5ММ 1525Х1525 С 2/4    ЛИСТ      1    590.00      5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18ММ 1525Х1525 С 2/4    ЛИСТ      1    705.00      7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21ММ 1525Х1525 С 2/4    ЛИСТ      1    810.00      8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21ММ 1525Х1525 С 4/4    ЛИСТ      1    773.00      7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4ММ 1220Х2440 С 2/4 ВЛ  ЛИСТ      1    431.00      4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4ММ 1525Х1525 С 1/3     ЛИСТ      1    195.00      1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4ММ 1525Х1525 С 2/4     ЛИСТ      1    187.00      1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4ММ 1525Х1525 С 3/4 ШЛ  ЛИСТ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4ММ 1525Х1525 С 4/4     ЛИСТ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6.5ММ 1220Х2440 С 2/3ВЛ ЛИСТ      1    580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6.5ММ 1525Х1525 С 3/3ШЛ ЛИСТ      1    298.00      2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6.5ММ 1525Х1525 С 3/4   ЛИСТ      1    269.00      2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8ММ 1525Х1525 С 3/4 ШЛ  ЛИСТ      1    332.00      3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НЕРА 9ММ 1220Х2440 С 2/4 ВЛ  ЛИСТ      1    762.00      76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АНЕРА 9ММ 1220х2440 С 3/4 ВЛ  ЛИСТ     45    660.00    29700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ифер волнистый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ИФЕР КРОВЕЛЬНЫЙ 1.75х1.12     ЛИСТ      1    127.</w:t>
      </w:r>
      <w:r>
        <w:rPr>
          <w:rFonts w:eastAsia="Courier New" w:cs="Courier New" w:ascii="Courier New" w:hAnsi="Courier New"/>
        </w:rPr>
        <w:t xml:space="preserve">00      12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ифер плоский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ИФЕР ПЛОСКИЙ 3000х1500х10 ПР  ЛИСТ   </w:t>
      </w:r>
      <w:r>
        <w:rPr>
          <w:rFonts w:eastAsia="Courier New" w:cs="Courier New" w:ascii="Courier New" w:hAnsi="Courier New"/>
        </w:rPr>
        <w:t xml:space="preserve">   1    532.00      53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силикатный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СИЛИКАТНЫЙ МОДУЛЬ М-125 ШТ      308      6.50     200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красный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КПУ 125                 ШТ      240      7.60     182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огнеупорный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КЛИНОВОЙ ША-22          ШТ      420     14.90     62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КЛИНОВОЙ ША-23          ШТ      420     14.50     60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ОГНЕУПОРНЫЙ ША-5        ШТ      385     12.40     47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ОГНЕУПОРНЫЙ ШБ-5        ШТ      280     11.00    </w:t>
      </w:r>
      <w:r>
        <w:rPr>
          <w:rFonts w:eastAsia="Courier New" w:cs="Courier New" w:ascii="Courier New" w:hAnsi="Courier New"/>
        </w:rPr>
        <w:t xml:space="preserve"> 3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ОГНЕУПОРНЫЙ ШБ-8        ШТ      216     13.20     285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РПИЧ ШБ-44                   ШТ        1     12.00       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лина, порошок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ШОК ОГНЕУПОР.ГЛИНЫ 10КГ    МЕШ       1     67.50       6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ШОК ОГНЕУПОР.ГЛИНЫ 710КГ   ТН        1   3400.00     3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ШОК ШАМОТА МОЛ.ПШАМ 713КГ  ТН        1   3400.00     3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ШОК ШАМОТНЫЙ МОЛОТЫЙ 10КГ  МЕШ       1     97.00       9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етон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ВАРНЫЙ БЕТОН М-100           М3        1   1927.00     19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ВАРНЫЙ БЕТОН М-200           М3        1   2200.00     2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ВАРНЫЙ БЕТОН М-300           М3        1   2454.00     245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створ</w:t>
      </w: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ИЗВЕСТКОВЫЙ            М3        1   1258.00     125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СТВОР ИЗВЕСТКОВЫЙ (ГАРЦОВКА) М3        1   1258.00     1258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100              М3        1   1831.00     18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100 (ГАРЦОВКА)   М3            1831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125              М3        1   1898.00     189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СТВОР ЦЕМ.М-125 (ГАРЦОВКА)   М3            1898.</w:t>
      </w:r>
      <w:r>
        <w:rPr>
          <w:rFonts w:eastAsia="Courier New" w:cs="Courier New" w:ascii="Courier New" w:hAnsi="Courier New"/>
        </w:rPr>
        <w:t xml:space="preserve">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150              М3        1   2014.00     20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150 (ГАРЦОВКА)   М3            2014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50               М3        1   1560.00     15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50 (ГАРЦОВКА)    М3     </w:t>
      </w:r>
      <w:r>
        <w:rPr>
          <w:rFonts w:eastAsia="Courier New" w:cs="Courier New" w:ascii="Courier New" w:hAnsi="Courier New"/>
        </w:rPr>
        <w:t xml:space="preserve">       1560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75               М3        1   1667.00     166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 ЦЕМ.М-75 (ГАРЦОВКА)    М3            1667.00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/бетон.изделия (плиты, блоки)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36-12-8     ШТ        1   2710.00     27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36-15-8     ШТ        1   3650.00     3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1-12-8     ШТ        1   3832.00     3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1-12-8НЕК. ШТ            2170.24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1-15 НЕКОН ШТ        1   3921.00     39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1-15-8     ШТ        1   4969.00     49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4-12-8НЕК. ШТ            2351.36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4-15-8НЕК  ШТ            3024.02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57-12-8     ШТ        1   4726.00     472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60-12-8     ШТ        1   4817.00     </w:t>
      </w:r>
      <w:r>
        <w:rPr>
          <w:rFonts w:eastAsia="Courier New" w:cs="Courier New" w:ascii="Courier New" w:hAnsi="Courier New"/>
        </w:rPr>
        <w:t xml:space="preserve">48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60-15-8     ШТ        1   5835.00     58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63-12-8     ШТ        1   4906.00     49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63-15-8     ШТ        1   6091.00     609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УСТОТНЫЕ ПК-63-15-8НЕК  ШТ            </w:t>
      </w:r>
      <w:r>
        <w:rPr>
          <w:rFonts w:eastAsia="Courier New" w:cs="Courier New" w:ascii="Courier New" w:hAnsi="Courier New"/>
        </w:rPr>
        <w:t xml:space="preserve">3618.77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сбестоцементные трубы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АСБЕСТОЦЕМ.ВТ-9 100Х3950 КОМП      1    462.00      4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АСБЕСТОЦЕМ.ВТ-9 150х3950 КОМП      1    675.00      6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АСБЕСТОЦЕМ.ВТ-9 200х5000 КОМП      1   1250.00     12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газобетонные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ГАЗОБЕТ.500Х300Х100 7.5К шт       96     39.00     37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ГАЗОБЕТ.500Х300Х188 14кг ШТ 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ГАЗОБЕТ.500Х300Х200     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ГАЗОБЕТ.500Х300Х250 18.6 ШТ        1     97.00       9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гипсовые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ГИПСОВ.900Х300Х80        ШТ       42    148.00     621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пор.арматура(кран,вент)латун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1Б6БК ДУ-20 (15Б3Р)  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1Б6БК ДУ-40 (15Б3Р)   ШТ        1    169.00      1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1Б6БК ДУ-50 (15Б3Р)   ШТ        1    285.00      28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15 Лат.    ШТ      </w:t>
      </w:r>
      <w:r>
        <w:rPr>
          <w:rFonts w:eastAsia="Courier New" w:cs="Courier New" w:ascii="Courier New" w:hAnsi="Courier New"/>
        </w:rPr>
        <w:t xml:space="preserve">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20 Лат.  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25 Лат.  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32 Лат.    ШТ        1    148.00      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40 Лат.    ШТ        1    169.00      1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БР.15Б3Р ДУ-50 Лат.    ШТ        1    276.00      2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МИНИ ДУ-15 В/В         ШТ        1     77.00       7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МИНИ ДУ-15 В/Н       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МИНИ ДУ-20 В/В        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МИНИ ДУ-20 В/Н        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6Б1БК ДУ-25            ШТ        1    179.00      1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15 Лат.ВВ ШТ        1     59.00       5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20 Лат.ВВ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20 Лат.ВН ШТ        1     91.00       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25 Лат.ВВ ШТ        1    135.00      1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32 Лат.ВВ ШТ        1    295.00      </w:t>
      </w:r>
      <w:r>
        <w:rPr>
          <w:rFonts w:eastAsia="Courier New" w:cs="Courier New" w:ascii="Courier New" w:hAnsi="Courier New"/>
        </w:rPr>
        <w:t xml:space="preserve">2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40 Лат.ВВ ШТ        1    438.00      4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(ПАР)11Б27П1 ДУ-50 ЛАТ.ВВ ШТ        1    623.00      6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ВОДОРАЗБОРНЫЙ ДУ-15 ЛАТ   ШТ        1     79.00       7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Д/ПИССУАРА ХРОМИР.        ШТ        1    </w:t>
      </w:r>
      <w:r>
        <w:rPr>
          <w:rFonts w:eastAsia="Courier New" w:cs="Courier New" w:ascii="Courier New" w:hAnsi="Courier New"/>
        </w:rPr>
        <w:t xml:space="preserve">179.00      1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Д/СТИР.МАШ.15Н-15В-20НЛАТ ШТ        1     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Д/СТИР.МАШ.УГЛОВ.15Н-20Н  ШТ        1     91.00       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МАЕВСКОГО 3/8             ШТ        1     14.00       1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15 В/В БАБОЧКА ХР. ШТ </w:t>
      </w:r>
      <w:r>
        <w:rPr>
          <w:rFonts w:eastAsia="Courier New" w:cs="Courier New" w:ascii="Courier New" w:hAnsi="Courier New"/>
        </w:rPr>
        <w:t xml:space="preserve">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15 В/Н БАБОЧКА ХР. ШТ 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15 Н/Н БАБОЧКА ХР. ШТ        1     91.00       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20 В/В БАБОЧКА ХР. ШТ        1     89.00       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20 Н/Н БАБОЧКА ХР. ШТ        1    124.00      1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25 В/В БАБОЧКА     ШТ        1    132.00      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.ДУ-25 В/Н БАБОЧКА  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ОВ0Й СЛИВНОЙ  ДУ-15    ШТ        1     86.00       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ОВОЙ СО СГОНОМ ДУ-15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ОВОЙ СО СГОНОМ ДУ-20   ШТ        1    141.00      1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ОВОЙ СО СГОНОМ ДУ-25   ШТ        1    241.00      24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ШАРОВОЙ УГЛОВОЙ 15Н-15Н  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15        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20         ШТ        1     73.00       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25         ШТ        1    109.00      10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32         ШТ        1    136.00 </w:t>
      </w:r>
      <w:r>
        <w:rPr>
          <w:rFonts w:eastAsia="Courier New" w:cs="Courier New" w:ascii="Courier New" w:hAnsi="Courier New"/>
        </w:rPr>
        <w:t xml:space="preserve">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40       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8П  ДУ-50         ШТ        1    273.00      2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6КЧ11Р ДУ-50           ШТ        1    370.00      3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6КЧ9П ДУ-40            ШТ        </w:t>
      </w:r>
      <w:r>
        <w:rPr>
          <w:rFonts w:eastAsia="Courier New" w:cs="Courier New" w:ascii="Courier New" w:hAnsi="Courier New"/>
        </w:rPr>
        <w:t xml:space="preserve">1    420.00      4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тинги(контргайки,муфты)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ОЦИНК ДУ 15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ОЦИНК ДУ 20            ШТ        1     11.40       11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ОЦИНК ДУ 25     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ОЦИНК ДУ 32            ШТ        1     14.70       14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15           ШТ        1      5.10        5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20           ШТ        1      6.20        6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25           ШТ        1      9.50        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32           ШТ        1     13.50       1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40           ШТ        1     15.80       15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ЧОНОК ЧЕРНЫЙ ДУ 50   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ЛАТУНЬ ДУ-15 ВН.      ШТ        1     12.70       12.7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ГЛУШКА ЛАТУНЬ ДУ-15 НАР.     ШТ        1     12.70       1</w:t>
      </w:r>
      <w:r>
        <w:rPr>
          <w:rFonts w:eastAsia="Courier New" w:cs="Courier New" w:ascii="Courier New" w:hAnsi="Courier New"/>
        </w:rPr>
        <w:t xml:space="preserve">2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ЛАТУНЬ ДУ-20 ВН. 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ЛАТУНЬ ДУ-20 НАР.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НИКЕЛЬ ДУ-15В         ШТ        1     15.00       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ГЛУШКА НИКЕЛЬ ДУ-15Н         ШТ        1     1</w:t>
      </w:r>
      <w:r>
        <w:rPr>
          <w:rFonts w:eastAsia="Courier New" w:cs="Courier New" w:ascii="Courier New" w:hAnsi="Courier New"/>
        </w:rPr>
        <w:t xml:space="preserve">3.00       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ЛАТУНЬ ДУ-15        ШТ        1     15.40       15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ЛАТУНЬ ДУ-20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ЛАТУНЬ ДУ-15 В/В         ШТ        1     24.90       24.9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ЛАТУНЬ ДУ-20 В/В         ШТ   </w:t>
      </w:r>
      <w:r>
        <w:rPr>
          <w:rFonts w:eastAsia="Courier New" w:cs="Courier New" w:ascii="Courier New" w:hAnsi="Courier New"/>
        </w:rPr>
        <w:t xml:space="preserve">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ЛАТУНЬ ПЕР.ДУ-15/20 ВВ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ЛАТУНЬ ПЕР.ДУ-15/25 ВВ   ШТ 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ЛАТУНЬ ПЕР.ДУ-20/25 ВВ 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ОЦИНКОВАН. ДУ-15         ШТ        1     16.90       16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15Н-15Н ЛАТУНЬ     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15Н-20Н ЛАТУНЬ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15Н-25Н ЛАТУНЬ   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20Н-20Н ЛАТУНЬ 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20Н-20Н НИКЕЛЬ      ШТ     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20Н-25Н ЛАТУНЬ   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25Н-32Н ЛАТУНЬ      ШТ        1     75.00       75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ДУ 3/8-15Н ЛАТУНЬ      ШТ        1     14.00       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15Н-15В ЛАТУНЬ  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15Н-15В НИКЕЛЬ   ШТ        1     24.00       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15Н-20В ЛАТУНЬ   ШТ        1     33.00   </w:t>
      </w:r>
      <w:r>
        <w:rPr>
          <w:rFonts w:eastAsia="Courier New" w:cs="Courier New" w:ascii="Courier New" w:hAnsi="Courier New"/>
        </w:rPr>
        <w:t xml:space="preserve">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15Н-20В НИКЕЛЬ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20Н-20В ЛАТУНЬ 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20Н-20В НИКЕЛЬ  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20Н-25В ЛАТУНЬ   ШТ        1 </w:t>
      </w:r>
      <w:r>
        <w:rPr>
          <w:rFonts w:eastAsia="Courier New" w:cs="Courier New" w:ascii="Courier New" w:hAnsi="Courier New"/>
        </w:rPr>
        <w:t xml:space="preserve">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ДУ 3/8Н-15В        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ОЦИНК. ДУ 15            ШТ        1      6.20        6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ОЦИНК. ДУ 20            ШТ        1      7.80        7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ОЦИНК. ДУ 25            ШТ        1     13.00       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ОЦИНК. ДУ 32            ШТ        1     22.50       2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15            ШТ        1      4.80        4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20            ШТ        1      5.50        5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25            ШТ        1      8.10        8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32          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40            ШТ        1     13.20       1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ЗЬБА ЧЕРНАЯ ДУ 50            ШТ        1     19.80       19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ОЦИНК ДУ-15               ШТ        1     13.00       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ОЦИНК ДУ-20               ШТ        1     14.40       14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ОЦИНК ДУ-25               ШТ        1     21.80       21.8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ГОН ОЦИНК ДУ-32               ШТ        1     26.90       26.</w:t>
      </w:r>
      <w:r>
        <w:rPr>
          <w:rFonts w:eastAsia="Courier New" w:cs="Courier New" w:ascii="Courier New" w:hAnsi="Courier New"/>
        </w:rPr>
        <w:t xml:space="preserve">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ОЦИНК ДУ-40               ШТ        1     37.00       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ОЦИНК ДУ-50              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ЧЕРНЫЙ Б/К ДУ-15          ШТ        1      8.20        8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ГОН ЧЕРНЫЙ Б/К ДУ-20          ШТ        1     10.</w:t>
      </w:r>
      <w:r>
        <w:rPr>
          <w:rFonts w:eastAsia="Courier New" w:cs="Courier New" w:ascii="Courier New" w:hAnsi="Courier New"/>
        </w:rPr>
        <w:t xml:space="preserve">30       10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ЧЕРНЫЙ Б/К ДУ-25          ШТ        1     15.90       15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ЧЕРНЫЙ Б/К ДУ-32          ШТ        1     21.60       2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ЧЕРНЫЙ Б/К ДУ-40          ШТ        1     26.80       2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ГОН ЧЕРНЫЙ Б/К ДУ-50         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15 В/В/В  ЛАТ    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15 Н/В/Н  ЛАТ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15 Н/Н/Н  ЛАТ  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20 В/В/В Латунь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20 В/В/В ОННИНЕН Л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20/15/20 ЛАТ. В/В   ШТ        1     61.00       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ЛАТУНЬ ДУ 15 В/В     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ЛАТУНЬ ДУ 15 В/Н      ШТ.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ЛАТУНЬ ДУ 20 В/В   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ЛАТУНЬ ДУ 20 В/Н     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ЛАТ. 15Х3/4        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ЛАТ. 20Х1/2   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ЛАТ. 25Х1/2         ШТ     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ЛАТ. 30Х3/4         ШТ        1     54.00       5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ХРОМ 15Х1/2         ШТ        1     27.00     </w:t>
      </w:r>
      <w:r>
        <w:rPr>
          <w:rFonts w:eastAsia="Courier New" w:cs="Courier New" w:ascii="Courier New" w:hAnsi="Courier New"/>
        </w:rPr>
        <w:t xml:space="preserve">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ХРОМ 20Х1/2         ШТ 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ХРОМ 30Х3/4       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ЛЬТР ОСАДОЧНЫЙ ДУ-15 ЛАТ.   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ЛЬТР ОСАДОЧНЫЙ ДУ-20 ЛАТУН.  ШТ        1   </w:t>
      </w:r>
      <w:r>
        <w:rPr>
          <w:rFonts w:eastAsia="Courier New" w:cs="Courier New" w:ascii="Courier New" w:hAnsi="Courier New"/>
        </w:rPr>
        <w:t xml:space="preserve">  89.00       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15В-20Н ЛАТУНЬ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15Н-3/8В ЛАТУНЬ     ШТ        1     12.60       12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20Н-15В НИКЕЛЬ      ШТ        1     19.60       19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УТОРКА ДУ-20Н-3/8В НИКЕЛЬ     ШТ</w:t>
      </w:r>
      <w:r>
        <w:rPr>
          <w:rFonts w:eastAsia="Courier New" w:cs="Courier New" w:ascii="Courier New" w:hAnsi="Courier New"/>
        </w:rPr>
        <w:t xml:space="preserve">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25В-32Н             ШТ        1     46.00       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25Н-15В НИКЕЛЬ   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ДУ-25Н-20В НИКЕЛЬ     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15               ШТ        1      5.80        5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20               ШТ.       1      6.30        6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25               ШТ        1      6.70        6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32               ШТ        1     11.40       11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40               ШТ        1     10.20       10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ТРГАЙКА ДУ-50               ШТ        1     16.60       16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ЧУГУННАЯ ДУ-100          ШТ        1     65.00       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УФТА ЧУГУННАЯ ДУ-15           ШТ        1      8.40        8.4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ЧУГУННАЯ ДУ-20           ШТ        1      9.20        9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ЧУГУННАЯ ДУ-25           ШТ        1     15.60       15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ЧУГУННАЯ ДУ-32           ШТ        1     17.70       17.7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УФТА ЧУГУННАЯ ДУ-40           ШТ        1     19.60</w:t>
      </w:r>
      <w:r>
        <w:rPr>
          <w:rFonts w:eastAsia="Courier New" w:cs="Courier New" w:ascii="Courier New" w:hAnsi="Courier New"/>
        </w:rPr>
        <w:t xml:space="preserve">       19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ЧУГУННАЯ ДУ-50           ШТ 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ВИЗИЯ 100 КРАШ.         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ВИЗИЯ 50 КРАШ.               ШТ        1     65.00       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100х50х45 КРАШ.        ШТ       </w:t>
      </w:r>
      <w:r>
        <w:rPr>
          <w:rFonts w:eastAsia="Courier New" w:cs="Courier New" w:ascii="Courier New" w:hAnsi="Courier New"/>
        </w:rPr>
        <w:t xml:space="preserve">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100х50х90 КРАШ.    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ДУ-20 ЧУГУННЫЙ         ШТ        1     18.80       18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ы ду-15 - 40           </w:t>
      </w: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40 ОЦИНКОВАН.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50 ОЦИНК       ШТ        1    201.00      20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15 ЧЕРНЫЙ      ШТ        1     10.90       10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20 ЧЕРНЫЙ      ШТ        1     16.90       16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25 ЧЕРНЫЙ      ШТ        1     28.60       28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32 ЧЕРНЫЙ     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ГНУТЫЙ ДУ-40 ЧЕРНЫЙ      ШТ        1     64.00       6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ипропилен.трубы и фитинги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ЛЯ ТРУБ 20ММ       ППР ШТ        1      1.60        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ЛЯ ТРУБ 25ММ       ППР ШТ        1      2.40        2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КОМБИН.20Х1/2"НР     ППР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ПЕРЕХОДНАЯ 32-25ММ   ППР ШТ        1     </w:t>
      </w:r>
      <w:r>
        <w:rPr>
          <w:rFonts w:eastAsia="Courier New" w:cs="Courier New" w:ascii="Courier New" w:hAnsi="Courier New"/>
        </w:rPr>
        <w:t xml:space="preserve"> 4.80        4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ОЛИПРОПИЛЕНОВ.ДУ-25 ППР М/П       1     33.00       33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ы металлопластиковые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МЕТАЛЛОПЛАСТИКОВАЯ 16Х2  М/П     200     37.60     7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МЕТАЛЛОПЛАСТИКОВАЯ 20Х2  М/П     100     49.00     4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МЕТАЛЛОПЛАСТИКОВАЯ 26Х3  М/П      50     88.00     4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МЕТАЛЛОПЛАСТИКОВАЯ 32Х3  М/П      50    144.00     72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тинги д/металлопласт.труб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РОЗЕТКА Д/МПТ 16Х1/2       ШТ        1     71.40       71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РОЗЕТКА Д/МПТ 16Х3/4      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РОЗЕТКА Д/МПТ 20Х1/2      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ДОРОЗЕТКА Д/МПТ 20Х3/4       ШТ        1     81.00       81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/МПТ 16ММ              ШТ        1      5.30        5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/МПТ 20ММ              ШТ        1      6.40        6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/МПТ 26ММ              ШТ        1      8.00        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ПЕЖ Д/МПТ 32ММ              ШТ        1     12.00</w:t>
      </w:r>
      <w:r>
        <w:rPr>
          <w:rFonts w:eastAsia="Courier New" w:cs="Courier New" w:ascii="Courier New" w:hAnsi="Courier New"/>
        </w:rPr>
        <w:t xml:space="preserve">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Д/МПТ КЛИК 32-35ММ     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16Х16Х16Х16    МПТ  ШТ        1    184.00      1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20Х20Х20Х20    МПТ  ШТ        1    228.00      22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16Х1/2ВР    МПТ  ШТ       </w:t>
      </w:r>
      <w:r>
        <w:rPr>
          <w:rFonts w:eastAsia="Courier New" w:cs="Courier New" w:ascii="Courier New" w:hAnsi="Courier New"/>
        </w:rPr>
        <w:t xml:space="preserve"> 1     47.00       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16Х1/2НР    МПТ  ШТ        1     46.00       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16Х16ММ     МПТ  ШТ        1     63.40       63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16Х3/4ВР    МПТ 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16Х3/4НР    МПТ  ШТ        1     58.00       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0Х1/2ВР    МПТ 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0Х1/2НР    МПТ  ШТ        1     50.30       50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0Х20ММ     МПТ  ШТ        1     84.90       84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0Х3/4ВР    МПТ  ШТ        1     61.00       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0Х3/4НР    МПТ  ШТ        1     61.00       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6Х1"ВР     МПТ  ШТ        1    106.00      1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6Х1"НР     МПТ  ШТ        1    106.00      1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6Х26 ММ    МПТ  ШТ        1    154.00      1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6Х3/4ВР    МПТ 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26Х3/4НР    МПТ 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ЕДИНИТ.ПРЯМ.32Х1"ВР     МПТ  ШТ        1    161.00      1</w:t>
      </w:r>
      <w:r>
        <w:rPr>
          <w:rFonts w:eastAsia="Courier New" w:cs="Courier New" w:ascii="Courier New" w:hAnsi="Courier New"/>
        </w:rPr>
        <w:t xml:space="preserve">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32Х1"НР     МПТ  ШТ 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.ПРЯМ.32Х32       МПТ  ШТ        1    265.00      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16Х 1/2ВР Х16     МПТ  ШТ        1     92.00       9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ОЙНИК 16Х 1/2НР Х16     МПТ  ШТ        1    1</w:t>
      </w:r>
      <w:r>
        <w:rPr>
          <w:rFonts w:eastAsia="Courier New" w:cs="Courier New" w:ascii="Courier New" w:hAnsi="Courier New"/>
        </w:rPr>
        <w:t xml:space="preserve">03.00      10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16х16х16          МПТ  ШТ        1    106.00      1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0Х 3/4ВР Х20     МПТ  ШТ        1    137.00      1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0Х 3/4НР Х20     МПТ  ШТ        1    112.60      112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0Х16Х20 ПЕРЕХ.   МПТ  ШТ  </w:t>
      </w:r>
      <w:r>
        <w:rPr>
          <w:rFonts w:eastAsia="Courier New" w:cs="Courier New" w:ascii="Courier New" w:hAnsi="Courier New"/>
        </w:rPr>
        <w:t xml:space="preserve">      1    168.00      1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0х20х20          МПТ  ШТ        1    146.00      1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16Х26 ПЕРЕХ.   МПТ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1ВРХ26         МПТ  ШТ        1    184.00      1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1Х26НР         МПТ  ШТ        1    216.00      2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20Х26 ПЕРЕХ.   МПТ  ШТ        1    247.00      2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26Х26          МПТ  ШТ        1    238.00      2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3/4 ВР         МПТ  ШТ        1    202.00      2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26Х3/4 НР         МПТ  ШТ        1    181.00      1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32Х 1"ВР          МПТ  ШТ        1    340.00      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32Х 1"НР          МПТ  ШТ        1    366.00      3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32Х32Х32          МПТ  ШТ        1    378.00      3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ОРЕЗ Д/МПТ 14-35ММ         ШТ        1   1190.00     1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16Х1/2 ВР        МПТ  ШТ        1     59.00       5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16Х1/2 НР        МПТ  ШТ        1     59.00       5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16Х16ММ          МПТ  ШТ        1     79.00       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20Х20ММ          МПТ  ШТ        1    105.00      1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20Х3/4 ВР        МПТ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20Х3/4 НР        МПТ  ШТ        1     79.00       7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ЬНИК 26Х1/1 ВР        МПТ  ШТ        1</w:t>
      </w:r>
      <w:r>
        <w:rPr>
          <w:rFonts w:eastAsia="Courier New" w:cs="Courier New" w:ascii="Courier New" w:hAnsi="Courier New"/>
        </w:rPr>
        <w:t xml:space="preserve">    146.00      1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26Х1/1 НР        МПТ  ШТ        1    131.00      1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26Х26ММ          МПТ 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32Х1/1"ВР        МПТ  ШТ    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32Х1/1"НР        МПТ  ШТ        1    236.00      2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32Х32            МПТ  ШТ        1    308.00      30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иэтил.трубы и элементы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П/Э D-110             ШТ       20     18.70      3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П/Э D-50              ШТ        1      9.40        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П/Э D-110               ШТ       25     28.00      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 П/Э D-50                ШТ      100     14.90     1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П/Э 110Х110Х110 2Х- ШТ        1    167.00      16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П/Э 110Х50Х50 2Х-ПЛ ШТ        1    107.00      10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СТОВИНА П/Э D-110х110х45    ШТ        1    146.00      1</w:t>
      </w:r>
      <w:r>
        <w:rPr>
          <w:rFonts w:eastAsia="Courier New" w:cs="Courier New" w:ascii="Courier New" w:hAnsi="Courier New"/>
        </w:rPr>
        <w:t xml:space="preserve">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П/Э D-110х110х50^87 шт        5    206.00     10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П/Э D-50Х50Х45      ШТ.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ОВИНА П/Э D-50Х50х50^87   ШТ        1     24.00       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СТОВИНА П/ЭD-110х110х110^87 ШТ        1    1</w:t>
      </w:r>
      <w:r>
        <w:rPr>
          <w:rFonts w:eastAsia="Courier New" w:cs="Courier New" w:ascii="Courier New" w:hAnsi="Courier New"/>
        </w:rPr>
        <w:t xml:space="preserve">44.00      1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ВОСЬМЕРКА              ШТ        1      5.70        5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ВЫПУСКНАЯ Д/УНИТ.РЕЗ.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КОНУСНАЯ               ШТ        1     10.20       10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КРУГЛАЯ                ШТ  </w:t>
      </w:r>
      <w:r>
        <w:rPr>
          <w:rFonts w:eastAsia="Courier New" w:cs="Courier New" w:ascii="Courier New" w:hAnsi="Courier New"/>
        </w:rPr>
        <w:t xml:space="preserve">      1     10.80       10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КУП 50Х40      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РЕЗ пер.чуг/пл. 70/50  ШТ        1     16.20       16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РЕЗ.пер.чуг/пл. 50/25  ШТ        1      6.00        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РЕЗ.пер.чуг/пл. 50/32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РЕЗ.пер.чуг/пл.124/110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НЖЕТА СТУПЕНЧАТАЯ            ШТ        1     10.50       10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П/Э D-110 ПРОХОДНАЯ      ШТ       10     43.00      4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УФТА П/Э D-50  ПРОХОДНАЯ      ШТ       50     21.00     10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П/Э 110 УГОЛ 45        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П/Э 110 УГОЛ 90         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П/Э 50 УГОЛ 45           ШТ       50     15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П/Э 50 УГОЛ 90           ШТ       50     15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ТРУБОК КОМПЕНСАЦ. П/Э D-110  ШТ        8     81.00      6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ТРУБОК ПЕРЕХОД. П/Э D-110х50 ШТ       25     32.00      8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ТРУБОК ПЕРЕХОД. П/Э D110х160 шт       10     90.00  </w:t>
      </w:r>
      <w:r>
        <w:rPr>
          <w:rFonts w:eastAsia="Courier New" w:cs="Courier New" w:ascii="Courier New" w:hAnsi="Courier New"/>
        </w:rPr>
        <w:t xml:space="preserve">    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ВИЗИЯ П/Э D-110              шт        8     86.00      6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ВИЗИЯ П/Э D-50               ШТ       25     26.50      66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100Х100 уг90 УНИВЕ ШТ        1    130.00      1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ОЙНИК П/Э D-110Х110 угол 45  ШТ        1</w:t>
      </w:r>
      <w:r>
        <w:rPr>
          <w:rFonts w:eastAsia="Courier New" w:cs="Courier New" w:ascii="Courier New" w:hAnsi="Courier New"/>
        </w:rPr>
        <w:t xml:space="preserve">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D-110Х110 угол 90  ШТ        8     55.00   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D-110Х50  угол 45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D-110х50  угол 90  ШТ       10     45.00      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D-50Х50  угол 45   ШТ       50     31.00     1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ЙНИК П/Э D-50Х50  угол 90   ШТ       50     31.00     1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110 L=0.25М     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110 L=0.5М       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110 L=1.0М         ШТ        1    102.00      1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110 L=2.0М         ШТ        1    178.00      1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110 L=3.0М         ШТ        1    278.00      2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50  L=0.25М       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50  L=0.5М         ШТ       20     29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50  L=1.0М        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/Э D-50  L=2.0М         ШТ        1     69.00       6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БА П/Э D-50  L=3.0м         шт        1    113.00      113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ПЛОТНИТ. КОЛЬЦО D-110         ШТ        1      3.30        3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ПЛОТНИТ. КОЛЬЦО D-50          ШТ        1      4.50        4.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ный утеплитель                               </w:t>
      </w: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АЛЮМИН.КЛЕЙКАЯ 50Х50М    ШТ        1    249.00      249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н.вата УРСА                        </w:t>
      </w: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ВЕР 610 КТ-11(50) 0.854М3   РУЛ       1    828.00      8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ТЫ ИЗ СТЕК.М-11 УРСА 1.08М3  РУЛ       1    951.00      9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ТЫ ИЗ СТЕК.М-11 УРСА ФОЛЬГА  РУЛ       1   1641.00     164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н.плита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ТЫ МТПС 1500Х600ММ           УПАК      5    213.00     10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ПРАЙМЕРН. 20КГ       ВЕДР      1   4260.00     4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ПРОПИТЫВАЮЩ.20КГ     КАН       1   1570.00     1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РОК 25КГ                  МЕШ       1    640.00      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НПЛИТА П-125 1000Х500Х60 0.2 УПАК      8    559.00     44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БАЗАЛ.РОКВУЛ 1000Х600Х50 УПАК     10    451.00     45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ПРИМЫК.САМОКЛ.Б/СЕТКИ  М/П       1     69.00       6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СТЕКЛОТКАН. 3.5ММ 50М2   РУЛ       1   2170.00    </w:t>
      </w:r>
      <w:r>
        <w:rPr>
          <w:rFonts w:eastAsia="Courier New" w:cs="Courier New" w:ascii="Courier New" w:hAnsi="Courier New"/>
        </w:rPr>
        <w:t xml:space="preserve"> 2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СА П-30Г 1250х600х50 0.375М3 УПАК      1    527.00      5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СА П15У-1250Х600Х50 0.45М3   ШТ       12    480.00     57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яц.материалы(ткань,пласт)               </w:t>
      </w: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ПЛАСТ РСТ 250Ф (95)      П/М       1     35.90       35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ТКАНЬ ТСТ ЭЗ-200П (95)   П/М       1     22.80       22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кля строительная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ЬНОВОЛОКНО N 3 (ПАКЛЯ) 20кг   ТЮК       1    498.00      49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спан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СПАН А ПЛЕНКА ИЗОЛЯЦ. 1.6М  М/П   43.75     39.00     1706.2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СПАН В ПЛЕНКА ИЗОЛЯЦ. 1.5М  М/П    46.6     24.00     1118.4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ы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СТАЛЬНАЯ L=150 ВИЗ       ШТ        1   2700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СТАЛЬНАЯ L=170 ВИЗ       ШТ        1   2760.00     2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СТАЛЬНАЯ L=170 ПОЛЬША    ШТ        1   3240.00     3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ННА ЧУГУННАЯ L=150 БЕЛАЯ Б/О ШТ        1   5800.0</w:t>
      </w:r>
      <w:r>
        <w:rPr>
          <w:rFonts w:eastAsia="Courier New" w:cs="Courier New" w:ascii="Courier New" w:hAnsi="Courier New"/>
        </w:rPr>
        <w:t xml:space="preserve">0     5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ЧУГУННАЯ L=150Х70 ФРАНЦ. ШТ        1   7900.00     7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ЧУГУННАЯ L=170 БЕЛАЯ Б/О ШТ        1   60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ЧУГУННАЯ L=170Х70 РУЧКИ  ШТ        1   9100.00     91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А ЧУГУННАЯ L=170Х70 ФРАНЦ. ШТ      </w:t>
      </w:r>
      <w:r>
        <w:rPr>
          <w:rFonts w:eastAsia="Courier New" w:cs="Courier New" w:ascii="Courier New" w:hAnsi="Courier New"/>
        </w:rPr>
        <w:t xml:space="preserve">  1   8600.00     86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и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45Х50 ВРЕЗ.СТАМОР Б/ОТВ. ШТ        1   1180.00     1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45Х50 ВРЕЗ.СТАМОР С/ОТВ  ШТ        1   1180.00     1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40 НЕРЖ.ТУРЦИЯ 0.4    ШТ        1    446.00      4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50 НАКЛ.СТАМОР Б/ОТВ. ШТ        1   1100.00     1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50 НАКЛ.СТАМОР С/ОТВ. ШТ        1   1100.00     1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50 ТУРЦ-РОСС.0.5      ШТ        1    570.0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60 НАКЛ.НЕРЖ.ЗАПОРОЖЬ шт        1    910.00      9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60 НАКЛ.СТАМОР НЕРЖ.  ШТ        1   1100.00     1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60 НЕРЖ.ТУРЦ-РОСС.0.5 ШТ        1    630.00      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60 СТАЛЬН.С КРОНШТ.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0Х78 ВРЕЗ.СТАМОР ЛЕВ.   ШТ        1   1390.00     13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ОЙКА 50Х78 ВРЕЗ.СТАМОР ПРАВ.  ШТ        1   1390.00     1</w:t>
      </w:r>
      <w:r>
        <w:rPr>
          <w:rFonts w:eastAsia="Courier New" w:cs="Courier New" w:ascii="Courier New" w:hAnsi="Courier New"/>
        </w:rPr>
        <w:t xml:space="preserve">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1Х16.5 КРУГ.СТАМОР+СИФ. ШТ        1   1636.00     1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51х16 КРУГ.СТАМОР НЕРЖ   ШТ        1   1330.00     1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60 НЕРЖ.СТАМОР ЛЕВ.   ШТ        1   1180.00     11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ОЙКА 60Х60 НЕРЖ.СТАМОР ПРАВ.  ШТ        1   1</w:t>
      </w:r>
      <w:r>
        <w:rPr>
          <w:rFonts w:eastAsia="Courier New" w:cs="Courier New" w:ascii="Courier New" w:hAnsi="Courier New"/>
        </w:rPr>
        <w:t xml:space="preserve">180.00     1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60 ТУРЦ-РОСС.0.5 ЛЕВ  ШТ        1    740.00      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60 ТУРЦ-РОСС.0.5 ПРАВ ШТ        1    740.00      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ЗАПОРОЖ.ДВОЙНАЯ    ШТ        1   1190.00     11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НАКЛ.СТАМОР ЛЕВ.   ШТ </w:t>
      </w:r>
      <w:r>
        <w:rPr>
          <w:rFonts w:eastAsia="Courier New" w:cs="Courier New" w:ascii="Courier New" w:hAnsi="Courier New"/>
        </w:rPr>
        <w:t xml:space="preserve">       1   1240.00     1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НАКЛ.СТАМОР ПРАВ.  ШТ        1   1240.00     1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НЕРЖ.ЗАПОРОЖ.ПРАВ. шт        1    996.00      9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СОЛНЫШКО РАЗ.ЛЕВ   ШТ        1    948.00      9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ТУРЦ-РОСС.ЛЕВ.0.5  ШТ        1    790.00      7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60Х80 ТУРЦ-РОСС.ПРАВ.0.5 ШТ        1    790.00      7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ЙКА 753х483 ОВАЛ СТАМОР      ШТ        1   2260.00     22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и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ЬЕДЕСТАЛ "ВАРЯГ"              ШТ        1    354.00      35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1 ВЕЛИЧИНА"Б/П Б/О ШТ        1    39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1 ВЕЛИЧИНА"Б/П С/О ШТ        1    39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2 ВЕЛИЧИНА"Б/П Б/О ШТ        1    420.00      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2 ВЕЛИЧИНА"Б/П С/О ШТ        1    420.00      4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АРЯГ" Б/П Б/О     ШТ        1    449.00 </w:t>
      </w:r>
      <w:r>
        <w:rPr>
          <w:rFonts w:eastAsia="Courier New" w:cs="Courier New" w:ascii="Courier New" w:hAnsi="Courier New"/>
        </w:rPr>
        <w:t xml:space="preserve">     4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АРЯГ" Б/П С/О     ШТ        1    449.00      4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АРЯГ" С/П Б/О     ШТ        1    803.00      80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АРЯГ" С/П С/О     ШТ        1    803.00      80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ЕСТ" Б/П Б/О      ШТ        </w:t>
      </w:r>
      <w:r>
        <w:rPr>
          <w:rFonts w:eastAsia="Courier New" w:cs="Courier New" w:ascii="Courier New" w:hAnsi="Courier New"/>
        </w:rPr>
        <w:t xml:space="preserve">1    566.00      5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ВЕСТ" Б/П С/О      ШТ        1    566.00      5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ГРАНД-ЛЮКС"С/П С/О ШТ        1   1220.00     1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ЛИЛИЯ" С/П С/О     ШТ        1   1230.00     1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РОДНИЧОК" Б/П С/О  ШТ        1    570.0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РОМАШКА" С/П С/О   ШТ        1    990.00      9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АМАРСКИЙ" С/П Б/О ШТ        1    990.00      9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АМАРСКИЙ" С/П С/О ШТ        1    990.00      9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ИРИУС" С/П С/О БО ШТ        1   2470.00     24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ИТИ" УГЛОВ. С/О   ШТ        1    606.00      6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ИТИ-ЛЮКС" С/П С/О ШТ        1   1270.00     1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ОНАТА" С/П Б/О    ШТ        1   1040.00     1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ОНАТА" С/П С/О    ШТ        1   1040.00     1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СТИЛЬ" С/П С/О     ШТ        1   1290.00     1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ТРИУМФ" С/П С/О    ШТ        1   1140.00     1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МЫВАЛЬНИК "УМОВ-2" С/П С/О    ШТ        1    980.00      98</w:t>
      </w:r>
      <w:r>
        <w:rPr>
          <w:rFonts w:eastAsia="Courier New" w:cs="Courier New" w:ascii="Courier New" w:hAnsi="Courier New"/>
        </w:rPr>
        <w:t xml:space="preserve">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"КЛАССИК"50Х23.5 Б/О ШТ        1   1380.00     1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"КЛАССИК"50Х23.5 С/0 ШТ        1   1380.00     13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ы                                     </w:t>
      </w: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ЧОК "ИЖОРА"                  ШТ        1    726.00      7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ЧОК БЕЛ. С ОТДЕЛ. ПОЛКОЙ     ШТ        1    690.00      6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ЧОК ВЕР./СЛИВ ПЛАСТИК        ШТ   </w:t>
      </w:r>
      <w:r>
        <w:rPr>
          <w:rFonts w:eastAsia="Courier New" w:cs="Courier New" w:ascii="Courier New" w:hAnsi="Courier New"/>
        </w:rPr>
        <w:t xml:space="preserve">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ЧОК НИЖ.СЛИВА С ПОЛОЧ. ПЛАСТ ШТ        1    398.00      3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ССУАР БЕЛЫЙ +СИФОН +КРАН     ШТ        1    882.00      8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ЧКА Д/БАЧКА ФАЯНСОВОГО     ШТ        1    149.00      1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БЕЛ.С ОТД.ПОЛКОЙ"  ШТ        1   1220.00     1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БОРЕАЛЬ" С/А С/С   ШТ        1   3470.00     34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БРАВО" С/А С/С     ШТ        1   3470.00     34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ВИКТОРИЯ"          ШТ        1   1950.00     19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ГРАНД-ЛЮКС"С/А С/С ШТ        1   2690.00     2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ЖИРАЛЬДА" С/А С/С  ШТ        1   6530.00     65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ИЖОРА" С/А Б/С     ШТ        1   1690.00     1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ЛИЛИЯ" С/А С/С     ШТ        1   2070.00     207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ЛИРА" С/А С/С      ШТ        1   2040.00     2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ОПУС НЬЮ" С/А С/С  ШТ        1   4160.00     4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САМАРСКИЙ" С/А С/С ШТ        1   2190.00     21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САНИТА-СОНАТА" С/С ШТ        1   2210.00   </w:t>
      </w:r>
      <w:r>
        <w:rPr>
          <w:rFonts w:eastAsia="Courier New" w:cs="Courier New" w:ascii="Courier New" w:hAnsi="Courier New"/>
        </w:rPr>
        <w:t xml:space="preserve">  2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СИРИУС-ЭЛЕГАНТ"С/А ШТ        1   4160.00     4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СИТИ-ЛЮКС" С/А С/С ШТ        1   2860.00     28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СТИЛЬ-ЛЮКС"С/А С/С ШТ        1   3070.00     30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ТРИУМФ" С/С С/А    ШТ        1 </w:t>
      </w:r>
      <w:r>
        <w:rPr>
          <w:rFonts w:eastAsia="Courier New" w:cs="Courier New" w:ascii="Courier New" w:hAnsi="Courier New"/>
        </w:rPr>
        <w:t xml:space="preserve">  2550.00     2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ЭЛЕГАНТ" С/А Б/С   ШТ        1   1620.00     16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"ЭЛЕГАНТ" С/А С/С   ШТ        1   1740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МИРА С/А С/С        ШТ        1   3740.00     3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КОМПАКТ ПРЕМЬЕР-ВАРИАНТ С/С ШТ        1   3560.00     3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МЫВАЛЬНИК "УМОВ-2" С/П Б/О    ШТ        1    980.00      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ТАЗ ТАРЕЛЬЧАТЫЙ             ШТ        1    560.00      5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и          </w:t>
      </w: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01 СМЕСИТЕЛЬ Д/В РЕТРО       ШТ        1   1870.00     1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02 СМЕСИТЕЛЬ Д/В РЕТРО ЗОЛОТ ШТ        1   2130.00     2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03 СМЕСИТЕЛЬ Д/ВАННЫ РЕТРО   ШТ        1   1930.00     19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05 СМЕСИТЕЛЬ Д/ДУША РЕТРО    ШТ        1   1450.00     1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09 СМЕСИТЕЛЬ Д/УМ.РЕТРО ЛЯГ  ШТ        1   1590.00     15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478 СМЕСИТЕЛЬ Д/УМЫВ РЕТРО ЗО ШТ        1   1750.00     1750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485 СМЕСИТЕЛЬ Д/БИДЕ СЕВА-М   ШТ        1   1432.00     14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501 СМЕСИТЕЛЬ Д/В ВИТ         ШТ        1   1760.00     1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502 СМЕСИТЕЛЬ Д/В ВИТ КОР.ИЗЛ ШТ        1   1840.00     18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503 СМЕСИТЕЛЬ Д/К ВИТ         ШТ        1   1080.</w:t>
      </w:r>
      <w:r>
        <w:rPr>
          <w:rFonts w:eastAsia="Courier New" w:cs="Courier New" w:ascii="Courier New" w:hAnsi="Courier New"/>
        </w:rPr>
        <w:t xml:space="preserve">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505 СМЕСИТЕЛЬ Д/УМЫВ ВИТ ЛЯГ. ШТ        1   1420.00     1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01 СМЕСИТЕЛЬ Д/В СТИЛЬ       ШТ        1   1820.00     1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07 СМЕСИТЕЛЬ Д/В СТИЛЬ       ШТ        1   1890.00     18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32 СМЕСИТЕЛЬ Д/К РЕТРО       ШТ     </w:t>
      </w:r>
      <w:r>
        <w:rPr>
          <w:rFonts w:eastAsia="Courier New" w:cs="Courier New" w:ascii="Courier New" w:hAnsi="Courier New"/>
        </w:rPr>
        <w:t xml:space="preserve">   1   1209.00     120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32 СМЕСИТЕЛЬ Д/К РЕТРО ЗОЛОТ ШТ        1   1436.00     14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49 СМЕСИТЕЛЬ Д/УМЫВ СЕВА-М   ШТ        1   1370.00     13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850 СМЕСИТЕЛЬ Д/К СЕВА-М ПОВ. ШТ        1   1540.00     1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082 СМЕСИТЕЛЬ Д/УМЫВ СТИЛЬ    ШТ        1   1520.00     1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084 СМЕСИТЕЛЬ Д/К СТИЛЬ       ШТ        1   1390.00     1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407 СМЕСИТЕЛЬ Д/В СЕВА-М КОРО ШТ        1   1860.00     18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469 СМЕСИТЕЛЬ Д/ДУША СЕВА-М   ШТ        1   1360.00     1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664 СМЕСИТЕЛЬ Д/В ТАРНЕР      ШТ        1   1960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668 СМЕСИТЕЛЬ Д/К ТАРНЕР      ШТ        1   1840.00     1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670 СМЕСИТЕЛЬ Д/УМЫВ ТАРНЕР   ШТ        1   1590.00     15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993 СМЕСИТЕЛЬ Д/Д СИРИУС      ШТ        1   1220.00     122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9</w:t>
      </w:r>
      <w:r>
        <w:rPr>
          <w:rFonts w:eastAsia="Courier New Cyr" w:cs="Courier New Cyr" w:ascii="Courier New Cyr" w:hAnsi="Courier New Cyr"/>
        </w:rPr>
        <w:t xml:space="preserve">94 СМЕСИТЕЛЬ Д/В СИРИУС      ШТ        1   1720.00     1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995 СМЕСИТЕЛЬ Д/К СИРИУС      ШТ        1   1050.00     10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3022 СМЕСИТЕЛЬ Д/К СЕВА-МЕГА   ШТ        1   2570.00     25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3176 СМЕСИТЕЛЬ Д/В СИРИУС КОРО ШТ        1   1730.00     </w:t>
      </w:r>
      <w:r>
        <w:rPr>
          <w:rFonts w:eastAsia="Courier New" w:cs="Courier New" w:ascii="Courier New" w:hAnsi="Courier New"/>
        </w:rPr>
        <w:t xml:space="preserve">17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4132 СМЕСИТЕЛЬ Д/В СЕВА-М 320  ШТ        1   2040.00     2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4133 СМЕСИТЕЛЬ Д/В ТАРНЕР 320М ШТ        1   2360.00     2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АКВА 6843 ШАР    ШТ        1    840.00      8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АКВА ШАР.8025    ШТ        1   </w:t>
      </w:r>
      <w:r>
        <w:rPr>
          <w:rFonts w:eastAsia="Courier New" w:cs="Courier New" w:ascii="Courier New" w:hAnsi="Courier New"/>
        </w:rPr>
        <w:t xml:space="preserve"> 780.00      7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ГЛОБО МЕТ.ШЛ  ШТ        1    484.00      4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КАЗИНО КЕР.ВГ ШТ        1    6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КЛАССИКА КЕР. ШТ        1    518.00      51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ЕСИТЕЛЬ Д/В ЗП КРИСТИНА      ШТ</w:t>
      </w:r>
      <w:r>
        <w:rPr>
          <w:rFonts w:eastAsia="Courier New" w:cs="Courier New" w:ascii="Courier New" w:hAnsi="Courier New"/>
        </w:rPr>
        <w:t xml:space="preserve">        1    509.00      50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ЛЮСИЯ МЕТ.ШЛ  ШТ        1    484.00      4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МЕТ.ШЛАНГ     ШТ        1    420.00      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ПВХ           ШТ        1    378.00      3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ЗП ШАР МЕТ.ШЛАНГ ШТ        1    471.00      4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КП ГЛОБО МЕТ.ШЛ. ШТ        1    450.00      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КП КАЗИНО.КЕР.ВГ ШТ        1    561.00      5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КП М/ШЛ МЕТ.МАХ  ШТ        1    450.00      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КП МЕТ.ШЛАНГ     ШТ        1    375.00      3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КП ПВХ        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ЛЕДЕМ КЕР.2626   ШТ        1    740.00      7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ЕСИТЕЛЬ Д/В ФРЕЙ 3018 ШАР    ШТ        1    690.00      690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ЭРМИТАЖ 1201 КЕР ШТ        1    460.00      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В ЭРМИТАЖ 1801В КЕ ШТ        1    460.00      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ДУША АКВА ШАР 6883 ШТ        1    480.00      4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МЕСИТЕЛЬ Д/ДУША СТАЦИОНАРНЫЙ  ШТ        1    396.00</w:t>
      </w:r>
      <w:r>
        <w:rPr>
          <w:rFonts w:eastAsia="Courier New" w:cs="Courier New" w:ascii="Courier New" w:hAnsi="Courier New"/>
        </w:rPr>
        <w:t xml:space="preserve">      3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ГЛОБО ЦЕНТР.МАХ.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ГРЕЙС 1БУКС 1309 ШТ        1    214.00      2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КАЗИНО Б/ПОДВ.   ШТ        1    310.00      3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КАЗИНО ЦЕНТР КЕР ШТ       </w:t>
      </w:r>
      <w:r>
        <w:rPr>
          <w:rFonts w:eastAsia="Courier New" w:cs="Courier New" w:ascii="Courier New" w:hAnsi="Courier New"/>
        </w:rPr>
        <w:t xml:space="preserve">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КЛАССИКА ЦЕНТР.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КРИСТИНА Б/ПОДВ  ШТ        1    220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КРИСТИНА ЦЕНТР М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ЛЮСИЯ Б/ПОДВ.    ШТ 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ЛЮСИЯ ЦЕНТР.МАХ. ШТ 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НАСТЕННЫЙ        ШТ        1    220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УКОР.Б/ПОДВОД.   ШТ        1    161.00      1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ЦЕНТР ТРОЙНИК    ШТ        1    198.0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ШАР 2014      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ШАР АКВА 8304    ШТ        1    460.00      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ЭРМИТАЖ 1202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ЭРМИТАЖ 1502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ЭРМИТАЖ 1702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ЕСИТЕЛЬ Д/М ЭРМИТАЖ 2302     ШТ        1    210.00      21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,сифоны к санприборам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0035 КРЕПЕЖ БАЧКА (БОЛТ М8+ГА) ШТ        1      6.90        6.9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3131 ГОФРА WC D 100 РАЗДВИЖ.АР ШТ        1     </w:t>
      </w:r>
      <w:r>
        <w:rPr>
          <w:rFonts w:eastAsia="Courier New" w:cs="Courier New" w:ascii="Courier New" w:hAnsi="Courier New"/>
        </w:rPr>
        <w:t xml:space="preserve">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4274 ИЗЛИВ Д/МОЙКИ S-300      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990 ГОФРА WC D 100             ШТ        1     87.00       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991 ГОФРА Д/УНИТАЗА D110       ШТ        1     74.00       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992 ГОФРА Д/УНИТАЗ.СДВИЖ 40СМ  ШТ  </w:t>
      </w:r>
      <w:r>
        <w:rPr>
          <w:rFonts w:eastAsia="Courier New" w:cs="Courier New" w:ascii="Courier New" w:hAnsi="Courier New"/>
        </w:rPr>
        <w:t xml:space="preserve">      1    124.00      1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КНОПКА С-П БОК.ПОДВОД ШТ        1    129.00      1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КНОПКА С-П НИЖ.ПОДВОД ШТ        1    173.00      1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КРАСНОЗАВ.ВЫСОКАЯ б/п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УНИВЕР.НИЖН.ПОДВ.М/П  ШТ        1    157.50      15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ЧЕШСКАЯ НИЖНЯЯ        ШТ        1    315.00      3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ТУЗ БОЛЬШОЙ                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ТУЗ ЦИЛИНДР.              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WC ПРЯМОЙ D 100,РЕЗИНА  ШТ     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WC ЭКСЦЕН D 100,РЕЗИНА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В ВАННУ     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В МОЙКУ С 2-МЯ ГАЙКАМИ  ШТ.       1      9.60        9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В МОЙКУ С ОДНОЙ ГАЙКОЙ  ШТ        1     12.90       12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ПУСК ПОД НЕРЖ. МОЙКУ         ШТ        1     25.20       25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ОФРА Д/СИФОНОВ ДУ-40/50 АНИ   ШТ        1     29.00       2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ОФРА ДЛЯ УНИТАЗА АНИ          ШТ        1     91.00  </w:t>
      </w:r>
      <w:r>
        <w:rPr>
          <w:rFonts w:eastAsia="Courier New" w:cs="Courier New" w:ascii="Courier New" w:hAnsi="Courier New"/>
        </w:rPr>
        <w:t xml:space="preserve">     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ША БЕЗ ШТОКА                ШТ        1     10.20       10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ША С ОТВЕРСТИЕМ             ШТ        1      6.30        6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ЛИВ Д/ВАННЫ D L-250          ШТ        1    134.00      13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ЗЛИВ Д/ВАННЫ S-ТИП L-300      ШТ        1</w:t>
      </w:r>
      <w:r>
        <w:rPr>
          <w:rFonts w:eastAsia="Courier New" w:cs="Courier New" w:ascii="Courier New" w:hAnsi="Courier New"/>
        </w:rPr>
        <w:t xml:space="preserve">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ЛИВ К СМ/ВАННА 30 СМ САНЛИТ  ШТ 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ЛИВ К СМ/МОЙКИ, L130 САНЛИТ  ШТ        1     58.00       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НИЗ Д/ШТОР ГОЛУБОЙ          ШТ        1    134.00      1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НИЗ ТЕЛЕСКОПИЧ.С КОЛЬЦ.ГОЛ. ШТ        1    114.00      1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НИЗ ТЕЛЕСКОПИЧ.С КОЛЬЦ.РОЗ. ШТ        1    114.00      1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НИЗ ТЕЛЕСКОПИЧ.С КОЛЬЦ.ХРОМ ШТ        1    278.00      2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ШАРОВОЙ ЛАТУН.СТАЛ.КОР.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ШАРОВОЙ ПЛАСТ.          ШТ        1      5.40        5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ШАРОВОЙ ПЛАСТ. В СБОРЕ  ШТ        1     20.10       20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НО ДЛЯ СИФОНА              ШТ        1     16.50       16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ОНКА ЛАТ.ВЕРТ.СЛИВ         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ОНКА ПЛАСТ ВЕРТ СЛИВ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ЬЦА Д/КАРНИЗА       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МПЛЕКТ ИЗ 2-Х ПРОБОК         ШТ        1     31.50       31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ПЕЖ+ШУРУП Д/САНТ.ТРУБ ДУ-15 ШТ        1     19.00       19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+ШУРУП Д/САНТ.ТРУБ ДУ-20 ШТ        1   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ЛЕНИЕ БАЧКА К УНИТ.ЛАТ.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ЛЕНИЕ Д/РАКОВИНЫ ОЦИНК.    ШТ        1     10.80       10.8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ПЛЕНИЕ Д/УМЫВ.С ПЬЕДИСТ.    ПАРА      1     24</w:t>
      </w:r>
      <w:r>
        <w:rPr>
          <w:rFonts w:eastAsia="Courier New" w:cs="Courier New" w:ascii="Courier New" w:hAnsi="Courier New"/>
        </w:rPr>
        <w:t xml:space="preserve">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ЛЕНИЕ Д/УНИТАЗА ОЦИНК.2ШТ  КОМП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АВТОМАТ ДЖИМТЕН S-334  ШТ        1    709.00      70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Д/ВАННЫ 2004 ВИР       ШТ        1     96.00       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Д/ВАННЫ АНИ РЕГУЛ.1    ШТ    </w:t>
      </w:r>
      <w:r>
        <w:rPr>
          <w:rFonts w:eastAsia="Courier New" w:cs="Courier New" w:ascii="Courier New" w:hAnsi="Courier New"/>
        </w:rPr>
        <w:t xml:space="preserve">    1    149.00      1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Д/ВАННЫ ДЖИМТЕН S-34   ШТ        1    229.00      2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Д/ВАННЫ ПОВОРОТ.ВИР    ШТ        1     43.00       4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ВЯЗКА П/АВТОМАТ OVA/02G ПЛАС ШТ        1    215.00      2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ПЛАВОК                       ШТ        1      5.70        5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АНИ ГРОТ 1 1/2 Д-40 ДВОЙ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АНИ Д/МОЙКИ С ПЕРЕЛИВОМ  ШТ        1    113.00      1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АНИ С ГИБК.ТРУБ.40*40х50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АНИ С ОТВ.Д/СТИР.МАШИНЫ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БУТЫЛОЧНЫЙ ВИР           ШТ     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БУТЫЛОЧНЫЙ ВИР С НЕРЖ.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ГОФРИРОВ. БЕЛЫЙ      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ГОФРИРОВ. ВЕРХНЕГО СЛИВА ШТ 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ГОФРИРОВ. ВИР С НЕРЖ.    ШТ 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ДЖИМТЕН S-136/40         ШТ        1    159.00      15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ДЖИМТЕН S-351 С ОТВОДОМ  ШТ        1    152.00    </w:t>
      </w:r>
      <w:r>
        <w:rPr>
          <w:rFonts w:eastAsia="Courier New" w:cs="Courier New" w:ascii="Courier New" w:hAnsi="Courier New"/>
        </w:rPr>
        <w:t xml:space="preserve">  1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ДЛЯ ПИССУАРА           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КОМБИНИР.№1 С НЕРЖАВ ВИР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ФОН КОМБИНИРОВ. №1 ВИР       ШТ        1     34.80       34.8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Д/ДУША  РУС/ИМП  ПОЛЬША  ШТ        1  </w:t>
      </w:r>
      <w:r>
        <w:rPr>
          <w:rFonts w:eastAsia="Courier New" w:cs="Courier New" w:ascii="Courier New" w:hAnsi="Courier New"/>
        </w:rPr>
        <w:t xml:space="preserve">  241.00      2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Д/ДУША  РУС/РУС  ПОЛЬША  ШТ        1    241.00      2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Д/ДУША ИМП/ИМП ВИДИМА ДВ ШТ        1    285.00      2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Д/ДУША САНЛИТ            ШТ        1    144.00      14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нитар.приборы(буксы,прокл.)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2215 МАХОВИК КРЕСТ ШЛИЦ МЕТ.2Ш КОМП      1    132.30      132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3746 НАБОР Д/ВАННЫ 6ПР.        ШТ        1    398.00      3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91 НАБОР Д/ДУША 733/С          ШТ        1    395.00      3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ЧЕШСКАЯ БОКОВАЯ       ШТ        1    315.00      3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ЭРАТОР МЕТАЛЛИЧЕСКИЙ          ШТ        1      8.80        8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АЙКА САЛЬНИКА                 ШТ        1      3.50        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ДЛЯ РАКОВИНЫ "ЛЮКС"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ОЛОТНИК ЗП ПЛАСТМ.            ШТ        1      5.00        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АРТРИДЖ Д/СМЕСИТ.35ММ         ШТ        1     96.00       96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ТРИДЖ Д/СМЕСИТ.40ММ        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ТРИДЖ Д/СМЕСИТ.Д-40    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ВРИК Д/ВАННОЙ                ШТ        1    140.00      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ЛЬЦО ДЛЯ КРАНБУКСЫ (РЕЗИНА)  ШТ        1      0.9</w:t>
      </w:r>
      <w:r>
        <w:rPr>
          <w:rFonts w:eastAsia="Courier New" w:cs="Courier New" w:ascii="Courier New" w:hAnsi="Courier New"/>
        </w:rPr>
        <w:t xml:space="preserve">0        0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ЬЦО РЕЗИН.Д/ИЗЛ.12Х16ММ(20) УПАК     20     18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ЬЦО УПЛОТНИТ. 1/2           ШТ        1      1.20        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ЬЦО УПЛОТНИТ. 3/8           ШТ        1      1.00        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МПЛЕКТ КОВРИКОВ Д/ВАННЫ      ШТ        1    209.00      20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1/2 КЕР.ГРЕЙС 15ШЛИЦ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3/8 РЕЗИНА ФРАНКО   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ДУ-15 КЕР.24 ШЛ.90"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ДУ-15 ЭКОНОМ.ШЛИЦ 24 ШТ        1   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КЕРАМИКА ВГ-4 САНЛИТ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КЕРАМИКА К   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ЧЕРВЯЧНАЯ            ШТ        1     21.60       2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БУКСА ЧЕРВЯЧНАЯ УДЛИНЕННАЯ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ЛЕНИЕ К "ЕЛОЧКЕ"           ШТ        1     41.00       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ИВОШИП                     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НШТЕЙН К УМЫВ. 3ВЕЛ.L-320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НШТЕЙН СТАЛ.ШТАМП.          ШТ        1     25.20       25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НШТЕЙН УНИВЕРСАЛЬНЫЙ 2ШТ    ШТ        1    169.00      1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ФУМ 0.075М-12ММ-10М      ШТ       12      4.80       57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ХОВИК ЛЮСИЯ КОМП.2ШТ         ПАРА      1     45.00      </w:t>
      </w:r>
      <w:r>
        <w:rPr>
          <w:rFonts w:eastAsia="Courier New" w:cs="Courier New" w:ascii="Courier New" w:hAnsi="Courier New"/>
        </w:rPr>
        <w:t xml:space="preserve">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ХОВИК МАРИЯ КОМП.2ШТ         ПАРА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ХОВИК МЕТАЛЛИЗИРОВАН. ДЕЛЬТА КОМП      1     31.50       3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ПЕРЕКЛ.КНОПОЧН.       ШТ        1     56.00       5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"ДОМАШНИЙ САНТЕХНИК"     ШТ        1    </w:t>
      </w:r>
      <w:r>
        <w:rPr>
          <w:rFonts w:eastAsia="Courier New" w:cs="Courier New" w:ascii="Courier New" w:hAnsi="Courier New"/>
        </w:rPr>
        <w:t xml:space="preserve">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Д/ВАННЫ 6ПР. МЕТАЛЛ 1840 ШТ        1    513.00      5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Д/ВАННЫ 6ПР. ХР/ГОЛ.176  ШТ        1    498.00      4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Д/ВАННЫ 6ПР. ХР/ЗЕЛ.175  ШТ        1    498.00      49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Д/ВАННЫ 6ПР. ХР/МАТ.1040 ШТ </w:t>
      </w:r>
      <w:r>
        <w:rPr>
          <w:rFonts w:eastAsia="Courier New" w:cs="Courier New" w:ascii="Courier New" w:hAnsi="Courier New"/>
        </w:rPr>
        <w:t xml:space="preserve">       1    498.00      4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Д/ВАННЫ 6ПР. ХР/СИН.9500 ШТ        1    590.00      5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ПРОКЛАДОК Д/СМЕСИТ.СИНИЙ ШТ        1      9.60        9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ПРОКЛАДОК НА ЛИСТЕ 43ШТ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ПРОКЛАДОК №1             ШТ        1      9.40        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ПРОКЛАДОК №2             ШТ        1      6.00        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САНТЕХ.КАПЕЛЬКА-1        ШТ        1     11.10       1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САНТЕХНИЧЕСКИЙ № 2      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-ФУНКЦ.2867 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D/С 2РЕЖИМ. ШТ        1     82.00       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L/C 2РЕЖИМ. ШТ        1     82.00       8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В/С 1РЕЖИМ.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Е/С 1РЕЖИМ 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Н/С 1РЕЖИМ 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202 С/С 1РЕЖИМ  ШТ        1     53.00       5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3201            ШТ        1     62.00 </w:t>
      </w:r>
      <w:r>
        <w:rPr>
          <w:rFonts w:eastAsia="Courier New" w:cs="Courier New" w:ascii="Courier New" w:hAnsi="Courier New"/>
        </w:rPr>
        <w:t xml:space="preserve">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ДУША 9713 А/С 4РЕЖИМ ШТ        1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Д/СТИР.МАШИНЫ ВИР     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ЕНЦЕСУШИТ.600Х600 НЕРЖ.С  ШТ        1   2010.00     20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КЛАД.КОЛЬЦО НА ИЗЛИВ ПЛАСТМ ШТ       2</w:t>
      </w:r>
      <w:r>
        <w:rPr>
          <w:rFonts w:eastAsia="Courier New" w:cs="Courier New" w:ascii="Courier New" w:hAnsi="Courier New"/>
        </w:rPr>
        <w:t xml:space="preserve">0      1.8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.КОЛЬЦО НА ИЗЛИВ РЕЗИНО ШТ       20      1.8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ГУСАКА Ф12         ШТ        1      0.50        0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КРАНБУКСЫ КЕРАМИЧ. КОМП      1      2.80        2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КРАНБУКСЫ НАР.Ф14  ШТ       50      0.5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КРАНБУКСЫ Ф08      ШТ       50      0.5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КРАНБУКСЫ Ф6       ШТ       50      0.5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Д/КРАНБУКСЫ ХОЛ/ГОР  ШТ        1      0.90        0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КЛАДКА РЕЗИН.КОНУС.3/4      ШТ        1      1.50        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МКОМПЛЕКТ ДЛЯ СИФОНА         ШТ        1      3.00        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ЛЬНИК                        ШТ        1      1.80        1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ДЕНЬЕ Д/УНИТАЗА ВИКТОРИЯ     ШТ.       1    168.00      1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ДЕНЬЕ Д/УНИТАЗА ФАРАОН КОМФ. ШТ        1     82.00       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ДЕНЬЕ Д/УНИТАЗА ФАРАОН ТИП1  ШТ 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ДЕНЬЕ Д/УНИТАЗА ФАРАОН ТИП3  ШТ        1     74.00       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ИДЕНЬЕ Д/УНИТАЗА ФАРАОН ЭЛИТА ШТ        1    106.00      10</w:t>
      </w:r>
      <w:r>
        <w:rPr>
          <w:rFonts w:eastAsia="Courier New" w:cs="Courier New" w:ascii="Courier New" w:hAnsi="Courier New"/>
        </w:rPr>
        <w:t xml:space="preserve">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ИДЕНЬЕ Д/УНИТАЗА ЭЛИССА  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ЙКА Д/ДУША САНЛИТ           ШТ        1    129.00      1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ЙКА Д/ДУША СТАНДАРТ ВИДИМА  ШТ        1    530.00      5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ОЙКА Д/ДУША ЧАР ВИДИМА       ШТ        1    70</w:t>
      </w:r>
      <w:r>
        <w:rPr>
          <w:rFonts w:eastAsia="Courier New" w:cs="Courier New" w:ascii="Courier New" w:hAnsi="Courier New"/>
        </w:rPr>
        <w:t xml:space="preserve">6.00      7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Д/ПРОЧИСТКИ ТРУБ 10М D=9 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Д/ПРОЧИСТКИ ТРУБ 3М D=5.5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Д/ПРОЧИСТКИ ТРУБ 5М D=6.0 ШТ        1     90.00       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Д/ПРОЧИСТКИ ТРУБ 5М D=9.0 ШТ   </w:t>
      </w:r>
      <w:r>
        <w:rPr>
          <w:rFonts w:eastAsia="Courier New" w:cs="Courier New" w:ascii="Courier New" w:hAnsi="Courier New"/>
        </w:rPr>
        <w:t xml:space="preserve">     1    138.60      138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САНТЕХНИЧЕСКИЙ 15М ПРУЖ.  ШТ        1    249.00      2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САНТЕХНИЧЕСКИЙ 2.5М D5.6 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ОС САНТЕХНИЧЕСКИЙ 5М D5.6    ШТ        1    105.00      1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ГОФРА 30М(БЕЛЫЙ)         ШТ        1    495.00      4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Д/В ПХВ С ГАЙКАМИ        ШТ.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НАЛИВ.ДЛЯ СТИР/МАШИН  2М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НАЛИВ.ДЛЯ СТИР/МАШИН  3М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НАЛИВ.ДЛЯ СТИР/МАШИН  4М ШТ        1     89.00       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НАЛИВ.ДЛЯ СТИР/МАШИН 2.5 ШТ        1     59.00       5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НАЛИВ.ДЛЯ СТИР/МАШИН 3.5 ШТ        1     77.00       7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СЛИВ. ДЛЯ СТИР/МАШИН  2М ШТ        1     38.00       38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СЛИВ. ДЛЯ СТИР/МАШИН  3М ШТ       10     52.00      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СЛИВ. ДЛЯ СТИР/МАШИН  4М ШТ       10     69.00      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СЛИВ. ДЛЯ СТИР/МАШИН  5М ШТ        1     96.00       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СЛИВ. ДЛЯ СТИР/МАШИН 2.5 ШТ       10     44.00   </w:t>
      </w:r>
      <w:r>
        <w:rPr>
          <w:rFonts w:eastAsia="Courier New" w:cs="Courier New" w:ascii="Courier New" w:hAnsi="Courier New"/>
        </w:rPr>
        <w:t xml:space="preserve">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ОК Д/КНОПОЧ. СМ/ВАННА ЛАТ    ШТ        1      9.60        9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ОРА Д/ВАННЫ ТКАНЕВАЯ 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УЦЕР ШЛАНГОВЫЙ ДУ-15Х16      ШТ        1     46.00       4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СЦЕНТРИК С ОТРАЖАТЕЛЕМ ЛЮКС  ШТ        1 </w:t>
      </w:r>
      <w:r>
        <w:rPr>
          <w:rFonts w:eastAsia="Courier New" w:cs="Courier New" w:ascii="Courier New" w:hAnsi="Courier New"/>
        </w:rPr>
        <w:t xml:space="preserve">    36.00       3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д/воды,смесителей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 К ЕЛОЧКЕ 0.4М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 К ЕЛОЧКЕ 0.6М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 К ЕЛОЧКЕ 0.8М ШТ        1     44.40       44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 К ЕЛОЧКЕ 1.2М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3М В/В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3М В/Н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4М В/В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4М В/Н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5М В/В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5М В/Н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6М В/В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ВОДКА ВОД.1/2СТАЛЬ 0.6М В/Н ШТ        1     39.00       39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8М В/В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0.8М В/Н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1.0М В/В ШТ        1     51.00       5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ДВОДКА ВОД.1/2СТАЛЬ 1.0М В/Н ШТ        1     51.</w:t>
      </w:r>
      <w:r>
        <w:rPr>
          <w:rFonts w:eastAsia="Courier New" w:cs="Courier New" w:ascii="Courier New" w:hAnsi="Courier New"/>
        </w:rPr>
        <w:t xml:space="preserve">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1.2М В/В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ОДКА ВОД.1/2СТАЛЬ 1.5М В/В ШТ        1     65.00       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ы д/ванн и радиаторов            </w:t>
      </w: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/БАТАРЕЙ 3-Х СЕК.       ШТ        1    197.00      1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/БАТАРЕЙ 4-Х СЕК.       ШТ        1    226.00      2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/БАТАРЕЙ 5-Х СЕК.       ШТ        1    249.00      2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ЛЯ ВАННЫ 1,5 ЦВ.ПЛАСТИК ШТ        1    54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ЛЯ ВАННЫ 1,7 ЦВ.ПЛАСТИК ШТ        5    540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КРАН ДЛЯ ВАННЫ 1,7 ЦВЕТНОЙ    ШТ        1    39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РОТАНГОВ.600ММ НЕКРАШ. М.П.      1    397.00      39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и перфорированные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ПЕРФОР.600Х1220 Б/ОТДЕЛ ШТ        1    699.00      6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ПЕРФОР.600Х1220 БЕЛАЯ   ШТ        1    842.00      8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ПЕРФОР.600Х1220 БУК ДЕД ШТ        1    842.00      84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ицов.БалтКерама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00 РИС.5027    М2        1    289.00      28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00 РИС.5051    М2        1   </w:t>
      </w:r>
      <w:r>
        <w:rPr>
          <w:rFonts w:eastAsia="Courier New" w:cs="Courier New" w:ascii="Courier New" w:hAnsi="Courier New"/>
        </w:rPr>
        <w:t xml:space="preserve"> 289.00      2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17    М2      1.5    254.00      3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18    М2        1    254.00      2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19    М2      1.5    246.00      36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ОБЛ.200Х250 РИС.2045    М2</w:t>
      </w:r>
      <w:r>
        <w:rPr>
          <w:rFonts w:eastAsia="Courier New" w:cs="Courier New" w:ascii="Courier New" w:hAnsi="Courier New"/>
        </w:rPr>
        <w:t xml:space="preserve">        1    246.00      2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47 КО М2      1.5    254.00      3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48    М2        1    246.00      24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49    М2        1    246.00      2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050    М2        1    246.00      2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53     М2      1.5    194.00      2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54     М2      1.5    205.00      30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55     М2      1.5    194.00      2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58     М2      1.5    203.00      30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60     М2      1.5    203.00      30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61     М2      1.5    198.00      29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ОБЛ.200Х250 рис.262     М2      1.5    203.00      304.5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рис.264     М2      1.5    203.00      30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8047 ЗЕЛ.   М2      1.5    259.00      38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15    М2      1.5    289.00      433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ОБЛ.200Х300 РИС.8036    М2      1.5    296.0</w:t>
      </w:r>
      <w:r>
        <w:rPr>
          <w:rFonts w:eastAsia="Courier New" w:cs="Courier New" w:ascii="Courier New" w:hAnsi="Courier New"/>
        </w:rPr>
        <w:t xml:space="preserve">0      4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38    М2      1.5    296.00      4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0    М2      1.5    259.00      38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1    М2      1.5    259.00      388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2    М2      </w:t>
      </w:r>
      <w:r>
        <w:rPr>
          <w:rFonts w:eastAsia="Courier New" w:cs="Courier New" w:ascii="Courier New" w:hAnsi="Courier New"/>
        </w:rPr>
        <w:t xml:space="preserve">1.5    259.00      38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3    М2      1.5    259.00      38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6    М2      1.5    259.00      38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048    М2      1.5    296.00      4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32     М2      1.5    26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33     М2      1.5    26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34     М2      1.5    26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36     М2      1.5    255.00      38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38     М2      1.5    255.00      38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43     М2      1.5    243.00      36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44     М2      1.5    243.00      36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46     М2      1.5    243.00      36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300 РИС.864     М2      1.5    259.00      388.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ы, декор д/плитки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АРИАДНА ПЕСОЧНАЯ 200Х60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АСТУРИЯ РИС.832 (4Х20)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АСТУРИЯ РИС.832 (6Х20)  ШТ        1     10.00       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АФИНЫ ГОЛУБ. 200Х60     ШТ        1    </w:t>
      </w:r>
      <w:r>
        <w:rPr>
          <w:rFonts w:eastAsia="Courier New" w:cs="Courier New" w:ascii="Courier New" w:hAnsi="Courier New"/>
        </w:rPr>
        <w:t xml:space="preserve">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БЕЛЛА СЕРАЯ 200Х60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БУХАРА  РИС.844 (6Х20)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ВОРЦОВЫЙ 60Х200        ШТ        1     24.00       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ВОРЦОВЫЙ ЦВЕТОК 60Х20  ШТ </w:t>
      </w:r>
      <w:r>
        <w:rPr>
          <w:rFonts w:eastAsia="Courier New" w:cs="Courier New" w:ascii="Courier New" w:hAnsi="Courier New"/>
        </w:rPr>
        <w:t xml:space="preserve">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ИАНА БЕЖЕВАЯ 200Х70  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ИАНА ЖЕЛТАЯ  200Х60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ИАНА РОЗОВАЯ 200Х60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ДИАНА СИРЕНЕВ. 200Х60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ЗИГЗАГ 20Х6 А 4/257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ЗИГЗАГ 20Х6 В 4/259   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ИМИДЖ БЕЖЕВЫЙ 200Х60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ИМИДЖ БЕЖЕВЫЙ 200Х60 ОБ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КАРЕЛИЯ 8047 ЗЕЛЕН.20Х6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КАРЕЛИЯ 8047 СИНИЙ 20Х6 ШТ        1     51.00       5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КАРЕЛИЯ РИС.8046 20Х6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КАТАЛОНИЯ РИС.834 20Х6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ЛЕТНИЙ САД 200Х60 БЕЖ. 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ЛЕТНИЙ САД 200Х60 сер   ШТ        1     24.00       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ЛИАНА 20Х6 РИС.864      ШТ        1     48.00 </w:t>
      </w:r>
      <w:r>
        <w:rPr>
          <w:rFonts w:eastAsia="Courier New" w:cs="Courier New" w:ascii="Courier New" w:hAnsi="Courier New"/>
        </w:rPr>
        <w:t xml:space="preserve">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МОДЕРН БИРЮЗОВЫЙ 200Х60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ОРФЕЙ 200Х70 67-50     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ОРФЕЙ 200Х70 73-50      ШТ        1     35.00       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АЛЕРМО ГОЛУБОЙ 200Х60  ШТ        </w:t>
      </w:r>
      <w:r>
        <w:rPr>
          <w:rFonts w:eastAsia="Courier New" w:cs="Courier New" w:ascii="Courier New" w:hAnsi="Courier New"/>
        </w:rPr>
        <w:t xml:space="preserve">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ЛИТОЧНЫЙ 20Х6 ФД-28-4  ШТ        1      5.00        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ЛИТОЧНЫЙ 20Х6 ФД-36-7  ШТ        1      9.90        9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ОДМОСК.РИС.2049 20Х6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ОДМОСК.РИС.2050 20Х6 Б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ПОДМОСК.РИС.2050 20Х6 К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СЕВИЛЬЯ РИС.835 20Х6  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ТАМИЛ ЖЕЛ.20Х6 РИС.2019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ТАМИЛ ЗЕЛ.20Х6 РИС.2019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ТАМИЛ ОРАН.20Х6 РИС2019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ТАШКЕНТ РИС.846 (6Х20)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УКРАИНА ЯБЛ.БЕЖ. 5027 2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ЮНОСТЬ БЕЖ.20Х6 РИС.836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ВСТАВКА БЕРЕЗКА         ШТ        1    166.00      1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20Х20 5027 УКРАИН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ЕКОР 20Х25 РИС.2049    ШТ        1     60.00       6</w:t>
      </w:r>
      <w:r>
        <w:rPr>
          <w:rFonts w:eastAsia="Courier New" w:cs="Courier New" w:ascii="Courier New" w:hAnsi="Courier New"/>
        </w:rPr>
        <w:t xml:space="preserve">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20Х25 РИС.2050 БО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20Х30 ДВОРЦОВ.ПЕС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20Х30 РИС.834   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ЕКОР 20Х30 РИС.864     ШТ        1     7</w:t>
      </w:r>
      <w:r>
        <w:rPr>
          <w:rFonts w:eastAsia="Courier New" w:cs="Courier New" w:ascii="Courier New" w:hAnsi="Courier New"/>
        </w:rPr>
        <w:t xml:space="preserve">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БЕЖЕВ. 20Х30 836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ГОЛУБ. 20Х30 8047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ДИАНА БИР.200Х300 ШТ        1     52.00       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ДИАНА ЖЕЛ.200Х300 ШТ   </w:t>
      </w:r>
      <w:r>
        <w:rPr>
          <w:rFonts w:eastAsia="Courier New" w:cs="Courier New" w:ascii="Courier New" w:hAnsi="Courier New"/>
        </w:rPr>
        <w:t xml:space="preserve">     1     52.00       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ЖЕЛТ. 20Х25  2019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ЗЕЛЕН. 20Х30 8047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ЛЕТНИЙ САД СЕР.20 ШТ        1     52.00       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 ОРАНЖ. 20Х25 2019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 20Х30 РИС.844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20Х25 РИС.259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20Х25 рис.257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20Х30 РИС.8015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20Х30 РИС.8046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ЕКОР.ЗЕЛЕН. 20Х25 2019 ШТ        1     60.00       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ицовочная Нефрит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АРИЯ ЧЕРН.      М2        1    140.00      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БЕЖЕВ СВ  М2        1    136.00   </w:t>
      </w:r>
      <w:r>
        <w:rPr>
          <w:rFonts w:eastAsia="Courier New" w:cs="Courier New" w:ascii="Courier New" w:hAnsi="Courier New"/>
        </w:rPr>
        <w:t xml:space="preserve">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БЕЖЕВ.ТМ.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БИРЮЗ.СВ. М2       84    136.00    11424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БИРЮЗ.ТМ  М2        1    136.00      1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ГОЛУБ.СВ. М2        1 </w:t>
      </w:r>
      <w:r>
        <w:rPr>
          <w:rFonts w:eastAsia="Courier New" w:cs="Courier New" w:ascii="Courier New" w:hAnsi="Courier New"/>
        </w:rPr>
        <w:t xml:space="preserve">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ИМИДЖ ГОЛУБ.ТМ.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МАДРИД МАЛИН.ТМ М2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МАДРИД ПЕСОЧ.ТМ М2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МОДЕРН БИРЮЗ.СВ М2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МОДЕРН БИРЮЗ.ТМ М2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МОДЕРН КОБАЛЬТ  М2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ПАУТИНКА БЕЖ.СВ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ПАУТИНКА ГОЛ.СВ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ПАУТИНКА МАЛ.СВ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ПАУТИНКА СЕР.СВ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СОЛО БЕЖЕВАЯ   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СОЛО БИРЮЗ.СВ  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СОЛО ГОЛУБАЯ СВ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СОЛО СЕРАЯ      М2        1    136.00      1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200Х300 БАРОККО БЕЛАЯ   М2      1.2    214.00      256.</w:t>
      </w:r>
      <w:r>
        <w:rPr>
          <w:rFonts w:eastAsia="Courier New" w:cs="Courier New" w:ascii="Courier New" w:hAnsi="Courier New"/>
        </w:rPr>
        <w:t xml:space="preserve">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БАРОККО ЗЕЛ ДЕК М2      1.2    214.00      25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БАРОККО ЗЕЛЕН.  М2      1.2    214.00      25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БАРОККО КОР.ДЕК М2      1.2    214.00      256.8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200Х300 БАРОККО ПЕСОЧ.  М2      1.2    214.</w:t>
      </w:r>
      <w:r>
        <w:rPr>
          <w:rFonts w:eastAsia="Courier New" w:cs="Courier New" w:ascii="Courier New" w:hAnsi="Courier New"/>
        </w:rPr>
        <w:t xml:space="preserve">00      25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БАРОККО ТЕРРАК. М2      1.2    214.00      25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ГЛОРИЯ СИРЕН.СВ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ГЛОРИЯ СИРЕН.ТМ М2      1.2    136.00      163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ДВОРЦОВАЯ КОРИЧ М2     </w:t>
      </w:r>
      <w:r>
        <w:rPr>
          <w:rFonts w:eastAsia="Courier New" w:cs="Courier New" w:ascii="Courier New" w:hAnsi="Courier New"/>
        </w:rPr>
        <w:t xml:space="preserve">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ДВОРЦОВАЯ ПЕСОЧ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БЕЖЕВ.СВ 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БЕЖЕВ.ТМ 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БИРЮЗ.СВ.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БИРЮЗ.ТМ.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МАЛИН.СВ.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НИКА МАЛИН.ТМ.  М2      1.2    136.00      16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ПАЛЕРМО ГОЛ.СВ.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ПАЛЕРМО ГОЛ.ТМ 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ПАЛЕРМО ПЕС.СВ 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ПАЛЕРМО ПЕС.ТМ.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ТУРИН БИРЮЗ.СВ.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ТУРИН БИРЮЗ.ТМ.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ТУРИН ПЕСОЧ.СВ. М2      1.2    176.00      211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ТУРИН ПЕСОЧ.ТМ  М2      1.2    176.00     </w:t>
      </w:r>
      <w:r>
        <w:rPr>
          <w:rFonts w:eastAsia="Courier New" w:cs="Courier New" w:ascii="Courier New" w:hAnsi="Courier New"/>
        </w:rPr>
        <w:t xml:space="preserve">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ФОНТАНКА БЕЖ.СВ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ФОНТАНКА БЕЖ.ТМ М2      1.2   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ФОНТАНКА СЕР.СВ М2      1.2    176.00      211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300 ФОНТАНКА СЕР.ТМ М2      1.2   </w:t>
      </w:r>
      <w:r>
        <w:rPr>
          <w:rFonts w:eastAsia="Courier New" w:cs="Courier New" w:ascii="Courier New" w:hAnsi="Courier New"/>
        </w:rPr>
        <w:t xml:space="preserve"> 176.00      21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200х250 ПАЛЕРМО ГОЛ.СВ 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.200Х250 ДА-1/88 БЕЛ М2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ОБЛИЦОВОЧНАЯ ОБРАЗЕЦ    ШТ        1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напольная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200Х200 РИС.5031    М2        1    289.00      2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200Х200 РИС.5033    М2        1    289.00      2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200Х200 РИС.5065    М2        1    274.00      2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200Х200 РИС.5068    М2        1    274.00      2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БИРЮЗА      М2     1.17    184.00      215.2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ГЛОРИЯ СИРЕ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ГРАНИТ      М2     1.17    184.00      215.2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ДЫМКА       М2     1.17    184.00      215.28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0Х300 ЗЕЛЕНЬ      М2     1.17    184.00      215.28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ЛИРА БЕЖ.  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НИКА ГОЛУБ.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ОСЕНЬ       М2     1.17    210.00      245.7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0Х300 ПЕНА        М2     1.17    184.00</w:t>
      </w:r>
      <w:r>
        <w:rPr>
          <w:rFonts w:eastAsia="Courier New" w:cs="Courier New" w:ascii="Courier New" w:hAnsi="Courier New"/>
        </w:rPr>
        <w:t xml:space="preserve">      215.2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САГА        М2     1.17    199.00      232.8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ФЛИРТ       М2     1.17    194.00      226.9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ФОНТАНКА СЕ М2     1.17    261.00      305.37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0Х300 ШАГРЕНЬ     М2     1.</w:t>
      </w:r>
      <w:r>
        <w:rPr>
          <w:rFonts w:eastAsia="Courier New" w:cs="Courier New" w:ascii="Courier New" w:hAnsi="Courier New"/>
        </w:rPr>
        <w:t xml:space="preserve">17    199.00      232.8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НЕЖНОСТЬ БЕ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НЕЖНОСТЬ БИ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НЕЖНОСТЬ СЕ М2     1.17    189.00      221.1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12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26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83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84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93    М2    1.368    298.00      407.6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94    М2    1.368    298.00      407.6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95    М2    1.368    298.00      407.6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96    М2    1.368    298.00      407.6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65    М2    1.368    298.00      407.6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80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93    М2    1.368    280.00      383.04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2Х302 РИС.3194    М2    1.368    280.00      3</w:t>
      </w:r>
      <w:r>
        <w:rPr>
          <w:rFonts w:eastAsia="Courier New" w:cs="Courier New" w:ascii="Courier New" w:hAnsi="Courier New"/>
        </w:rPr>
        <w:t xml:space="preserve">83.0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96    М2    1.368    280.00      383.0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98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199    М2    1.368    276.00      377.57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2Х302 РИС.3200    М2    1.368    2</w:t>
      </w:r>
      <w:r>
        <w:rPr>
          <w:rFonts w:eastAsia="Courier New" w:cs="Courier New" w:ascii="Courier New" w:hAnsi="Courier New"/>
        </w:rPr>
        <w:t xml:space="preserve">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225    М2    1.368    280.00      383.0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230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67     М2    1.368    276.00      377.57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89     М2  </w:t>
      </w:r>
      <w:r>
        <w:rPr>
          <w:rFonts w:eastAsia="Courier New" w:cs="Courier New" w:ascii="Courier New" w:hAnsi="Courier New"/>
        </w:rPr>
        <w:t xml:space="preserve">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90 +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97 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62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2Х302 рис.3078    М2    1.368    276.00      377.5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4Х304 ПАЛЕРМО ГОЛ М2    1.294    269.00      348.09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4Х304 ТУРИН БИРЮЗ М2    1.294    269.00      348.09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34Х334 РИС.0411    М2     1.08    210.00      226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метлахская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МЕТЛ.НЕГЛ.200Х200Х20 КИ М2     20.2    234.00     4726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МЕТЛ.НЕГЛ.200х200х11    М2     38.4    154.00     5913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ИМФЛЕКС ЗАМАЗКА РАМНАЯ 20КГ   ВЕДР      1   1590.00     15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тротуарная                                     </w:t>
      </w: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300Х300;"ГРЕС"СТУП.637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045  ШТ       15     27.00      40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КА Д/П 300Х300 "ГРЕС" 046  ШТ       15</w:t>
      </w:r>
      <w:r>
        <w:rPr>
          <w:rFonts w:eastAsia="Courier New" w:cs="Courier New" w:ascii="Courier New" w:hAnsi="Courier New"/>
        </w:rPr>
        <w:t xml:space="preserve">     26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633  ШТ       15     29.00      4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637  ШТ       15     26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639; ШТ       15     27.00      4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648  ШТ       15     29.00      4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650  ШТ       15     29.00      4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К36  ШТ       15     26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К38  ШТ       15     26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"ГРЕС" К46  ШТ       15     26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А Д/П 300Х300 ГРЕС-АРТЕ-2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ПЕНЬ                        ШТ        1    360.00      3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диаторы алюминевые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ДИАТОР АЛЮМИН.350ММ СЕКЦИЯ   СЕКЦ      1    354.00      35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ДИАТОР АЛЮМИН.500ММ СЕКЦИЯ   СЕКЦ      1    369.00      369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тинги д/алюминевыех радиат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АПАН ВОЗДУШ.1"ЛЕВЫЙ Д/АЛ.РАД ШТ        1    201</w:t>
      </w:r>
      <w:r>
        <w:rPr>
          <w:rFonts w:eastAsia="Courier New" w:cs="Courier New" w:ascii="Courier New" w:hAnsi="Courier New"/>
        </w:rPr>
        <w:t xml:space="preserve">.00      20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ВОЗДУШ.1"ПРАВ. Д/АЛ.РАД ШТ        1    188.00      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НШТЕЙН ТЕЛЕСКОП.КРЮК+ДЮБ/АЛ ШТ      100     24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НШТЕЙН УНИВ.Д/АЛ.РАДИАТОРА  ШТ        1     40.00       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ИППЕЛЬ СОЕДИНИТ.1"   Д/АЛ.РАД ШТ    </w:t>
      </w:r>
      <w:r>
        <w:rPr>
          <w:rFonts w:eastAsia="Courier New" w:cs="Courier New" w:ascii="Courier New" w:hAnsi="Courier New"/>
        </w:rPr>
        <w:t xml:space="preserve">    1      7.00        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БКА 1" ЛЕВАЯ РЕЗЬБА  Д/АЛ.Р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БКА 1" ПРАВАЯ РЕЗЬБА Д/АЛ.Р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ЛЕВАЯ 1Х1/2   Д/АЛ.РАД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ЛЕВАЯ 1Х3/4   Д/АЛ.РАД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ПРАВАЯ 1Х1/2 Д/АЛ.РАД.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ТОРКА ПРАВАЯ 1Х3/4  Д/АЛ.РАД ШТ        1     30.00       3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диаторы    </w:t>
      </w:r>
      <w:r>
        <w:rPr>
          <w:rFonts w:eastAsia="Courier New" w:cs="Courier New" w:ascii="Courier New" w:hAnsi="Courier New"/>
        </w:rPr>
        <w:t xml:space="preserve">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ДИАТОР ОТОПИТ. МС-140М       СЕКЦ      1    204.00      20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белая (ПФ-115) ТЕКС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ГЛЯНЦ.ПРОФИ 12КГ;  БАР       1   1347.00     134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ГЛЯНЦ.ПРОФИ 1КГ ;  БАНК     14    117.00    </w:t>
      </w:r>
      <w:r>
        <w:rPr>
          <w:rFonts w:eastAsia="Courier New" w:cs="Courier New" w:ascii="Courier New" w:hAnsi="Courier New"/>
        </w:rPr>
        <w:t xml:space="preserve"> 16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ГЛЯНЦ.ПРОФИ 2.5КГ; БАН       6    287.00     17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МАТОВ.ПРОФИ 12КГ;  БАР       1   1347.00     13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МАТОВ.ПРОФИ 1КГ ;  БАН      14    117.00     163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МАТОВ.ПРОФИ 2.5КГ; БАН       6  </w:t>
      </w:r>
      <w:r>
        <w:rPr>
          <w:rFonts w:eastAsia="Courier New" w:cs="Courier New" w:ascii="Courier New" w:hAnsi="Courier New"/>
        </w:rPr>
        <w:t xml:space="preserve">  287.00     17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П/МАТОВ.ПРОФИ.1КГ; БАН      14    117.00     16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П/МАТОВ.ПРОФИ;12КГ БАР       1   1347.00     13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П/МАТОВ.ПРОФИ;2.5К БАН       6    287.00     17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.ГЛЯН.УНИВ;1КГ БАН      14     77.00     10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.ГЛЯН.УНИВ;2.5 БАН       6    182.00     10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белая (ПФ-115) МАВ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.МАТ.(МАВ)2.2  БАН       6    192.00     11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АЯ 0.9КГ(МАВ)  БАН      14     64.00      8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АЯ 11КГ (МАВ)  БАР       1    725.00      7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АЯ 2.2КГ(МАВ)  БАН       6    144.00      8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ЛАЯ 35 КГ(МАВ)  БАР       1   2100.00     21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для пола (ПФ-266) ТЕКС                                   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1КГ  УНИВ;  БАН      14     58.00      8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2.2КГ УНИВ; БАН       6    125.00      7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МАЛЬ ПФ-266 ЗОЛ-КОР 1КГ УНИВ; БАНК     14     60.0</w:t>
      </w:r>
      <w:r>
        <w:rPr>
          <w:rFonts w:eastAsia="Courier New" w:cs="Courier New" w:ascii="Courier New" w:hAnsi="Courier New"/>
        </w:rPr>
        <w:t xml:space="preserve">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ЗОЛ-КОР 2.2КГ УН; ШТ        6    128.00      7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КР-КОР 1КГ УНИВ.  ШТ       14     6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КР-КОР 2.2КГ  УН; БАН       6    120.00      7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для пола (ПФ-266) МАВ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10КГ (МАВ)  БАР       1    571.00      5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1КГ  (МАВ)  БАН      14     6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2.2КГ (МАВ) БАН       6    124.00      7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Ж-КОР 30КГ (МАВ)  БАР       1   1490.00     1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КР-КОР 1КГ (МАВ)  БАН.     14     58.00      8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КР-КОР 2.2КГ(МАВ) БАН       6    124.00      7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266 КР-КОР 30КГ (МАВ) БОЧ       1   1440.00     14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ветные эмали ТЕКС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БЕЖЕВ.2.5УН БАН       6    177.00     10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БЕЖЕВ;1КГУН БАН      14     73.00     102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МАЛЬ ПФ-115 ГЛЯНЦ.БИРЮЗ;1КГУН БАН      14     75.00     1</w:t>
      </w:r>
      <w:r>
        <w:rPr>
          <w:rFonts w:eastAsia="Courier New" w:cs="Courier New" w:ascii="Courier New" w:hAnsi="Courier New"/>
        </w:rPr>
        <w:t xml:space="preserve">0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БИРЮЗ;2.5УН БАН       6    181.00     10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ГОЛУБ;1КГУН БАН      14     74.00     1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ГОЛУБ;2.5УН БАН       6    177.00     106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ЖЕЛТ;1КГ УН БАН      14    </w:t>
      </w:r>
      <w:r>
        <w:rPr>
          <w:rFonts w:eastAsia="Courier New" w:cs="Courier New" w:ascii="Courier New" w:hAnsi="Courier New"/>
        </w:rPr>
        <w:t xml:space="preserve"> 75.00     10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ЖЕЛТ;2.5 УН БАН       6    190.00     1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ЗЕЛЕН;1КГУН БАН      14     74.00     1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ЗЕЛЕН;2.5УН БАН       6    177.00     106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МАЛЬ ПФ-115 ГЛЯНЦ.КОРИЧ.1КГУН БАН</w:t>
      </w:r>
      <w:r>
        <w:rPr>
          <w:rFonts w:eastAsia="Courier New" w:cs="Courier New" w:ascii="Courier New" w:hAnsi="Courier New"/>
        </w:rPr>
        <w:t xml:space="preserve">      14     78.00     10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КРАСН;1КГУН БАН      14     92.00     12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КРАСН;2.5УН БАН       4    220.00      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РОЗОВ.1КГУН БАН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РОЗОВ.2.5УН БАН       6    184.00     11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В.ГОЛ.1КГУ БАН      14     76.00     10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В.ГОЛ.2.5У БАН       6    182.00     10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ЕРАЯ;1КГУН БАН      14     74.00     1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ЕРАЯ;2.5УН БАН       6    177.00     10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ИНЯЯ 1КГУН БАН      14     78.00     10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СИНЯЯ 2.5УН БАН       6    186.00     111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ЧЕРН;0.9 УН БАН      14     63.00      8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ЧЕРН;2КГ УН БАН       6    134.00      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ЯР.ЗЕЛ.1КГУ БАН      14     76.00     10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ЛЯНЦ.ЯР.ЗЕЛ.2.5У БАН       6    182.00     10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ветные эмали МАВ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ЖЕВ. 0.9КГ(МАВ) БАН      14     62.00      86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ЖЕВ. 2.2КГ(МАВ) БАН       </w:t>
      </w:r>
      <w:r>
        <w:rPr>
          <w:rFonts w:eastAsia="Courier New" w:cs="Courier New" w:ascii="Courier New" w:hAnsi="Courier New"/>
        </w:rPr>
        <w:t xml:space="preserve">6    139.00      8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ЕЖЕВ. 35КГ (МАВ) БОЧ       1   1972.00     19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БЛ.ЗЕЛ.2.2КГ(МАВ) ШТ       14    121.00     16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ВИШНЕВ.0.8КГ(МАВ) БАН      14     63.00      8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ОЛУБ. 0.9КГ(МАВ) БАН      14     63.00      8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ОЛУБ.2.2 КГ(МАВ) БАН       6    14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ОЛУБАЯ 30КГ(МАВ) БОЧ       1   1724.00     17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ГОЛУБАЯ 35КГ(МАВ) БАР       1   2000.00     2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ЕЛОВ.ХВОЯ 2.2(МАВ БАН       6    183.00     10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ЖЕЛТАЯ 0.9КГ(МАВ) БАН      14     64.00      8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ЖЕЛТАЯ 2.2КГ(МАВ) БАН       6    145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ЖЕЛТАЯ 35КГ(МАВ)  БАР       1   2072.00     2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ЗАЩИТН.0.9КГ(МАВ) БАН      14     68.00      9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ЗАЩИТН.2.2КГ(МАВ) БАН       6    155.00      9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ЗАЩИТН.35КГ(МАВ)  БАР       1   2220.00     22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МАЛЬ ПФ-115 ЗЕЛЕН. 0.9КГ(МАВ) БАН      14     68.00      95</w:t>
      </w:r>
      <w:r>
        <w:rPr>
          <w:rFonts w:eastAsia="Courier New" w:cs="Courier New" w:ascii="Courier New" w:hAnsi="Courier New"/>
        </w:rPr>
        <w:t xml:space="preserve">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ЗЕЛЕН.2.2КГ(МАВ)  БАН       6    155.00      9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ЗЕЛЕНАЯ 35КГ(МАВ) БАР       1   2220.00     2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ОРИЧ.2.2КГ (МАВ) БАН       6    125.00      7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МАЛЬ ПФ-115 КОРИЧ.35 КГ (МАВ) БАН       1   174</w:t>
      </w:r>
      <w:r>
        <w:rPr>
          <w:rFonts w:eastAsia="Courier New" w:cs="Courier New" w:ascii="Courier New" w:hAnsi="Courier New"/>
        </w:rPr>
        <w:t xml:space="preserve">1.00     17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.КОР.10КГ (МАВ) БОЧ       1    535.00      5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.КОР.11КГ (МАВ) БАР       1    620.00      6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.КОР.2.2КГ(МАВ) БАН       6    125.00      7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АСН. 0.8КГ(МАВ) БАН  </w:t>
      </w:r>
      <w:r>
        <w:rPr>
          <w:rFonts w:eastAsia="Courier New" w:cs="Courier New" w:ascii="Courier New" w:hAnsi="Courier New"/>
        </w:rPr>
        <w:t xml:space="preserve">    14     62.00      8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АСН. 10КГ (МАВ) БОЧ       1    642.00      6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АСН. 2.2КГ(МАВ) БАН       6    152.00      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АСН. 30КГ (МАВ) БАР       1   1895.00     18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ЕМОВ. 35КГ(МАВ) БАР       1   1971.00     19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ЕМОВ.0.9КГ(МАВ) БАН      14     62.00      8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КРЕМОВ.2.2КГ(МАВ) БАН       6    139.00      8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МАЙСК.ЗЕЛ.2.2(МАВ БАН       6    171.00     10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ОРАНЖ. 0.9КГ(МАВ) БАН      14     65.00      9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АЛАТ. 0.9КГ(МАВ) БАН      14     67.00      9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АЛАТ. 2.2КГ(МАВ) БАН       6    150.00      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АЛАТ. 35КГ (МАВ) БАР       1   2150.00     215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ГОЛ.0.9КГ(МАВ) БАН      14     61.00      8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ГОЛ.2.2КГ(МАВ) БАН       6    136.00      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ГОЛ.35КГ(МАВ)  БАР       1   1926.00     192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ЗЕЛЕН.2.2КГМАВ БАН       6    155.00   </w:t>
      </w:r>
      <w:r>
        <w:rPr>
          <w:rFonts w:eastAsia="Courier New" w:cs="Courier New" w:ascii="Courier New" w:hAnsi="Courier New"/>
        </w:rPr>
        <w:t xml:space="preserve">   9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СЕР.0.9КГ(МАВ) ШТ       14     62.00      8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СЕР.2.2КГ(МАВ) БАН       6    139.00      8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СЕРАЯ 11КГ МАВ БАР       1    624.00      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В.СЕРАЯ 35КГ МАВ БОЧ       1   1971.00     19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ЕРАЯ 0.9КГ(МАВ)  БАН      14     62.00      8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ЕРАЯ 2.2КГ(МАВ)  БАН       6    139.00      8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ЕРАЯ 35КГ (МАВ)  БАР       1   1971.00     19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СИНЯЯ 30 КГ(МАВ)  БАР       1   1864.00     18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ЧЕРНАЯ 0.8КГ(МАВ) БАН      14     64.00      8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ЧЕРНАЯ 0.9КГ(МАВ) БАН      14     72.00     10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ЧЕРНАЯ 2.2КГ(МАВ) БАН       6    127.00      7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ЧЕРНАЯ 30КГ (МАВ) БАР       1   1535.00     15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 ЯР.СИНЯЯ2.2КГ(МАВ БАН       6    167.00     100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стальные краски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Д/КРЫШ  ЗЕЛЕНАЯ  2.4КГ  БАН       6    170.00     10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Д/КРЫШ ТЕРРАКОТ.  2.4КГ БАН       6    170.00     10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АСКА Д/КРЫШ/ОЦИНК.ЗЕЛЕН.2.1К БАН       4    170.00      680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Д/КРЫШ/ОЦИНК.ЧЕРЕП.2.1К БАН       4    170.00      6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СЕРЕБРЯНКА 0.5Л (НБХ)   БУТ      20     51.00     10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СЕРЕБРЯНКА 1.0Л         БАН      12     98.00     1176.00                                                     </w:t>
      </w: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и НЦ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БЕЛ.ГЛЯНЦ. 0.8КГ  БАН      </w:t>
      </w:r>
      <w:r>
        <w:rPr>
          <w:rFonts w:eastAsia="Courier New" w:cs="Courier New" w:ascii="Courier New" w:hAnsi="Courier New"/>
        </w:rPr>
        <w:t xml:space="preserve">14     81.00     11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БЕЛ.ГЛЯНЦ. 1.8КГ  БАН       6    182.00     10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ЗОЛ.-ЖЕЛТ. 0.8КГ  БАН      14     80.00     1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ЗОЛ.-ЖЕЛТ. 1.8КГ  БАН       6    180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КРАСНАЯ 0.8КГ     БАН      14     90.00     1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СВ.-СЕРАЯ 0.8КГ   БАН      14     80.00     1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СВ.-СЕРАЯ 1.8 КГ  БАН       6    179.00     1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СИНЯЯ 0.8 КГ      ШТ       14    100.00     1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ЧЕРНАЯ  0.8 КГ    ШТ       14     77.00     10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НЦ-132 ЧЕРНАЯ 1.8 КГ     БАН       6    160.00      9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ы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ГФ-021 КР.КОРИЧ 1КГ УНИВ БАН      14     55.00      7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ГФ-021 КР.КОРИЧ 2.5КГ;УН БАН       6    129.00      7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РУНТ ГФ-021 КР.КОРИЧ 24КГ ;УН БАР       1   1097.00     10</w:t>
      </w:r>
      <w:r>
        <w:rPr>
          <w:rFonts w:eastAsia="Courier New" w:cs="Courier New" w:ascii="Courier New" w:hAnsi="Courier New"/>
        </w:rPr>
        <w:t xml:space="preserve">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ГФ-021 КР.КОРИЧ 60КГ     БАР       1   1980.00     1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ГФ-021 СЕРЫЙ 2.5КГ ТЕКС; БАН       6    143.00      8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ГФ-021 СЕРЫЙ 24КГ  ТЕКС; ШТ        1   1236.00     12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РУНТ ГФ-021 СЕРЫЙ 60КГ        БАР       1   21</w:t>
      </w:r>
      <w:r>
        <w:rPr>
          <w:rFonts w:eastAsia="Courier New" w:cs="Courier New" w:ascii="Courier New" w:hAnsi="Courier New"/>
        </w:rPr>
        <w:t xml:space="preserve">00.00     2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УНИКОР 1.5КГ КР-КОРИЧ    БАН       8    116.00      9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 УНИКОР 1.5КГ ЧЕРНЫЙ      БАН       1    116.00      1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ВЛАГОЗАЩ.ПРОФИ 0.9КГ БАН       1     88.00       8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ВЛАГОЗАЩ.ПРОФИ 2.5КГ БАН </w:t>
      </w:r>
      <w:r>
        <w:rPr>
          <w:rFonts w:eastAsia="Courier New" w:cs="Courier New" w:ascii="Courier New" w:hAnsi="Courier New"/>
        </w:rPr>
        <w:t xml:space="preserve">      1    241.00      2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ПРОПИТОЧ. 0.8КГ УН.  БАН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УНТОВКА ПРОПИТОЧ. 2.5КГ УН   БАН       1     67.00       6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нколор - эмали      </w:t>
      </w:r>
      <w:r>
        <w:rPr>
          <w:rFonts w:eastAsia="Courier New" w:cs="Courier New" w:ascii="Courier New" w:hAnsi="Courier New"/>
        </w:rPr>
        <w:t xml:space="preserve">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ГЛЯНЦ.ФИН.2.7Л-3КГ БАН       1    384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ЛКИД.П/МАТ.ФИН.0.9Л-1.3 БАН      12    132.00     158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и водоэмульсионные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АК-501 10Л              БОЧ       1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14КГ ПРО ВЕДР      1    497.00      4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14КГ УНИ ВЕДР      1    352.00      3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25КГ ПРО ВЕДР      1    907.00      90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25КГ УНИ ВЕДР      1    610.00 </w:t>
      </w:r>
      <w:r>
        <w:rPr>
          <w:rFonts w:eastAsia="Courier New" w:cs="Courier New" w:ascii="Courier New" w:hAnsi="Courier New"/>
        </w:rPr>
        <w:t xml:space="preserve">     6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3КГ  ПРО БАН       1    113.00      1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3КГ  УНИ БАН       9     81.00      7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40КГ ПРО БАР       1   1361.00     136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40КГ УНИ БОЧ       </w:t>
      </w:r>
      <w:r>
        <w:rPr>
          <w:rFonts w:eastAsia="Courier New" w:cs="Courier New" w:ascii="Courier New" w:hAnsi="Courier New"/>
        </w:rPr>
        <w:t xml:space="preserve">1    993.00      9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ВЛАГОСТ.7КГ  ПРО ВЕДР      1    258.00      2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14КГ ПРО ВЕДР      1    391.00      3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14КГ УНИ ВЕДР      1    212.00      2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25КГ ПРО ВЕДР      1    698.00      6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25КГ УНИ ВЕДР      1    378.00      3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3КГ  ПРО БАН       1     88.00       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3КГ  УНИ БАНК      9     52.00      4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40КГ ПРО БОЧК      1   1041.00     10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Д/ПОТОЛ.40КГ УНИ БОЧ       1    587.00      5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14КГ УН ВЕДР      1    294.00      2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14КГ;ПР ВЕДР      1    430.00      4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25КГ;ПР ВЕДР      1    768.00      7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25КГ;УН ВЕДР      1    530.00      5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3КГ ;ПР БАН       9     97.00      87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АСКА В/ДИСП.ИНТЕРЬЕР.3КГ ;УН БАН       9     69.00      62</w:t>
      </w:r>
      <w:r>
        <w:rPr>
          <w:rFonts w:eastAsia="Courier New" w:cs="Courier New" w:ascii="Courier New" w:hAnsi="Courier New"/>
        </w:rPr>
        <w:t xml:space="preserve">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40КГ УН ШТ        1    831.00      8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40КГ;ПР БАР       1   1139.00     11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ИНТЕРЬЕР.7КГ ;ПР ВЕДР      1    215.00      2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АСКА В/ДИСП.ИНТЕРЬЕР.7КГ УНИ ВЕДР      1    15</w:t>
      </w:r>
      <w:r>
        <w:rPr>
          <w:rFonts w:eastAsia="Courier New" w:cs="Courier New" w:ascii="Courier New" w:hAnsi="Courier New"/>
        </w:rPr>
        <w:t xml:space="preserve">6.00      1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14КГ;ПР ВЕДР      1    654.00      6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14КГ;УН ВЕДР      1    487.00      4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3КГ  ПР БАН       1    153.00      15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3КГ УНИ БАН  </w:t>
      </w:r>
      <w:r>
        <w:rPr>
          <w:rFonts w:eastAsia="Courier New" w:cs="Courier New" w:ascii="Courier New" w:hAnsi="Courier New"/>
        </w:rPr>
        <w:t xml:space="preserve">     9    110.00      9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7КГ ;УН БАН       1    246.00      2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ИСП.МОЮЩАЯСЯ 7КГ ПРО ВЕДР      1    346.00      3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ДАК 101 ФАСАД.13КГ УН. ШТ        1    674.00      6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ДАК 101 ФАСАД.6.5КГ УН ШТ        1    344.00      3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ФАСАДНАЯ АКРИЛ.40Л ЦВЕТ БАР       1   4107.00     410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инколор - водоэмульсион.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 АКВАВИТ ФИН.2Л-2.5К БАН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.ЕВРО-2 ФИН.2.7Л-3КГ БАН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В/Д.ЕВРО-7 ФИН.2.7Л-3КГ БАН       1    442.00      44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и (ПФ-283,231,170,НЦ)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АЛКИД.0.7КГ паркет-пол МАВ ШТ        1     42.00   </w:t>
      </w:r>
      <w:r>
        <w:rPr>
          <w:rFonts w:eastAsia="Courier New" w:cs="Courier New" w:ascii="Courier New" w:hAnsi="Courier New"/>
        </w:rPr>
        <w:t xml:space="preserve">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АЛКИД.Д/ПОЛА ГЛЯНЦ.1.0Л    БАН       1    141.00      1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БТ-577 (БИТУМНЫЙ) 0.5Л     БУТ      20     19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БТ-577 (БИТУМНЫЙ) 10Л      БУТ       2    280.00      5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БТ-577 (БИТУМНЫЙ) 1Л       БУТ      12 </w:t>
      </w:r>
      <w:r>
        <w:rPr>
          <w:rFonts w:eastAsia="Courier New" w:cs="Courier New" w:ascii="Courier New" w:hAnsi="Courier New"/>
        </w:rPr>
        <w:t xml:space="preserve">    32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БТ-577 (БИТУМНЫЙ) 5Л       КАН       3    146.00      4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НЦ-218 (0.9 КГ) ;          БАН      20     95.00     1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НЦ-218 (1.8 КГ) ;          ШТ        6    180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АРКЕТ.АЛКИД.УРЕТ.ГЛ. 3Л   БАН       1    482.00      4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АРКЕТ.АЛКИД.УРЕТ.МАТ.1Л   ШТ       12    204.00     24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АРКЕТ.АЛКИД.УРЕТ.П/М 3Л   БАН       1    543.00      54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Ф-231 ПАРКЕТ.ГЛЯН.УН 17КГ БОЧ       1   1176.00     1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Ф-231 ПАРКЕТ.ГЛЯН.УН;0.8К БАН      14     63.00      8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ПФ-231 ПАРКЕТ.ГЛЯН.УН;1.8К БАН       6    14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БЕСЦВЕТНЫЙ 0.5Л      БУТ      20     52.00     1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БЕСЦВЕТНЫЙ 1Л        ШТ       12    100.00     1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КЛЕН 0.5Л            БУТ      20     52.00     1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КРАСНОЕ ДЕРЕВО 0.5Л  БУТ      20     52.00     1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ЯНТАРНЫЙ 0.5Л        БУТ      24     52.00     12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ХВ784 ЯНТАРНЫЙ 1Л     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К ЦАПОН 0.5Л                 ШТ       24     50.00     12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и ТЕКС - эконом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БЕЖЕВ.0.9КГ БАН       1     47.00       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БЕЖЕВ.2.4КГ БАН       6    12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БЕЛАЯ 0.9КГ БАН      14     48.00      6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БЕЛАЯ 2.4КГ БАН    </w:t>
      </w:r>
      <w:r>
        <w:rPr>
          <w:rFonts w:eastAsia="Courier New" w:cs="Courier New" w:ascii="Courier New" w:hAnsi="Courier New"/>
        </w:rPr>
        <w:t xml:space="preserve">   6    122.00      7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ГОЛУБ.0.9КГ БАН      14     47.00      6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ГОЛУБ.2.4КГ БАН       6    12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ЖЕЛТ.0.9КГ  БАН      14     47.00      6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ЖЕЛТ.2.4КГ  БАН       6    12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ЗЕЛЕН.0.9КГ БАН      14     47.00      6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ЗЕЛЕН.2.4КГ ШТ        6    12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КРАСН.0.9КГ БАН      14     52.00      7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КРАСН.2.4КГ БАН       6    131.00      7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СЕРАЯ 0.9КГ БАН      14     47.00      6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СЕРАЯ 2.4КГ БАН       6    12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ЧЕРН. 0.8КГ БАН      14     44.00      6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ПФ-115ЭКОНОМ ЧЕРН. 1.9КГ БАН       6     90.00      5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и (спирит,646 и т.д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ЦЕТОН 0.25Л                   ШТ       20     25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ЦЕТОН 0.5Л/0.4КГ              БУТ      12     28.00      3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ЦЕТОН 1Л/0.8КГ                БУТ      12     52.00      6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РОСИН 0.5Л/0.4КГ             БУТ       1   </w:t>
      </w:r>
      <w:r>
        <w:rPr>
          <w:rFonts w:eastAsia="Courier New" w:cs="Courier New" w:ascii="Courier New" w:hAnsi="Courier New"/>
        </w:rPr>
        <w:t xml:space="preserve">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РОСИН 1.0Л/0.8КГ             ШТ       12     31.00      3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ЕФРАС (БЕНЗИН)С2-80/120 0.5Л  ШТ       20     19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46 0.5Л/0.4КГ    БУТ      20     24.00      4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СТВОРИТЕЛЬ 646 0.8КГ/1Л      ШТ</w:t>
      </w:r>
      <w:r>
        <w:rPr>
          <w:rFonts w:eastAsia="Courier New" w:cs="Courier New" w:ascii="Courier New" w:hAnsi="Courier New"/>
        </w:rPr>
        <w:t xml:space="preserve">       12     42.00      5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46 10Л (8.6КГ)   КАН       2    365.00      7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46 5Л (4.3КГ)    кан       3    184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47 0.5Л          БУТ      20     24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50 0.5Л          ШТ       20     24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650 1Л            ШТ       12     42.00      5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ТВОРИТЕЛЬ Р-4 0.5Л  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МЫВКА СТАРОЙ КРАСКИ 0.5Л      БУТ      16     37.00      5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АЙТ-СПИРИТ 0.5Л/0.4КГ         БУТ      20     18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АЙТ-СПИРИТ 1.0Л/0.8КГ         БУТ      12     31.00      3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АЙТ-СПИРИТ 10Л (8КГ)          ШТ        2    290.00      5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АЙТ-СПИРИТ 5.0Л               КАН       3    143.00      429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ЧТОЖИТЕЛЬ В-52 0.62КГ РЖАВЧ БАН       6     81.00      4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ЧТОЖИТЕЛЬ В-52 0.85КГ       БАН       6    114.00      68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нтисептики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 Д/БЕТОН.1Л ШТ        1     52.00       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 Д/БЕТОН.5Л ШТ        </w:t>
      </w:r>
      <w:r>
        <w:rPr>
          <w:rFonts w:eastAsia="Courier New" w:cs="Courier New" w:ascii="Courier New" w:hAnsi="Courier New"/>
        </w:rPr>
        <w:t xml:space="preserve">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 Д/ДРЕВ  1Л ШТ        1     52.00       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 Д/ДРЕВ  5Л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+ ЖАРОС. 1Л ШТ        1    264.00      2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+ ЖАРОС. 5Л ШТ        1   1180.00     1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ДРОФ.ЖИДК.ВОДОЛЕЙ+ ЖАРОС.0.5 ШТ        1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РИЛКА ДУБ 0.5Л СПИРТ         ШТ       20     28.00  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РИЛКА КРАС.ДЕРЕВО 0.5Л НЕВОД БАН      20     50.00     1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РИЛКА КРАС.ДЕРЕВО 0.5Л СПИРТ ШТ       20     28.00  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РИЛКА МОРЕН.ДУБ 0.5Л НЕВОДН. БАН      24     50.00     1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РИЛКА ОРЕГОН 0.5Л НЕВОДН.    БАН      24     50.00     1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БЕЛЫЙ 1Л              БАНК      1    191.00      1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МАХАГОН 1Л            БАНК      6    179.00     1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ОРЕГОН 1Л             БАНК      6    179.00     1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ОРЕХ 1Л               БАНК      6    179.00     10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ИНОТЕКС ОСЕННИЙ КЛЕН 1Л       БАНК      6    179.00     107</w:t>
      </w:r>
      <w:r>
        <w:rPr>
          <w:rFonts w:eastAsia="Courier New" w:cs="Courier New" w:ascii="Courier New" w:hAnsi="Courier New"/>
        </w:rPr>
        <w:t xml:space="preserve">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ПАЛИСАНДР 1Л          БАНК      6    179.00     1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РЯБИНА 1Л             БАНК      6    179.00     1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НОТЕКС ТИК 1Л                БАНК      6    179.00     10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ОНОТЕКС БЕСЦВЕТНЫЙ 0.9Л       БАН      12    10</w:t>
      </w:r>
      <w:r>
        <w:rPr>
          <w:rFonts w:eastAsia="Courier New" w:cs="Courier New" w:ascii="Courier New" w:hAnsi="Courier New"/>
        </w:rPr>
        <w:t xml:space="preserve">6.00     1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БЕСЦВЕТНЫЙ 3Л         БАН       6    334.00     20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МАХАГОН 0.9Л          БАН      12    106.00     1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МАХАГОН 3Л            БАН       6    334.00     20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ОРЕГОН 0.9Л           БАН  </w:t>
      </w:r>
      <w:r>
        <w:rPr>
          <w:rFonts w:eastAsia="Courier New" w:cs="Courier New" w:ascii="Courier New" w:hAnsi="Courier New"/>
        </w:rPr>
        <w:t xml:space="preserve">    12    106.00     1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ОРЕГОН 3Л             БАН       6    334.00     20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ОРЕХ 0.9Л             БАН      12    106.00     1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ОРЕХ 3.0Л             ШТ        6    334.00     20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ПАЛИСАНДР 0.9Л        БАН      12    106.00     1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ОТЕКС РЯБИНА 0.9Л           БАН      12    106.00     127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БЕСЦВЕТ. 1Л;  БАН      12    131.00     15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ОРЕГОН  3Л ;  БАН       1    357.00      3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ПАЛИСАНДР 1Л; БАН      12    131.00     1572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РЯБИНА 1Л ;   БАН      12    131.00     15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РЯБИНА 3Л     БАНК      1    357.00      3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СТАНДАРТ ТИК 1Л ;      БАН      12    131.00     15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МАХАГОН 0.9Л; ШТ       14     69.00   </w:t>
      </w:r>
      <w:r>
        <w:rPr>
          <w:rFonts w:eastAsia="Courier New" w:cs="Courier New" w:ascii="Courier New" w:hAnsi="Courier New"/>
        </w:rPr>
        <w:t xml:space="preserve">   9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МАХАГОН 2.0Л; ШТ        6    149.00      8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ОРЕГОН  0.9Л; ШТ       14     69.00      9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ОРЕГОН  2.0Л; ШТ        6    149.00      89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РЯБИНА  0.9Л; ШТ       14 </w:t>
      </w:r>
      <w:r>
        <w:rPr>
          <w:rFonts w:eastAsia="Courier New" w:cs="Courier New" w:ascii="Courier New" w:hAnsi="Courier New"/>
        </w:rPr>
        <w:t xml:space="preserve">    69.00      9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 РЯБИНА  2.0Л; ШТ        6    149.00      8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БЕСЦВЕТН.0.9Л; ШТ       14     69.00      9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БЕСЦВЕТН.2.0Л; ШТ        6    149.00      8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КАЛУЖНИЦ.0.9Л; ШТ       14     69.00      9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ОТЕКС УНИВЕРС.КАЛУЖНИЦ.2.0Л; ШТ        6    149.00      89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АПЕЛЬСИН.№506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БЕЖ-КОР. №408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БЕЖЕВАЯ  №406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БИРЮЗОВ. №703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ГОЛУБАЯ  №702 0.1Л ШТ        1     24.60       24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ЗЕЛЕНАЯ  №209 0.1Л ШТ        1     21.00       2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ЛЕР.ПАСТА ИЗУМРУД. №210 0.1Л ШТ        1     24.60       24.</w:t>
      </w:r>
      <w:r>
        <w:rPr>
          <w:rFonts w:eastAsia="Courier New" w:cs="Courier New" w:ascii="Courier New" w:hAnsi="Courier New"/>
        </w:rPr>
        <w:t xml:space="preserve">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КОРИЧН.  №407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МАЛИНОВ. №305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НЕБ-ГОЛУБ.№710 0.1 ШТ        1     24.60       24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ЛЕР.ПАСТА ПАС-ФИОЛ.№801 0.1Л ШТ        1     21.</w:t>
      </w:r>
      <w:r>
        <w:rPr>
          <w:rFonts w:eastAsia="Courier New" w:cs="Courier New" w:ascii="Courier New" w:hAnsi="Courier New"/>
        </w:rPr>
        <w:t xml:space="preserve">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ПЕРСИК  №504 0.1Л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ПЕС-БЕЖ. №503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ПЕСОЧНАЯ №102 0.1Л ШТ        1     21.00       2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РОЗОВАЯ  №302 0.1Л ШТ     </w:t>
      </w:r>
      <w:r>
        <w:rPr>
          <w:rFonts w:eastAsia="Courier New" w:cs="Courier New" w:ascii="Courier New" w:hAnsi="Courier New"/>
        </w:rPr>
        <w:t xml:space="preserve">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СИНЕ-ЗЕЛ.№712 0.1Л ШТ        1     24.60       24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ФИСТАШК. №213 0.1Л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ЯР-ЖЕЛТ. №104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ЯР-ЗЕЛЕН.№208 0.1Л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ЛЕР.ПАСТА ЯР-ОРАНЖ.№505 0.1Л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12 0.75Л;ФИО ШТ        1     92.00       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13 ШОК.КОР.;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14 0.75Л;ЗЕЛ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6 СИНИЙ;0.75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8;КР-КО.0.75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КОЛЕРОВОЧ.N9;Ж-КОР.0.75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;КОЛЕРОВОЧ.N2 ОРАНЖ.0.75 ШТ       10     87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;КОЛЕРОВОЧ.N3 ЖЕЛТ.0.75  ШТ        1     87.00       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;КОЛЕРОВОЧ.N5 ИЗУМРУД.ЗЕ ШТ       10     87.00      87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я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 ВИНИЛ 300ГР       ШТ       30     75.00     22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 СУПЕР-ЭКСПР 250Г  ШТ       30   </w:t>
      </w:r>
      <w:r>
        <w:rPr>
          <w:rFonts w:eastAsia="Courier New" w:cs="Courier New" w:ascii="Courier New" w:hAnsi="Courier New"/>
        </w:rPr>
        <w:t xml:space="preserve">  66.00     1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 ЭКСПРЕСС 250ГР    ШТ       30     63.00     18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ПОКСИПОЛ" 14МЛ          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ПОКСИПОЛ" 14МЛ ПРОЗРАЧ.  ШТ        1     72.00       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ЕЙ "ПОКСИПОЛ" 70МЛ           ШТ</w:t>
      </w:r>
      <w:r>
        <w:rPr>
          <w:rFonts w:eastAsia="Courier New" w:cs="Courier New" w:ascii="Courier New" w:hAnsi="Courier New"/>
        </w:rPr>
        <w:t xml:space="preserve">        1    213.00      2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ПОКСИПОЛ" 70МЛ ПРОЗРАЧ.  ШТ        1    213.00      2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88-НТ 1.0Л               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ГЛУТОЛИН СПЕЦ.200ГР.;ОБОЙ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Д/ОБОЕВ "НЕВО-ЛЮКС" 400гр ШТ       18     3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МЦ ОБОЙН.400ГР           ШТ       15     21.00      3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АСТЕР ВИНИЛ ОБОЙН. 250ГР ШТ       26     41.00     10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АСТЕР МОМЕНТАЛЬН. 200ГР  УПАК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АСТЕР СУПЕР 200ГР        ШТ       26     37.00      9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ЕТИЛАН ВИНИЛ 300ГР       ШТ        1     71.00       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ЕТИЛАН УНИВЕР.250ГР     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ЕЙ МОМЕНТ КЛАСС ОБОЙН.200Г.  ШТ       24     45.00     1080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КЛАСС ОБОЙН.500Г.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МОНТАЖ КАРТР.400Г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МОНТАЖ ТУБА 250Г   ШТ        1     87.00       8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ЕЙ МОМЕНТ МОНТАЖ УНИВЕР.400Г ШТ        1     51.00</w:t>
      </w:r>
      <w:r>
        <w:rPr>
          <w:rFonts w:eastAsia="Courier New" w:cs="Courier New" w:ascii="Courier New" w:hAnsi="Courier New"/>
        </w:rPr>
        <w:t xml:space="preserve">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ПРОФИ НА БЛИСТ.5ГР ШТ 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СУПЕР 3Г     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 ЭКСТРА ОБОЙН.250Г. ШТ       24     63.00     15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-1 125Г.            ШТ       </w:t>
      </w:r>
      <w:r>
        <w:rPr>
          <w:rFonts w:eastAsia="Courier New" w:cs="Courier New" w:ascii="Courier New" w:hAnsi="Courier New"/>
        </w:rPr>
        <w:t xml:space="preserve">36     37.00     13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МОМЕНТ-1 50Г           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НАССЕТ  1Л                ШТ       12     93.00     11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НАССЕТ 0.5Л/24            ШТ       24     46.20     1108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ВА  1КГ МОРОЗОСТ.ПРОФИ   БАНК     18     66.00     1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ВА  1КГ СТРОИТЕЛ.УНИВЕР. БАН      18     28.00      5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ВА  3КГ МОРОЗОСТ.ПРОФИ   ВЕДР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ВА  3КГ СТРОИТЕЛ.УНИВ.   ВЕДР      1     79.00       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СИНТЕКС 100МЛ Д/ЛИНОЛЕУМА ТЮБ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СУПЕР МАСТЕР 0.2Л         ШТ       30     23.00      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СУПЕР МАСТЕР 0.5Л         ШТ       24     37.00      8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СУПЕР МАСТЕР 1.0Л         ШТ       12     72.00      86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 (0.8КГ)МЕТ.БАНКА ШТ        1     51.00       </w:t>
      </w:r>
      <w:r>
        <w:rPr>
          <w:rFonts w:eastAsia="Courier New" w:cs="Courier New" w:ascii="Courier New" w:hAnsi="Courier New"/>
        </w:rPr>
        <w:t xml:space="preserve">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" 0.5Л            БУТ      20     25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" 0.9КГ/1Л        БУТ      12     51.00      6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" 10Л             КАН       2    372.00      74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" 1Л              БАН       1     </w:t>
      </w:r>
      <w:r>
        <w:rPr>
          <w:rFonts w:eastAsia="Courier New" w:cs="Courier New" w:ascii="Courier New" w:hAnsi="Courier New"/>
        </w:rPr>
        <w:t xml:space="preserve">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ЛИФА "ОКСОЛЬ" 5Л/4.5КГ        КАН       4    198.00      7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и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АКРИЛ.ФАСАД.5КГПРОФИ БАН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АКРИЛ.ФАСАД;16КГПРОФ ВЕДР      1    462.00      4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ВАК-002В ВОДОСТ.1КГ  ШТ       24     25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ВАК-002Д 1.5КГ       БАН      12     35.00      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ЛАТЕКСНАЯ 1.5КГ ПРОФ БАНК     18     26.00      4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ЛАТЕКСНАЯ 16КГ ПРОФИ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ЛАТЕКСНАЯ 5КГ ПРОФИ  БАНК      1     91.00       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М-КЛ.МОРОЗОС.1.5КГ   БАНК     18     21.00      3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М-КЛ.МОРОЗОСТ 5КГ;   БАН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МАСЛ-КЛЕЕВ.М/СТ.30КГ БОЧ       1    311.00      3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РЕ-ФАЙН БЕРЕЗА;0.25К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РЕ-ФАЙН БУК 0.25;ДЕР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РЕ-ФАЙН ДУБ 0.25;ДЕР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РЕ-ФАЙН СОСНА;0.25ДЕ ШТ        1     26.00       2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ЛЕВКА РЕ-ФАЙН СОСНА;0.75ДЕ ШТ        1     56.00  </w:t>
      </w:r>
      <w:r>
        <w:rPr>
          <w:rFonts w:eastAsia="Courier New" w:cs="Courier New" w:ascii="Courier New" w:hAnsi="Courier New"/>
        </w:rPr>
        <w:t xml:space="preserve">     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КРИЛ ВАК-002Ш 1.5КГ         БАНК     12     35.00      4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ое ст.,замазки,мел.паста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ОЕ СТЕКЛО 1.3КГ;           ШТ       20     24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ОЕ СТЕКЛО 3КГ ТЕКС ;       ШТ       12     5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АЗКА РАМНАЯ 500ГР.          ШТ        1     15.00       1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ика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ИКА ТЕХНОМАСТ ГИДРОИЗ.20КГ БОЧ       1   1100.00     1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ЙМЕР БИТУМНЫЙ КОНЦЕНТР.20Л  БОЧ       1    508.00      50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1.5м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АБСТРАКЦ. 1.5М  М2       18     66.00     1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ЕВРОПА 1.5М     М2       18     66.00     1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ЕЛКА  1.5М      М2       18     66.00     118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Б/ОСН.ЛАБИРИНТ 1.5М   М2       18     66.00     1188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ПАРИЖ 1.5М      М2       18     66.00     1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ПРОДОЛЬНЫЙ 1.5М М2       18     66.00     1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Б/ОСН.РОМБ 1.5М       М2        1     70.00       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ТЗИ ГЕРМЕС ЩЕКИНО 1.5 М2       30     75</w:t>
      </w:r>
      <w:r>
        <w:rPr>
          <w:rFonts w:eastAsia="Courier New" w:cs="Courier New" w:ascii="Courier New" w:hAnsi="Courier New"/>
        </w:rPr>
        <w:t xml:space="preserve">.00     2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ЕЛКА-РОМБ 1.5М    М2     30.2     75.00     2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.ВИХРЬ 1.5М М2       18     75.00     1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ОН МИФ 1.5М М2       18     75.00     13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ОНТУР ЩЕКИНО 1.5 М2    </w:t>
      </w:r>
      <w:r>
        <w:rPr>
          <w:rFonts w:eastAsia="Courier New" w:cs="Courier New" w:ascii="Courier New" w:hAnsi="Courier New"/>
        </w:rPr>
        <w:t xml:space="preserve">   30     75.00     2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МРАМОР БЕЖЕВ.1.55 М2     31.1     75.00     233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ПЛЕТЕНКА 1.5М     М2     30.2     75.00     2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ПРОДОЛ.УЗК. 1.56М М2     31.2     75.00     23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2м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ЕЛКА СВ.ЩЕК.2.01М М2     40.3     95.00     382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ОН ДУБОК 2М М2       40     95.00     3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ОН КАМЕНЬ2М М2       40     95.00     3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ОН ОФИСН.2М М2       40     95.00     3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АМЕРТОН ПРОБКА2М М2       40     95.00     3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КОЛЛОСИУМ 2М ХЛЮП М2       40     95.00     3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ПАРКЕТ КВАДР.2.01 М2     40.2     95.00     38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ТЗИ ПАРКЕТ КВАДРАТ 2М М2     40.1     95.00     3809.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2.5м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1 2.5 М2       63    199.00    1253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4 2.5 М2     62.5  </w:t>
      </w:r>
      <w:r>
        <w:rPr>
          <w:rFonts w:eastAsia="Courier New" w:cs="Courier New" w:ascii="Courier New" w:hAnsi="Courier New"/>
        </w:rPr>
        <w:t xml:space="preserve">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ГО-3   2.5М  М2     62.5  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ЛЕРО-3  2.5М М2     62.5  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2 2.5 М2        1    199.00      1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ЕВРОПА ВИКИНГ-2  2.5М М</w:t>
      </w:r>
      <w:r>
        <w:rPr>
          <w:rFonts w:eastAsia="Courier New" w:cs="Courier New" w:ascii="Courier New" w:hAnsi="Courier New"/>
        </w:rPr>
        <w:t xml:space="preserve">2     62.5  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НЬОН-2  2.5М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АКО-1  2.5М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ОМАХ-1 2.5М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НУБИЯ-3   2.5М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ПЕТЕРГОФ-1 2.5 М2       63    199.00    125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ЕГИНА-2  2.5М М2     62.5  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3  2.5М М2             199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АХАРА-3  2.5  М2       63    199.00    125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ВИНГ-1   2.5М М2     62.5    199.00    1243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ИЗОНА-1 2.5  М2        1    155.00      1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КОНКУР.АРИЗОНА-3 2.5М М2       63    155.00     9765.0</w:t>
      </w:r>
      <w:r>
        <w:rPr>
          <w:rFonts w:eastAsia="Courier New" w:cs="Courier New" w:ascii="Courier New" w:hAnsi="Courier New"/>
        </w:rPr>
        <w:t xml:space="preserve">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НЕВА-1   2.5М  М2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НЕВА-2    2.5М М2        1    155.00      15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3м                                        </w:t>
      </w: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МАЗОНКА-1 3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МАЗОНКА-3  3М М2       75    199.00    1492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1 3М  М2      </w:t>
      </w:r>
      <w:r>
        <w:rPr>
          <w:rFonts w:eastAsia="Courier New" w:cs="Courier New" w:ascii="Courier New" w:hAnsi="Courier New"/>
        </w:rPr>
        <w:t xml:space="preserve">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4 3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ХАНГЕЛ.-1 3М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СТОРИЯ-1 3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СТОРИЯ-2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ИРМА-2   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ЛЕРО-3  3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1 3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2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ВИКИНГ-2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ГРАЦИЯ-1 3М 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БАРЕ-1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НАРЫ-2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НАРЫ-4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НЬОН-2    3М М2       75    199.00    1492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АКО-1  3М   М2        1    199.00      </w:t>
      </w:r>
      <w:r>
        <w:rPr>
          <w:rFonts w:eastAsia="Courier New" w:cs="Courier New" w:ascii="Courier New" w:hAnsi="Courier New"/>
        </w:rPr>
        <w:t xml:space="preserve">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АКО-4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МАРТР-2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ОМАХ-1 3М   М2        1    199.00      1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НУБИЯ-3   3М   М2       75    </w:t>
      </w:r>
      <w:r>
        <w:rPr>
          <w:rFonts w:eastAsia="Courier New" w:cs="Courier New" w:ascii="Courier New" w:hAnsi="Courier New"/>
        </w:rPr>
        <w:t xml:space="preserve">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ПЕТЕРГОФ-1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ЕГИНА-2   3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1  3М   М2        1    199.00      1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2  3М   М2 </w:t>
      </w:r>
      <w:r>
        <w:rPr>
          <w:rFonts w:eastAsia="Courier New" w:cs="Courier New" w:ascii="Courier New" w:hAnsi="Courier New"/>
        </w:rPr>
        <w:t xml:space="preserve">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3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4  3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АХАРА-2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АХАРА-2 2.5М  М2       63    199.00    125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АХАРА-3  3М 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ВИНГ-1   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ОБРАНИЕ-1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СОБРАНИЕ-2 3М  М2       75    199.00    149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ТАТАМИ-1  3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ТАТАМИ-2  3М   М2        1    199.00      199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АБЕЛЛА-1 3М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АБЕЛЛА-10 3М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АБЕЛЛА-4 3М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АБЕЛЛА-6 3М  М2        1    155.00      1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ВАЛДАЙ-1  3М   М2        1    155.00 </w:t>
      </w:r>
      <w:r>
        <w:rPr>
          <w:rFonts w:eastAsia="Courier New" w:cs="Courier New" w:ascii="Courier New" w:hAnsi="Courier New"/>
        </w:rPr>
        <w:t xml:space="preserve">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ВАЛДАЙ-2  3М   М2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ЕНИСЕЙ-1  3М 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ЕНИСЕЙ-3  3М   М2       75    155.00    11625.01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КОНКУР.КИЖИ-1    3М   М2       7</w:t>
      </w:r>
      <w:r>
        <w:rPr>
          <w:rFonts w:eastAsia="Courier New" w:cs="Courier New" w:ascii="Courier New" w:hAnsi="Courier New"/>
        </w:rPr>
        <w:t xml:space="preserve">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МИНОС-2   3М 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НЕВА-1   3М  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НЕВА-2    3М   М2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НОВГОРОД-2 3М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САБАНТУЙ-2 3М  М2       75    155.00    11625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ТЕРЕМ-1    3М  М2       75    155.00    11625.01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3.5м    </w:t>
      </w:r>
      <w:r>
        <w:rPr>
          <w:rFonts w:eastAsia="Courier New" w:cs="Courier New" w:ascii="Courier New" w:hAnsi="Courier New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МАЗОНКА-1 3.5 М2       88    199.00    17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1 3.5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РАБЕСКИ-4 3.5 М2       88    199.00    17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СТОРИЯ-1 3.5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1 3.5 М2       88    199.00    175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ЕВРОПА ВИКИНГ-2  3.5М М2       88    199.00    1751</w:t>
      </w:r>
      <w:r>
        <w:rPr>
          <w:rFonts w:eastAsia="Courier New" w:cs="Courier New" w:ascii="Courier New" w:hAnsi="Courier New"/>
        </w:rPr>
        <w:t xml:space="preserve">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КАБАРЕ-1 3.5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АКО-1  3.5М М2       88    199.00    17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ОМАХ-1 3.5М М2     87.5    199.00    17412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ОЛЕУМ ЕВРОПА РЕГИНА-2  3.5М М2       88    19</w:t>
      </w:r>
      <w:r>
        <w:rPr>
          <w:rFonts w:eastAsia="Courier New" w:cs="Courier New" w:ascii="Courier New" w:hAnsi="Courier New"/>
        </w:rPr>
        <w:t xml:space="preserve">9.00    17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АРАБЕЛЛА-4 3.5 М2       88    155.00    13640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КОНКУР.ВОЛОГДА-1 3.5М М2        1    155.00      15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4м                         </w:t>
      </w: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МАЗОНКА-1 4М  М2      100    199.00    19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АСТОРИЯ-2 4М   М2      100    199.00    19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ИРМА-1   4М   М2      104    199.00    206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ЛЕРО-3  4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1 4М  М2      100    199.00    19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БОРОДИНО-2 4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ВИКИНГ-2  4М   М2      100    199.00    19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АКО-4  4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МОНОМАХ-1  4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ПЕТЕРГОФ-1 4М  М2        1    199.00      199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ЕГИНА-2   4М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2  4М   М2        1    199.00      1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ЛЕУМ ЕВРОПА РИАЛТО-4 4М    М2        1    199.00      199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ы ПСБ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1000Х1000Х100Т  ЛИСТ      1 </w:t>
      </w:r>
      <w:r>
        <w:rPr>
          <w:rFonts w:eastAsia="Courier New" w:cs="Courier New" w:ascii="Courier New" w:hAnsi="Courier New"/>
        </w:rPr>
        <w:t xml:space="preserve">   114.00      1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1000Х1000Х20Т   ЛИСТ     25     25.00      6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1000Х1000Х30Т   ЛИСТ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1000Х1000Х50Т   ЛИСТ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2000Х1000Х100   ЛИСТ      1    232.00      2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2000Х1000Х20Т   ЛИСТ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2000х1000х30Т   ЛИСТ      1     68.00       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15 2000х1000х50Т   ЛИСТ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25 1000Х1000Х100   ЛИСТ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25 2000Х1000Х30    ЛИСТ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25 2000х1000х100   ЛИСТ      1    360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СБ-С-25 2000х1000х50Т   ЛИСТ      1    179.00      179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3мм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ТЕКЛО ОКОННОЕ 3ММ 130Х160/58  М2     2.08    110.00      228.</w:t>
      </w:r>
      <w:r>
        <w:rPr>
          <w:rFonts w:eastAsia="Courier New" w:cs="Courier New" w:ascii="Courier New" w:hAnsi="Courier New"/>
        </w:rPr>
        <w:t xml:space="preserve">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3мм 130х160/60  М2     2.08    105.00      218.4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3мм с резкой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3мм с рез.      м2     2.08    131.00      272.4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4мм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4ММ 130Х200/37  М2      2.6    117.00      304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4мм 130х160/45  М2     2.08    117.00      243.3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4мм с резкой     </w:t>
      </w:r>
      <w:r>
        <w:rPr>
          <w:rFonts w:eastAsia="Courier New" w:cs="Courier New" w:ascii="Courier New" w:hAnsi="Courier New"/>
        </w:rPr>
        <w:t xml:space="preserve">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4мм с резкой    М2     2.08    146.00      303.6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5мм  </w:t>
      </w: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5ММ 130Х200/30  М2      2.6    143.00      371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ероид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ЕРОИД  РКП-350 Рязан.(15М)  РУЛ       1    190.00      1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гамин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ГАМИН П-250 (20М)           РУЛ       1     66.00       6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5мм с резкой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ОКОННОЕ 5ММ с резкой    М2      2.6    158.00      410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тум твердый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ТУМ БНИ-4                    КГ      250      7.80     19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хнониколь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КРОМ ТКП ЗЕЛ.НЕКОНД.       РУЛ            477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КРОМ ХКП КОРИЧНЕВЫЙ 10М    РУЛ       1    437.00      4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КРОМ ХКП СЕРЫЙ 10М         РУЛ       1    437.00      4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ОКРОМ ХПП 15М               РУЛ      20    550.00    110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ТРОФЛЕКС П100-3.5 1ОМ        РУЛ       1    502.00      502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ХНОЭЛАСТ ХПП 3.5 10Х1.0М     РУЛ       1    641.00      6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ХНОЭЛАСТ ЭКП 5.0 СЛАН.СЕР.10 РУЛ       1   1121.00     11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ФЛЕКС ХПП 3.0 10х1.0        РУЛ       1    555.00      5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НИФЛЕКС ЭКП ЗЕЛЕН. 4.5 10Х1.0 РУЛ       1    878.</w:t>
      </w:r>
      <w:r>
        <w:rPr>
          <w:rFonts w:eastAsia="Courier New" w:cs="Courier New" w:ascii="Courier New" w:hAnsi="Courier New"/>
        </w:rPr>
        <w:t xml:space="preserve">00      8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ФЛЕКС ЭКП СЕРЫЙ СЛАН.10Х1.0 РУЛ       1    878.00      8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ИФЛЕКС ЭПП  10Х1.0 3.0  д/г  РУЛ      28    746.00    2088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лярный инструмент                   </w:t>
      </w: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ВЕЛЮР 54/230,ВОРС 4ММ  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ВЕЛЮР 54/230,РЕМОКОЛОР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ИГОЛЬЧ.Д/ГИПСОКАРТОНА    ШТ        1    158.00      1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КРАСН/СЕР ПРОФИ 180ММ    ШТ 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КРАСН/СЕР ПРОФИ 230ММ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МЕХОВОЙ 84/150           ШТ        1     25.50       25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МЕХОВОЙ 84/200 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МЕХОВОЙ 84/250           ШТ        1     35.50       35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ЛАСТ.ПРИЖИМ."БОЧКА"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.СТРУКТ.ПРОФИ 230ММ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  50ММ+2ШУБКИ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 100ММ+2ШУБКИ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 150ММ+2ШУБКИ     ШТ        1     40.00       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 180ММ+2ШУБКИ     ШТ        1     50.00     </w:t>
      </w:r>
      <w:r>
        <w:rPr>
          <w:rFonts w:eastAsia="Courier New" w:cs="Courier New" w:ascii="Courier New" w:hAnsi="Courier New"/>
        </w:rPr>
        <w:t xml:space="preserve">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 230ММ+2ШУБКИ    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.ЖЕЛТ.УГЛОВ.3ШТ  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ОВЫЙ 150 ММ       ШТ        1     27.30       27.3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ОВЫЙ 200 ММ       ШТ        1   </w:t>
      </w:r>
      <w:r>
        <w:rPr>
          <w:rFonts w:eastAsia="Courier New" w:cs="Courier New" w:ascii="Courier New" w:hAnsi="Courier New"/>
        </w:rPr>
        <w:t xml:space="preserve">  29.40       2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ОРОЛОНОВЫЙ 250 ММ       ШТ        1     31.50       3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ПРИЖИМ.РЕЗИН.150 ММ 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ЛИК СИНТЕКС ФАСАД.180ММ Б/РУ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АЛИК СИНТЕКС ФАСАД.250ММ Б/РУ ШТ</w:t>
      </w:r>
      <w:r>
        <w:rPr>
          <w:rFonts w:eastAsia="Courier New" w:cs="Courier New" w:ascii="Courier New" w:hAnsi="Courier New"/>
        </w:rPr>
        <w:t xml:space="preserve">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ОЧКА МАЛЯРН.ПЛАСТМ.150Х290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АННОЧКА МАЛЯРН.ПЛАСТМ.250Х330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АНДАШ МАЛЯРНЫЙ 180 ММ       ШТ       12      4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РАНДАШ МАЛЯРНЫЙ 250ММ        ШТ       12      5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10 (40)          ШТ       12     13.00      1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12 (45)          ШТ        6     18.00      1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14 (50)          ШТ        6     24.00      1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16 (55)          ШТ       12     33.00      3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18 (60)          ШТ       12     42.00      5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2  (20)          ШТ       12      4.50       5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ИСТЬ КРУГЛАЯ 20 (65)          ШТ       12     58.00      696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22 (70)          ШТ       12     75.60      90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4  (25)          ШТ       12      6.30       75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6  (30)          ШТ       12      8.00       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ИСТЬ КРУГЛАЯ 8  (35)          ШТ       12     10.00</w:t>
      </w:r>
      <w:r>
        <w:rPr>
          <w:rFonts w:eastAsia="Courier New" w:cs="Courier New" w:ascii="Courier New" w:hAnsi="Courier New"/>
        </w:rPr>
        <w:t xml:space="preserve">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МАХОВАЯ КМ-60    ШТ        1     88.00       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С БАНДАЖ.№10 40М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С БАНДАЖ.№12 45М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С БАНДАЖ.№4  25М ШТ       </w:t>
      </w:r>
      <w:r>
        <w:rPr>
          <w:rFonts w:eastAsia="Courier New" w:cs="Courier New" w:ascii="Courier New" w:hAnsi="Courier New"/>
        </w:rPr>
        <w:t xml:space="preserve"> 1      8.80        8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КРУГЛАЯ С БАНДАЖ.№8  35М ШТ        1     14.50       1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КЛОВИЦА 3Х10 СМ        ШТ        1     32.40       32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КЛОВИЦА 3Х12 СМ        ШТ        1     41.00       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КЛОВИЦА 3Х7  СМ    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КЛОВИЦА 4Х14 СМ        ШТ        1     58.00       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КЛОВИЦА 5Х15 СМ        ШТ        1     82.00       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ЛЯРНАЯ КР-26  1с84-30  ШТ        1      6.00        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АЛЯРНАЯ КР-40  1с96-30  ШТ        1     17.40       1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МОЧАЛЬНАЯ                ШТ        1      6.00        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"ПРОФИ" 1" 2.5см ШТ       12     1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"ПРОФИ" 1.5" 3.5 ШТ       12     15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"ПРОФИ" 2" 5см   ШТ       12     2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"ПРОФИ" 2.5" 6см ШТ       12     30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"ПРОФИ" 3" 7.5см ШТ       12     38.00      45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ИСТЬ ПЛОСКАЯ "ПРОФИ" 4" 10см  ШТ       12     55.00      6</w:t>
      </w:r>
      <w:r>
        <w:rPr>
          <w:rFonts w:eastAsia="Courier New" w:cs="Courier New" w:ascii="Courier New" w:hAnsi="Courier New"/>
        </w:rPr>
        <w:t xml:space="preserve">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1-25 ММ          ШТ       12      4.5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1.5-38 ММ        ШТ       12      6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2-50 ММ          ШТ       12      8.10       97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2.5-63 ММ        ШТ       12     </w:t>
      </w:r>
      <w:r>
        <w:rPr>
          <w:rFonts w:eastAsia="Courier New" w:cs="Courier New" w:ascii="Courier New" w:hAnsi="Courier New"/>
        </w:rPr>
        <w:t xml:space="preserve">12.00      1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3-76 ММ          ШТ       12     13.80      165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3/4-20 ММ        ШТ       12      4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ПЛОСКАЯ 4-102 ММ         ШТ       12     21.00      2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РАДИАТОРНАЯ 1-25 ММ      ШТ  </w:t>
      </w:r>
      <w:r>
        <w:rPr>
          <w:rFonts w:eastAsia="Courier New" w:cs="Courier New" w:ascii="Courier New" w:hAnsi="Courier New"/>
        </w:rPr>
        <w:t xml:space="preserve">      1      7.50        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РАДИАТОРНАЯ 1.5-38 ММ    ШТ        1      9.60        9.6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РАДИАТОРНАЯ 2,5-63 ММ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РАДИАТОРНАЯ 2-50 ММ      ШТ        1     12.90       12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СТЬ РАДИАТОРНАЯ 3" 75ММ      ШТ        1     20.70       20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КСЕР "ПРОФИ" Д/КРАСОК 80Х400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КСЕР "ПРОФИ" Д/КРАСОК100Х600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КСЕР МЕТАЛ.Д/КРАСОК 60Х400ММ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КСЕР МЕТАЛ.Д/КРАСОК 80Х400ММ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ИКСЕР МЕТАЛ.Д/КРАСОК100Х600ММ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С МАЛЯРН. ШНУР КОНУС 100Г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С МАЛЯРН. ШНУР КОНУС 300Г 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СТОЛЕТ "ПРОФИ"               ШТ        1    117.00      1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СТОЛЕТ Д/МОНТ.ПЕНЫ МАКРОФЛ.  ШТ        1    570.0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СТОЛЕТ СКЕЛЕТ.С ШЕСТИГР.ШТОК ШТ        1     54.00       5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ПЛАС.270Х290ММ Д/ВАЛИК ШТ        1     10.00 </w:t>
      </w:r>
      <w:r>
        <w:rPr>
          <w:rFonts w:eastAsia="Courier New" w:cs="Courier New" w:ascii="Courier New" w:hAnsi="Courier New"/>
        </w:rPr>
        <w:t xml:space="preserve">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ОЛИК Д/ВАЛИКА КРАС/СЕР.180ММ  ШТ        1     58.00       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ОЛИК Д/ВАЛИКА КРАС/СЕР.230ММ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Д/ВАЛИКА СИНТЕКС 180ММ   ШТ        1     20.00       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Д/ВАЛИКА СИНТЕКС 250ММ   ШТ        </w:t>
      </w:r>
      <w:r>
        <w:rPr>
          <w:rFonts w:eastAsia="Courier New" w:cs="Courier New" w:ascii="Courier New" w:hAnsi="Courier New"/>
        </w:rPr>
        <w:t xml:space="preserve">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ЛЕСКОПИЧЕСКИЙ СТЕРЖЕНЬ1.5-3М ШТ        1    135.00      1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НУР МАЛЯРНЫЙ 30М МЕТАЛЛ  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НУР МАЛЯРНЫЙ 30М ПЛАСТМ.КОРП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МЕХОВАЯ   40/150ММ       ШТ        1      7.00        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МЕХОВАЯ   40/200ММ       ШТ        1      8.00        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МЕХОВАЯ   40/250ММ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ПОРОЛОН.Д/ВАЛИКА 150ММ   ШТ        1      9.30        9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ПОРОЛОН.Д/ВАЛИКА 200ММ   ШТ        1     11.10       1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БКА ПОРОЛОН.Д/ВАЛИКА 250ММ   ШТ       10     12.90      1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ПРОФИ Д/ОБОЕВ 300Х25ММ   ШТ        1    130.00      13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укатурный инструмент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ЛАДИЛКА НЕРЖ.130Х280         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ЛАДИЛКА НЕРЖ.130Х280 ЗУБЧ.6Х6 ШТ        1     98.00       9</w:t>
      </w:r>
      <w:r>
        <w:rPr>
          <w:rFonts w:eastAsia="Courier New" w:cs="Courier New" w:ascii="Courier New" w:hAnsi="Courier New"/>
        </w:rPr>
        <w:t xml:space="preserve">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ЛАДИЛКА НЕРЖ.130Х280 ЗУБЧ.8х8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ЛЬМА С ДЕРЕВ.УСИЛЕН.РУЧК.КБ 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ЛЬМА С ДЕРЕВ.УСИЛЕН.РУЧК.КО  ШТ        1     55.00       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ЕЛЬМА С ДЕРЕВ.УСИЛЕН.РУЧК.КП  ШТ        1     5</w:t>
      </w:r>
      <w:r>
        <w:rPr>
          <w:rFonts w:eastAsia="Courier New" w:cs="Courier New" w:ascii="Courier New" w:hAnsi="Courier New"/>
        </w:rPr>
        <w:t xml:space="preserve">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ЛЬМА ШТУКАТУРА ДЕРЕВ.РУЧ. КШ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ЗВИЯ Д/НОЖ ПИСТОЛ.18ММ УП.10 ШТ        1     12.90       12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ОК "ЕВРО"Д/ВНЕШ УГЛ80Х60 ШТ        1     61.50       61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ОК "ЕВРО"Д/ВНУТР УГЛ80Х6 ШТ   </w:t>
      </w:r>
      <w:r>
        <w:rPr>
          <w:rFonts w:eastAsia="Courier New" w:cs="Courier New" w:ascii="Courier New" w:hAnsi="Courier New"/>
        </w:rPr>
        <w:t xml:space="preserve">     1     61.50       6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ОК ШТУКАТ. НЕРЖ. 120ММ   ШТ        1     50.10       50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ОК ШТУКАТ. НЕРЖ. 160ММ   ШТ        1     60.60       60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ОК ШТУКАТ. НЕРЖ. 180ММ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 ПИСТОЛЕТ.ПЛАСТИК18ММ ПРОФИ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 ПИСТОЛЕТ.ПЛАСТИК18ММ УПРОЧ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 УНИВ.Д/НАПОЛЬН.ПОКРЫТИЙ   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АЛЮМ.ПРОФ."ТРАПЕЦ."1.0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АЛЮМ.ПРОФ."ТРАПЕЦ."1.5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АЛЮМ.ПРОФ."ТРАПЕЦ."2.0 ШТ        1    39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АЛЮМ.ПРОФ."ТРАПЕЦ."2.5 ШТ        1    453.00      4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АЛЮМ.ПРОФ."ТРАПЕЦ."3.0 ШТ        1    555.00      555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С УРОВНЕМ 2000ММ       ШТ        1    582.00      5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АВИЛО С УРОВНЕМ 2500ММ       ШТ        1    672.00      6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СШИВКА СТРОИТЕЛЬНАЯ          ШТ        1     47.00       4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00Х400 ММ           ШТ        1     88.00   </w:t>
      </w:r>
      <w:r>
        <w:rPr>
          <w:rFonts w:eastAsia="Courier New" w:cs="Courier New" w:ascii="Courier New" w:hAnsi="Courier New"/>
        </w:rPr>
        <w:t xml:space="preserve">    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10Х600 ММ     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20Х1000 ММ          ШТ        1    300.00      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20Х1200 ММ          ШТ        1    345.00      34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20Х190 ММ           ШТ        1 </w:t>
      </w:r>
      <w:r>
        <w:rPr>
          <w:rFonts w:eastAsia="Courier New" w:cs="Courier New" w:ascii="Courier New" w:hAnsi="Courier New"/>
        </w:rPr>
        <w:t xml:space="preserve">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20Х240 ММ           ШТ        1     58.00       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20Х800 ММ          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40Х230 ММ          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40Х280 ММ          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180Х320 ММ      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П/У 80Х260 ММ       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 40 ММ ДЕРЕВЯН. РУЧКА  ШТ       12      7.80       93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 60 ММ ДЕРЕВЯН. РУЧКА  ШТ       12      9.90      118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 80 ММ ДЕРЕВЯН. РУЧКА  ШТ       12     12.00      1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100 ММ ДЕРЕВЯН. РУЧКА  ШТ       12     16.80      20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120 ММ ДЕРЕВЯН. РУЧКА  ШТ       12     24.90      298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ЕВРО ПЛАСТ.РУЧ.100ММ   ШТ        1     26.40       26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ЕВРО ПЛАСТ.РУЧ.120ММ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ЕВРО ПЛАСТ.РУЧ.40 ММ   ШТ        1     16.80       16.8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ПАТЕЛЬ ЕВРО ПЛАСТ.РУЧ.60 ММ   ШТ        1     21.00       21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150ММ 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150ММ ЗУБ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200ММ     ШТ        1     36.00       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ПАТЕЛЬ НЕРЖ. ПЛ.РУЧ.200ММ ЗУБ ШТ        1     36.</w:t>
      </w:r>
      <w:r>
        <w:rPr>
          <w:rFonts w:eastAsia="Courier New" w:cs="Courier New" w:ascii="Courier New" w:hAnsi="Courier New"/>
        </w:rPr>
        <w:t xml:space="preserve">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250ММ     ШТ        1     46.00       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250ММ ЗУБ ШТ        1     46.00       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300ММ     ШТ        1     58.50       58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350ММ     ШТ     </w:t>
      </w:r>
      <w:r>
        <w:rPr>
          <w:rFonts w:eastAsia="Courier New" w:cs="Courier New" w:ascii="Courier New" w:hAnsi="Courier New"/>
        </w:rPr>
        <w:t xml:space="preserve">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450ММ    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НЕРЖ. ПЛ.РУЧ.600ММ     ШТ        1    118.00      1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ПРОФИ 1.5  4см 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ПРОФИ 2  5см           ШТ        1   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ПРОФИ 2.5  6см 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ПРОФИ 3  7см          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ПРОФИ 4  10см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РЕЗИНОВЫЙ 3ШТ БЕЛЫЙ НА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РЕЗИНОВЫЙ 40 ММ        ШТ        1      6.00        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РЕЗИНОВЫЙ 60 ММ        ШТ        1     10.20       10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ТЕЛЬ РЕЗИНОВЫЙ 80 ММ        ШТ        1     12.00       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р-ва защит.тда, изол.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ЕНТА 19ММХЗМ (6 ШТ) ЦВЕТНА УПАК      1     18.00     </w:t>
      </w:r>
      <w:r>
        <w:rPr>
          <w:rFonts w:eastAsia="Courier New" w:cs="Courier New" w:ascii="Courier New" w:hAnsi="Courier New"/>
        </w:rPr>
        <w:t xml:space="preserve">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ЕНТА PVC 50ММХ10М   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ЕНТА ПВХ ЧЕРНАЯ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ЕНТА ПВХ синяя 73 гр.     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ОЛЕНТА Х/Б ЧЕРНАЯ 180 ГР.    ШТ        1   </w:t>
      </w:r>
      <w:r>
        <w:rPr>
          <w:rFonts w:eastAsia="Courier New" w:cs="Courier New" w:ascii="Courier New" w:hAnsi="Courier New"/>
        </w:rPr>
        <w:t xml:space="preserve">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СКА СТРОИТЕЛЬНАЯ (БЕЛАЯ)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СКА СТРОИТЕЛЬНАЯ (ОРАНЖ)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КЛЕЯЩАЯ ДВУХСТ. 50ММ 10М ШТ        1     55.00       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АСКА ЗАЩИТНАЯ                 ШТ</w:t>
      </w:r>
      <w:r>
        <w:rPr>
          <w:rFonts w:eastAsia="Courier New" w:cs="Courier New" w:ascii="Courier New" w:hAnsi="Courier New"/>
        </w:rPr>
        <w:t xml:space="preserve">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КА ЗАЩИТНАЯ ПРОФИ    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КА МАЛЯРНАЯ  (10ШТ)         УПАК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КА СВАРЩИКА ПРОФИ     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КА СВАРЩИКА С РУЧКОЙ 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КОЛЕННИКИ ПЛАСТ.ПРОФИ        ПАР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УШНИКИ                  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ЧКИ Д/ГАЗОВОЙ СВАРКИ КОМБИНИР ШТ        1     44.40       44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ЧКИ Д/ГАЗОСВАРЩ. СО СЪЕМ.ФИЛ.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ЧКИ ЗАЩИТНЫЕ           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ЧКИ ЗАЩИТНЫЕ ПРОФИ            ШТ        1     20.00       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ЧАТКИ КИСЛОТОЩЕЛОЧНЫЕ       ПАРА     12     48.00      576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ОБЛИВНАЯ ЛАДОНЬ  XL   ПАРА      1 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ОБЛИВНАЯ ЛАДОНЬ Х/Б L ПАРА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ОДНОРАЗОВЫЕ УП.20ШТ.  УПАК      1     12.00       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ЧАТКИ ПВХ 4х-НИТКА 10 КЛАСС ПАРА     10      9.00</w:t>
      </w:r>
      <w:r>
        <w:rPr>
          <w:rFonts w:eastAsia="Courier New" w:cs="Courier New" w:ascii="Courier New" w:hAnsi="Courier New"/>
        </w:rPr>
        <w:t xml:space="preserve">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ПВХ Х/Б 3х-НИТКА      ПАРА     10      7.8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АБОЧИЕ ЖЕЛТЫЕ РАЗ.XL ПАРА     12     33.00      3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АБОЧИЕ СЕРЫЕ РАЗ.XL  ПАРА     12     33.00      3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ЕЗИН."ЛАТЕКС"РАЗМ.L  ПАРА     </w:t>
      </w:r>
      <w:r>
        <w:rPr>
          <w:rFonts w:eastAsia="Courier New" w:cs="Courier New" w:ascii="Courier New" w:hAnsi="Courier New"/>
        </w:rPr>
        <w:t xml:space="preserve">12     16.5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ЕЗИН."ЛАТЕКС"РАЗМ.S  ПАРА     12     16.5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ЕЗИН."ЛАТЕКС"РАЗМ.XL ПАРА     12     16.5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РЕЗИН."ЛАТЕКС"РАЗМ.М  ПАРА     12     16.5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ЧАТКИ ТЕХНИЧЕСКИЕ Х/Б       ПАРА     10      6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СПИРАТОР У 2К                ШТ        1     26.40       26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КАВИЦЫ БРЕЗЕН.С 2-М БРЕЗ.НАЛ ПАРА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КАВИЦЫ БРЕЗЕНТОВЫЕ           ПАРА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КАВИЦЫ С БРЕЗЕНТ НАКЛАД.     ПАРА      1     14.00       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КАВИЦЫ С ПВХ                 ПАРА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КАВИЦЫ Х/Б С 2-НЫМ НАЛАДОНН. ПАРА      1     12.60       12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ТЧ САНТ.PVC Д/ТРУБ 50ММХ30М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ТЧ УПАКОВОЧН.48ММХ140М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ТЧ УПАКОВОЧН.48ММХ60М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ТЧ УПАКОВОЧН.48ММХ60М КОРИЧ ШТ        1     24.00       2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ярно-слесарный инструмент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ЛЬФРАМОВАЯ СТРУНА 300ММ      шт        1     71.00       7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ОЖОВКА П/ДЕРЕВ.ПОПЕР.400ММ Н4 ШТ        1    1</w:t>
      </w:r>
      <w:r>
        <w:rPr>
          <w:rFonts w:eastAsia="Courier New" w:cs="Courier New" w:ascii="Courier New" w:hAnsi="Courier New"/>
        </w:rPr>
        <w:t xml:space="preserve">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/ДЕРЕВ.ПОПЕР.500ММ Н5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/ПЕНОБЕТОНУ Н5/9     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ДЕРЕВУ 40 СМ ШАГ5ММ ШТ        1     90.00       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ДЕРЕВУ 50 СМ ШАГ6ММ ШТ  </w:t>
      </w:r>
      <w:r>
        <w:rPr>
          <w:rFonts w:eastAsia="Courier New" w:cs="Courier New" w:ascii="Courier New" w:hAnsi="Courier New"/>
        </w:rPr>
        <w:t xml:space="preserve">      1    131.00      1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ДЕРЕВУ 50 СМ ШАГ8ММ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МЕТАЛ.ХРОМИР.ПРОФИ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МЕТАЛЛУ"ЕВРО"       ШТ        1     64.20       64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ОВКА ПО МЕТАЛЛУ"СТАНДАРТ"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"СУПЕР КАТ"3D-ЗАТОЧ.400ММ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"СУПЕР КАТ"3D-ЗАТОЧ.450ММ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"СУПЕР КАТ"3D-ЗАТОЧ.500ММ ШТ        1    300.00      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ДВУРУЧНАЯ ДЕРЕВ.РУЧКИ  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ПО ГИПСОКАРТОНУ     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ПО ДЕРЕВУ КРАФТООЛ"ЗД-МАХ ШТ        1    615.00      6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ПО ДЕРЕВУ ПРОФИ 400ММ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ПО ДЕРЕВУ ПРОФИ 450ММ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НОЖОВ.2ХСТОР.ДЕР-МЕТ ШТ        1      5.10        5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НОЖОВ.2хСТОР.МЕТАЛЛ  ШТ       72      6.00      43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НОЖОВ.ПО МЕТАЛ.300ММ ШТ       72      3.00  </w:t>
      </w:r>
      <w:r>
        <w:rPr>
          <w:rFonts w:eastAsia="Courier New" w:cs="Courier New" w:ascii="Courier New" w:hAnsi="Courier New"/>
        </w:rPr>
        <w:t xml:space="preserve">    2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ЭЛ.ЛОБЗ.10ШТ 41145   ШТ        1     71.00       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ЭЛ.ЛОБЗ.10ШТ 41147   ШТ        1     71.00       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Д/ЭЛ.ЛОБЗ.ДЕР.АМЕРИК.Х 5ШТ       1     50.00       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ЛОТНО Д/ЭЛ.ЛОБЗ.МЕТ.АМЕРИК.Х 5ШТ       1</w:t>
      </w:r>
      <w:r>
        <w:rPr>
          <w:rFonts w:eastAsia="Courier New" w:cs="Courier New" w:ascii="Courier New" w:hAnsi="Courier New"/>
        </w:rPr>
        <w:t xml:space="preserve">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ПО МЕТАЛ.300ММ         ШТ       12      4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ПО МЕТАЛ.300ММ СИЗ     ШТ        1      7.00        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ПО МЕТАЛ.BI-MET ПРОФИ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СЛО ПЛАСТМАССОВОЕ 2.5 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СЛО ПЛАСТМАССОВОЕ 3        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СЛО ПЛАСТМАССОВОЕ ПРОФИ  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СЛО ПЛАСТМАССОВОЕ+ПИЛА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УСЛО ПОВОРОТНОЕ 550ММ        ШТ        1    600.00      6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и,стамески,рубанки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ЗВИЕ Д/РУБАН.Д/ГИПСОК.140Х40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КРУГЛ.N2 150ММ Д/ДТП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ПЛОСКИЙ N2 200 ММ  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ПИЛЬНИК ПЛОСКИЙ N2 250 ММ    ШТ        1     43.00       43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ПОЛУКР.N1 150ММ      ШТ        1     37.00       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ТРЕХГРАН.150ММ Д/ДТП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ТРЕХГРАН.N 1 150ММ   ШТ        1     23.00       2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ПИЛЬНИК ТРЕХГРАН.N 1 200ММ   ШТ        1     28</w:t>
      </w:r>
      <w:r>
        <w:rPr>
          <w:rFonts w:eastAsia="Courier New" w:cs="Courier New" w:ascii="Courier New" w:hAnsi="Courier New"/>
        </w:rPr>
        <w:t xml:space="preserve">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ТРЕХГРАН.N 2 150ММ  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ИЛЬНИК ТРЕХГРАН.N 2 200ММ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ДЕРЕВ.КЛАССИЧ.240ММ    ШТ        1    177.00      17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МЕТАЛЛ.50-250 ММ ПРОФИ ШТ    </w:t>
      </w:r>
      <w:r>
        <w:rPr>
          <w:rFonts w:eastAsia="Courier New" w:cs="Courier New" w:ascii="Courier New" w:hAnsi="Courier New"/>
        </w:rPr>
        <w:t xml:space="preserve">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ПО ГИПСОКАРТОНУ 140Х40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ПО ГИПСОКАРТОНУ 250Х40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СТАЛЬН."МИНИ" 45-160ММ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СТАЛЬН."СТАНД."30/250  ШТ        1    122.00      1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10ММ С ДЕР.РУЧКОЙ  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12ММ С ДЕР.РУЧКОЙ  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16ММ С ДЕР.РУЧКОЙ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18ММ С ДЕР.РУЧКОЙ  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22ММ С ДЕР.РУЧКОЙ     ШТ        1     47.00       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24ММ С ДЕР.РУЧКОЙ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32ММ С ДЕР.РУЧКОЙ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6ММ С ДЕР.РУЧКОЙ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8ММ С ДЕР.РУЧКОЙ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10ММ CrV-ЛЕЗВ.  ШТ        1     98.00       9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12ММ CrV-ЛЕЗВ.  ШТ        1    100.00    </w:t>
      </w:r>
      <w:r>
        <w:rPr>
          <w:rFonts w:eastAsia="Courier New" w:cs="Courier New" w:ascii="Courier New" w:hAnsi="Courier New"/>
        </w:rPr>
        <w:t xml:space="preserve">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20ММ CrV-ЛЕЗВ.  ШТ        1    106.00      1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25ММ CrV-ЛЕЗВ.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32ММ CrV-ЛЕЗВ.  ШТ        1    115.00      1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АМЕСКА ПРОФИ 6ММ CrV-ЛЕЗВ.   ШТ        1  </w:t>
      </w:r>
      <w:r>
        <w:rPr>
          <w:rFonts w:eastAsia="Courier New" w:cs="Courier New" w:ascii="Courier New" w:hAnsi="Courier New"/>
        </w:rPr>
        <w:t xml:space="preserve">   94.00       9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ки,топоры,зубила,лом,керн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УБИЛО 200ММ ЦИНК        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УБИЛО 300ММ С ПРОТЕК. КВАДР.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УБИЛО 300ММ С ПРОТЕК.ПЛАСТИК.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УБИЛО 300ММ ЦИНК            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УБИЛО ОЦИНК. 160ММ            ШТ        1     46.00       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РН С ПРОТЕКТ.ПРОФИ 300 ММ    ШТ 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ЯНКА 50ММ ДЕР.РУЧКА 300ГР.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ЯНКА 65ММ ДЕР.РУЧКА     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ЯНКА РУЧКА ИЗ СТЕКЛОВОЛ.300Г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ЯНКА РУЧКА ИЗ СТЕКЛОВОЛ.600Г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ИЯНКА РУЧКА ИЗ СТЕКЛОВОЛ.900Г ШТ        1     80.00       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УВАЛДА 1.5КГ ФИБРО РУЧКА      ШТ        1    160.00      16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УВАЛДА 2 КГ ДЕРЕВ.РУЧКА    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УВАЛДА 2.0КГ ФИБРО РУЧКА     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УВАЛДА 4 КГ ДЕРЕВ.РУЧКА       ШТ        1    200.00      2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УВАЛДА 5 КГ ДЕРЕВ.РУЧКА       ШТ        1    230.0</w:t>
      </w:r>
      <w:r>
        <w:rPr>
          <w:rFonts w:eastAsia="Courier New" w:cs="Courier New" w:ascii="Courier New" w:hAnsi="Courier New"/>
        </w:rPr>
        <w:t xml:space="preserve">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УВАЛДА 6 КГ ДЕРЕВ.РУЧКА       ШТ        1    260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М КРУГЛЫЙ 25ММ ДЛИНА 1300ММ 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М-ГВОЗДОДЕР С ОБРЕЗ.РУЧ.300м ШТ        1     40.00       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М-ГВОЗДОДЕР ШЕСТИГРАН.600ММ  ШТ      </w:t>
      </w:r>
      <w:r>
        <w:rPr>
          <w:rFonts w:eastAsia="Courier New" w:cs="Courier New" w:ascii="Courier New" w:hAnsi="Courier New"/>
        </w:rPr>
        <w:t xml:space="preserve">  1     77.00       7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100 ГР.      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1000 ГР КВАДР.БАЕК    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200 ГР., КВАДР.БО·К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400 ГР.               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500 ГР, КВАДР.БО·К    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600 ГР., КВАДР.БО·К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800 ГР., КВАДР.БО·К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ОЦИНКОВАН. 200 ГР.  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ОЦИНКОВАН. 400ГР.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ОЦИНКОВАН. 500 ГР.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ОЦИНКОВАН. 800 ГР.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С РУЧ.ИЗ СТЕКЛОВОЛ.200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С РУЧ.ИЗ СТЕКЛОВОЛ.400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 С РУЧ.ИЗ СТЕКЛОВОЛ.600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-ГВОЗД.25ММ С ДЕР.РУЧК  ШТ        1     66.00      </w:t>
      </w:r>
      <w:r>
        <w:rPr>
          <w:rFonts w:eastAsia="Courier New" w:cs="Courier New" w:ascii="Courier New" w:hAnsi="Courier New"/>
        </w:rPr>
        <w:t xml:space="preserve">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-ГВОЗД.25ММ С МЕТ.РУЧК.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-КИРОЧКА 400 г.   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ОЛОТОК-КИРОЧКА 600ГР          ШТ        1    100.00      1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БОЙНИК ПРОФИ CrV НАБОР 6ШТ  ШТ        1    </w:t>
      </w:r>
      <w:r>
        <w:rPr>
          <w:rFonts w:eastAsia="Courier New" w:cs="Courier New" w:ascii="Courier New" w:hAnsi="Courier New"/>
        </w:rPr>
        <w:t xml:space="preserve">280.00      2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 0.6КГ ВАЧА               ШТ        1    145.00      1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 0.8КГ ВАЧА               ШТ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 1.2КГ ВАЧА               ШТ 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 1.4КГ ВАЧА              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 С ОБРЕЗ.РУЧ.СТЕКЛОВ.600Г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ПОР-КОЛУН 3КГ                КГ        1    240.00      2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щи,кусачки,ножницы,труборез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"ПРОФИ"180ММ CrV   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140ММ КРАСН.ЧЕРН.РУЧК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160ММ ЧЕР-ЖЕЛТ.РУЧКА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165ММ КРАСН.ЧЕРН.РУЧК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180ММ ЧЕР-ЖЕЛТ РУЧКА  ШТ        1     85.00       8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КОРЕЗЫ 190ММ КРАСН.ЧЕРН.РУЧК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НИЦЫ ПО МЕТАЛ."АРЕФИНО"250М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НИЦЫ ПО МЕТАЛ."АРЕФИНО"320М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НИЦЫ ПО МЕТАЛ.ПРОФИ CrV     ШТ        1    150.00      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КРАС-ЧЕР.РУЧ.180ММ ШТ        1     90.00 </w:t>
      </w:r>
      <w:r>
        <w:rPr>
          <w:rFonts w:eastAsia="Courier New" w:cs="Courier New" w:ascii="Courier New" w:hAnsi="Courier New"/>
        </w:rPr>
        <w:t xml:space="preserve">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КРАС-ЧЕР.РУЧ.200ММ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ПРОФИ 160ММ CrV   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ПРОФИ 180ММ CrV    ШТ        1    115.00      1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ПРОФИ 200ММ CrV    ШТ        </w:t>
      </w:r>
      <w:r>
        <w:rPr>
          <w:rFonts w:eastAsia="Courier New" w:cs="Courier New" w:ascii="Courier New" w:hAnsi="Courier New"/>
        </w:rPr>
        <w:t xml:space="preserve">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СИН-ЖЕЛ.РУЧ. 165ММ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СИН-ЖЕЛ.РУЧ. 180ММ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СИН-ЖЕЛ.РУЧ. 200ММ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ЧЕР-ЖЕЛ.РУЧ.180ММ 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ОСКОГУБЦЫ ЧЕР-ЖЕЛ.РУЧ.200ММ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СЕКАТЕЛЬ Д/ГИПСОКАРТ.УСИЛ.  ШТ        1    360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КОГУБЦЫ 160ММ ПРОФИ CrV     ШТ        1     88.00       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КОГУБЦЫ 160ММ ЧЕРНО/ЖЕЛТ.Р.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КОГУБЦЫ 165ММ КРАС-ЧЕРН.РУЧ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ОНКОГУБЦЫ 200ММ ЧЕРНО/ЖЕЛТ.Р.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ОРЕЗ Д/МЕТ.ПЛАСТ.ТРУБЫ 35М ШТ        1    420.00      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ТКОНОСЫ ПРОФИ 160ММ CrV       ШТ        1     87.00       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ТКОНОСЫ ПРОФИ 200ММ CrV       ШТ        1     99.00       99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и,пробники,ключи                                     </w:t>
      </w: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ГАЗОВЫЙ "МЕТАЛЛИСТ"N0    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ГАЗОВЫЙ "МЕТАЛЛИСТ"N1     ШТ        1    110.00      1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ЮЧ ГАЗОВЫЙ "МЕТАЛЛИСТ"N2     ШТ        1    13</w:t>
      </w:r>
      <w:r>
        <w:rPr>
          <w:rFonts w:eastAsia="Courier New" w:cs="Courier New" w:ascii="Courier New" w:hAnsi="Courier New"/>
        </w:rPr>
        <w:t xml:space="preserve">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ГАЗОВЫЙ НИЗ №3 560ММ      ШТ        1    2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ГАЗОВЫЙ №2 ПРОФИ          ШТ        1    54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РАЗВОДНОЙ 150ММ/19        ШТ        1     48.00       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РАЗВОДНОЙ 250ММ/30        ШТ   </w:t>
      </w:r>
      <w:r>
        <w:rPr>
          <w:rFonts w:eastAsia="Courier New" w:cs="Courier New" w:ascii="Courier New" w:hAnsi="Courier New"/>
        </w:rPr>
        <w:t xml:space="preserve">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РАЗВОДНОЙ ЛЮКС 200ММ      ШТ        1    118.00      1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ТРУБНЫЙ РЫЧАЖНЫЙ №3      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КОМБ.УСИЛЕН.14ШТ (8-24)  ШТ        1    445.00      4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КОМБИН.УСИЛЕН.8ШТ (8-22) УПАК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КОМБИНИР.12ШТ ПРОФИ CrV  ШТ        1    54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КОМБИНИР.8ШТ ПРОФИ CrV   ШТ        1    430.00      4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ШЕСТИГРАН.10ШТ, 2-14ММ   ШТ        1     86.00       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И ШЕСТИГРАН.2-10ММ 8ШТ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Z N1 25ММ ПРОФИ ШТ       10      7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Z N2 25ММ ПРОФИ ШТ       10      7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Н N1 25ММ ПРОФИ ШТ       10      7.00       7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Н N1 50ММ ПРОФИ ШТ       10     15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Н N2 25ММ ПРОФИ ШТ       10      7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.РН N2 50ММ ПРОФИ ШТ       10     15.00      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ООБР. РZ N1 25ММ  ШТ       80      5.00   </w:t>
      </w:r>
      <w:r>
        <w:rPr>
          <w:rFonts w:eastAsia="Courier New" w:cs="Courier New" w:ascii="Courier New" w:hAnsi="Courier New"/>
        </w:rPr>
        <w:t xml:space="preserve">   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ООБР. РН N1 25ММ  ШТ        1      5.00        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КРЕСТООБР. РН N1 50ММ  ШТ       40      6.60      2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8ШТ. В СУМКЕ ПРОФИ    ШТ        1    560.00      5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+3Х75 РНО  ШТ        1 </w:t>
      </w:r>
      <w:r>
        <w:rPr>
          <w:rFonts w:eastAsia="Courier New" w:cs="Courier New" w:ascii="Courier New" w:hAnsi="Courier New"/>
        </w:rPr>
        <w:t xml:space="preserve">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+5Х100 РН1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+5Х150 РН1 ШТ        1     21.30       21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+5Х75 РН1  ШТ        1     18.50       1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-5Х100   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-5Х75      ШТ        1     18.50       1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МАГНИТ.CrV -8Х150 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ЕРЕСТ.Д/ТОЧНЫХ РАБОТ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+" 3Х60 РНО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+" 4Х100 РН1  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+" 5Х150 РН1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+" 6Х100 РН2   ШТ        1     44.00       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+" 6Х25 РН2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-" 4Х75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"-" 5Х25        ШТ        1     27.00       2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ТВЕРТКА ПРОФИ "-" 6Х150       ШТ        1     48.00       48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РZ2Х100ММ ЭРГОН ШТ        1     56.00       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ПРОФИ РН0Х60ММ ЭРГОНО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РЕВЕРС.-РЫЧАЖ.6НАСАД  ШТ        1    210.00      2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ТВЕРТКА СЪЕМН.ЖАЛ. БОЛЬШАЯ    ШТ        1     28.</w:t>
      </w:r>
      <w:r>
        <w:rPr>
          <w:rFonts w:eastAsia="Courier New" w:cs="Courier New" w:ascii="Courier New" w:hAnsi="Courier New"/>
        </w:rPr>
        <w:t xml:space="preserve">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СЪЕМН.ЖАЛ. МАЛАЯ      ШТ        1     16.20       16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Т-ОБРАЗ+20БИТ И ГОЛОВ ШТ        1    236.00      2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ЕРТКА Т-ОБРАЗНАЯ            ШТ        1    460.00      4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БНИК ЭЛ."ПРОФИ"100-500v 140 ШТ     </w:t>
      </w:r>
      <w:r>
        <w:rPr>
          <w:rFonts w:eastAsia="Courier New" w:cs="Courier New" w:ascii="Courier New" w:hAnsi="Courier New"/>
        </w:rPr>
        <w:t xml:space="preserve">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БНИК ЭЛЕКТРИЧ.100-500v 190  ШТ        1     12.00       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и,заклепочн.,сверла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ЛОТО СДС Д/ПЕРФОРАТОРА УЗКОЕ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ЛОТО СДС Д/ПЕРФОРАТОРА ШИРОК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3.2Х10 ММ УП.50ШТ     УП        1     14.00       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3.2Х12   ММ УП.50ШТ   УП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3.2Х6.0  ММ УП.50ШТ   УП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3.2Х8.0  ММ УП.50ШТ   ШТ        1     13.00       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0Х10   ММ УП.50ШТ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0Х12   ММ УП.50ШТ 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0Х14   ММ УП.50ШТ   УП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0Х6.0  ММ УП.50ШТ   УП        1     15.00       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0Х8.0  ММ УП.50ШТ   УП        1     16.00    </w:t>
      </w:r>
      <w:r>
        <w:rPr>
          <w:rFonts w:eastAsia="Courier New" w:cs="Courier New" w:ascii="Courier New" w:hAnsi="Courier New"/>
        </w:rPr>
        <w:t xml:space="preserve">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8Х10   ММ УП.50ШТ   ШТ        1   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8Х12   ММ УП.50ШТ   УП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8Х14   ММ УП.50ШТ   УП        1     23.00       2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КИ 4.8х8.0  ММ УП.50ШТ   УП        1  </w:t>
      </w:r>
      <w:r>
        <w:rPr>
          <w:rFonts w:eastAsia="Courier New" w:cs="Courier New" w:ascii="Courier New" w:hAnsi="Courier New"/>
        </w:rPr>
        <w:t xml:space="preserve">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ОЧНИК МЕТАЛЛИЧ. "ПРОФИ"  ШТ        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ОЧНИК МЕТАЛЛИЧЕСКИЙ     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ЕПОЧНИК СИЛОВОЙ           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ЕРН Д/ПЕРФОРАТОРА СДС       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 Д/ПАТРОНА Т-ОБРАЗНЫЙ 10ММ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НКА 65ММ КОЛЬЦ.БУРОВ.ШЕСТИ ШТ        1    408.00      4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НКА 80ММ КОЛЬЦ.БУРОВ.ШЕСТИ ШТ        1  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ТРОН Д/ДРЕЛИ 1-13ММ-1/2      ШТ        1    105.00      1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ТРОН Д/ДРЕЛИ Б/К1.5-13ММ-1/2 ШТ        1    186.00      1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ЕХОДНИК АДАПТОР СДС НА ПАТР ШТ        1     41.00       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КРУГОВ.21-64ММ (СВЕР)ПРОФ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КРУГОВ.64-127ММ(СВЕР)ПРОФ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HSS ПО МЕТАЛЛУ 9.5ММ    ШТ       10     17.10      1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/МЕТ.13ШТ 1.5-6.5      УПАК      1     76.00       7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ВЕРЛА П/МЕТ.13ШТ КОБАЛ.ПРОФИ  ШТ        1    260.00      26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/МЕТ.5ШТ 1.5-5.0  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/МЕТ.5ШТ 4.0-10.0      УПАК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/МЕТ.6ШТ КОБАЛ.ПРОФИ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БЕТОНУ НАБОР 4ШТ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БЕТОНУ НАБОР 5ШТ     УП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ДЕР.НАБОР 5ШТ 4-10ММ УП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ДЕР.НАБОР 8ШТ 3-10ММ УП        1     40.00       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1.5ММ  ШТ      </w:t>
      </w:r>
      <w:r>
        <w:rPr>
          <w:rFonts w:eastAsia="Courier New" w:cs="Courier New" w:ascii="Courier New" w:hAnsi="Courier New"/>
        </w:rPr>
        <w:t xml:space="preserve">  1      8.00        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10.0ММ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12.0ММ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2.0ММ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2.3ММ  ШТ       10      9.5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2.5ММ  ШТ        1     11.00       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3.0ММ 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3.5ММ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4.0ММ  ШТ       10     22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4.5ММ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4.8ММ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5.0ММ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5.5ММ  ШТ       10     31.00      3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6.0ММ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6.5ММ 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8.0ММ  ШТ        1     70.00      </w:t>
      </w:r>
      <w:r>
        <w:rPr>
          <w:rFonts w:eastAsia="Courier New" w:cs="Courier New" w:ascii="Courier New" w:hAnsi="Courier New"/>
        </w:rPr>
        <w:t xml:space="preserve">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ПО МЕТАЛЛУ ПРОФИ 9.0ММ 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Д/ФИГУРН.ОТВ. 6ММ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Д/ФИГУРН.ОТВ. 8ММ      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КРУГОВОЕ БАЛЕРИН.30-120 ШТ        1    </w:t>
      </w:r>
      <w:r>
        <w:rPr>
          <w:rFonts w:eastAsia="Courier New" w:cs="Courier New" w:ascii="Courier New" w:hAnsi="Courier New"/>
        </w:rPr>
        <w:t xml:space="preserve">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10ММ.П/ДЕР.150 ШТ.       1 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12ММ.ДЛИНА 150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14ММ ДЛИНА 150 ШТ        1     21.00       2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16ММ.ДЛИНА 150 ШТ </w:t>
      </w:r>
      <w:r>
        <w:rPr>
          <w:rFonts w:eastAsia="Courier New" w:cs="Courier New" w:ascii="Courier New" w:hAnsi="Courier New"/>
        </w:rPr>
        <w:t xml:space="preserve">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18ММ.ДЛИНА 150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20ММ.ДЛИНА 150 ШТ        1     27.60       27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25ММ.ДЛИНА 150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30ММ ДЛИНА 150 ШТ        1     38.40       3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32ММ.ДЛИНА 150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ЕРЬЕВОЕ 36ММ.ДЛИНА 150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 КАФЕЛЮ/СТЕКЛУ 10 ММ  ШТ        1     63.00       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 КАФЕЛЮ/СТЕКЛУ 6ММ   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 КАФЕЛЮ/СТЕКЛУ 8ММ   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10Х120 УДАР ШТ        1     40.00       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10Х200 УДАР ШТ        1     52.00       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3-10ММ 8ШТ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5Х150 УДАР.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6Х100 УДАРН ШТ        1     20.00       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ПОБЕДИТОВОЕ 8Х120 УДАРН ШТ        1     22.80 </w:t>
      </w:r>
      <w:r>
        <w:rPr>
          <w:rFonts w:eastAsia="Courier New" w:cs="Courier New" w:ascii="Courier New" w:hAnsi="Courier New"/>
        </w:rPr>
        <w:t xml:space="preserve">      22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0Х110 ММ ФИТ 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0Х160 ММ ФИТ       ШТ        1     55.00       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0Х210 ММ ФИТ      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0Х260 ММ ФИТ       ШТ        </w:t>
      </w:r>
      <w:r>
        <w:rPr>
          <w:rFonts w:eastAsia="Courier New" w:cs="Courier New" w:ascii="Courier New" w:hAnsi="Courier New"/>
        </w:rPr>
        <w:t xml:space="preserve">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0Х450 ММ ФИТ       ШТ        1    145.00      1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2Х160 ММ ФИТ  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2Х260 ММ ФИТ       ШТ        1     86.00       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2Х450 ММ ФИТ       ШТ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2Х600 ММ ФИТ       ШТ        1    255.00      2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4Х260 ММ ФИТ  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4Х450 ММ ФИТ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6Х450 ММ ФИТ       ШТ    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8Х310 ММ           ШТ        1    196.00      1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18Х450 ММ ФИТ       ШТ        1    260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20Х450 ММ ФИТ       ШТ        1    310.00      3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5Х110 ММ ФИТ   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6Х110 ММ ФИТ  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6Х160 ММ ФИТ        ШТ        1     43.00       4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ВЕРЛО СДС 6Х210 ММ ФИТ        ШТ        1     45.00       4</w:t>
      </w:r>
      <w:r>
        <w:rPr>
          <w:rFonts w:eastAsia="Courier New" w:cs="Courier New" w:ascii="Courier New" w:hAnsi="Courier New"/>
        </w:rPr>
        <w:t xml:space="preserve">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8Х110 ММ ФИТ        ШТ        1     43.00       4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8Х160 ММ ФИТ   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8Х210 ММ ФИТ        ШТ        1     48.00       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ВЕРЛО СДС 8Х260 ММ ФИТ        ШТ        1     5</w:t>
      </w:r>
      <w:r>
        <w:rPr>
          <w:rFonts w:eastAsia="Courier New" w:cs="Courier New" w:ascii="Courier New" w:hAnsi="Courier New"/>
        </w:rPr>
        <w:t xml:space="preserve">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Ы 10.6Х1.2Х10ММ 500ШТ      УП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Ы 10.6Х1.2Х12ММ 500ШТ      УП     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Ы 10.6Х1.2Х14ММ  500ШТ     УПАК      1     34.00       3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Ы 10.6Х1.2Х8ММ 500ШТ       ШТ   </w:t>
      </w:r>
      <w:r>
        <w:rPr>
          <w:rFonts w:eastAsia="Courier New" w:cs="Courier New" w:ascii="Courier New" w:hAnsi="Courier New"/>
        </w:rPr>
        <w:t xml:space="preserve">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Ы 10.6х1.2х6ММ 500ШТ       ШТ        1 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ПЛЕР 6Х14 ПРОФИ 3 В 1 УСИЛ. ШТ        1    6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ИСКИ 65ММ НАСТОЛЬН.УСИЛЕН.  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ИСКИ СТАНОЧНЫЕ 150ММ          ШТ        1   1350.00     1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РОБЕР Д/ПЕРФОРАТОРА СДС      ШТ        1    102.00      10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нструм.д/работ с каф.и стекл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ИНЬЯ Д/КАФЕЛЯ БОЛЬШ.УП.50ШТ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ИНЬЯ Д/КАФЕЛЯ МАЛЕНЬК.100ШТ  ШТ        1     13.50       1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  2ММ 200ШТ  ШТ        1     15.00       15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  3ММ 150ШТ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  4ММ 100ШТ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  5ММ 100ШТ  УП        1     15.00       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1.5ММ 200ШТ  ШТ        1     15.00   </w:t>
      </w:r>
      <w:r>
        <w:rPr>
          <w:rFonts w:eastAsia="Courier New" w:cs="Courier New" w:ascii="Courier New" w:hAnsi="Courier New"/>
        </w:rPr>
        <w:t xml:space="preserve">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2.5ММ 100ШТ  ШТ        1     10.00       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СТИКИ Д/КАФЕЛЯ 2.5ММ 200ШТ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 "ПРОФИ" 600ММ        ШТ        1   1400.00     14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 300 ММ               ШТ        1 </w:t>
      </w:r>
      <w:r>
        <w:rPr>
          <w:rFonts w:eastAsia="Courier New" w:cs="Courier New" w:ascii="Courier New" w:hAnsi="Courier New"/>
        </w:rPr>
        <w:t xml:space="preserve">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 400 ММ            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 600ММ 2-ФУНКЦИИ      ШТ        1    870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 КАРАНДАШ 130 ММ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-КУС.ПЛАСТ.ГУБ/ЛИН200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КОРЕЗ-КУСАЧКИ МЕТ.ГУБ.200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ЖУЩИЙ ЭЛЕМЕНТ Д/ПЛИТКОР.16ММ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РЕЗ "ДЖОБО"             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РЕЗ 6-ТИ РОЛИК.ПЛАСТ.РУЧ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РЕЗ АЛМАЗНЫЙ       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РЕЗ ПРОФИ ДЕРЕВ.РУЧ.6 РО ШТ        1     63.00       63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Измерительный инструмент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ЕЙКА ИЗ НЕРЖ.СТАЛИ 1М       ШТ        1    110.00      1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НЕЙКА ИЗ НЕРЖ.СТАЛИ 500ММ    ШТ        1     35.00       35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НЕЙКА СТАЛЬНАЯ 100СМ         ШТ        1    111.00      1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ЛКА-УГЛОМЕР                  ШТ        1     31.50       3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РНАЯ ЛЕНТА 30М               ШТ        1    100.00      1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ЕРНАЯ ЛЕНТА 50М               ШТ        1    120.</w:t>
      </w:r>
      <w:r>
        <w:rPr>
          <w:rFonts w:eastAsia="Courier New" w:cs="Courier New" w:ascii="Courier New" w:hAnsi="Courier New"/>
        </w:rPr>
        <w:t xml:space="preserve">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РНАЯ ЛЕНТА СТАЛ. ПЛ.КОР. 30М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РНАЯ ЛЕНТА СТАЛ. ПЛ.КОР. 50М ШТ        1    264.00      2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"ХАРД" 2М              ШТ        1     26.00       2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"ХАРД" 3М              ШТ     </w:t>
      </w:r>
      <w:r>
        <w:rPr>
          <w:rFonts w:eastAsia="Courier New" w:cs="Courier New" w:ascii="Courier New" w:hAnsi="Courier New"/>
        </w:rPr>
        <w:t xml:space="preserve">   1     31.00       3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"ХАРД" 5М        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"ХАРД" 7.5М           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ЗЕМЛЕМЕР.МЕТАЛ.30М     ШТ        1    201.00      20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ЗЕМЛЕМЕР.МЕТАЛ.50М    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КРАСНАЯ  2МХ12.5ММ     ШТ        1     14.00       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КРАСНАЯ  3МХ12.5ММ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КРАСНАЯ  5МХ12.5ММ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ЙЛ 10МХ25ММ      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ЙЛ 2МХ16ММ     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ЙЛ 3МХ19ММ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ЙЛ 5МХ19ММ         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ЙЛ 7.5МХ25ММ  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НДАРТ 10МХ25ММ      ШТ        1     92.00       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НДАРТ 2МХ16ММ       ШТ        1     17.00       1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НДАРТ 5МХ16ММ       ШТ        1     34.00     </w:t>
      </w:r>
      <w:r>
        <w:rPr>
          <w:rFonts w:eastAsia="Courier New" w:cs="Courier New" w:ascii="Courier New" w:hAnsi="Courier New"/>
        </w:rPr>
        <w:t xml:space="preserve">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СТАНДАРТ 7.5МХ19ММ    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ХРОМ 2М*12.5        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ХРОМ 3М*12.5           ШТ        1     20.00       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ЛЕТКА ХРОМ 5М*12.5           ШТ        1   </w:t>
      </w:r>
      <w:r>
        <w:rPr>
          <w:rFonts w:eastAsia="Courier New" w:cs="Courier New" w:ascii="Courier New" w:hAnsi="Courier New"/>
        </w:rPr>
        <w:t xml:space="preserve">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ЛОМЕР                  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СТОЛЯРНЫЙ 250ММ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СТОЛЯРНЫЙ 300ММ       ШТ        1     33.00       3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ЬНИК СТОЛЯРНЫЙ 350ММ       ШТ</w:t>
      </w:r>
      <w:r>
        <w:rPr>
          <w:rFonts w:eastAsia="Courier New" w:cs="Courier New" w:ascii="Courier New" w:hAnsi="Courier New"/>
        </w:rPr>
        <w:t xml:space="preserve">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100СМ 2ГЛАЗ.СТАНДАРТ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120СМ 2ГЛАЗ.СТАНДАРТ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150СМ 2ГЛАЗ.СТАНДАРТ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200СМ 2ГЛАЗ.СТАНДАРТ   ШТ        1    141.00      1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40СМ 2ГЛАЗ СТАНДАРТ   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60СМ 2ГЛАЗ СТАНДАРТ   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80СМ 2ГЛАЗ СТАНДАРТ  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ВОДЯНОЙ 15М            ШТ        1    123.00      1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ГИДРОСТАТИЧЕСКИЙ 5М   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ГИДРОСТАТИЧЕСКИЙ 7М    ШТ        1    110.00      1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РОВЕНЬ КРАФТОЛ 2ГЛ. 100СМ     ШТ        1   1000.00     1000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КРАФТОЛ 2ГЛ. 100СМ+1 П ШТ        1   2600.00     2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КРАФТОЛ 2ГЛ. 60СМ +1 П ШТ        1   2100.00     2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КРАФТОЛ 2ГЛ. 80СМ      ШТ        1    900.00      9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РОВЕНЬ КРАФТОЛ 2ГЛ. 80СМ +1 П ШТ        1   2400.00</w:t>
      </w:r>
      <w:r>
        <w:rPr>
          <w:rFonts w:eastAsia="Courier New" w:cs="Courier New" w:ascii="Courier New" w:hAnsi="Courier New"/>
        </w:rPr>
        <w:t xml:space="preserve">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3 ГЛАЗ.100 СМ   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3 ГЛАЗ.150 СМ    ШТ        1    410.00      4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3 ГЛАЗ.200 СМ    ШТ        1    515.00      5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3 ГЛАЗ.60 СМ     ШТ       </w:t>
      </w:r>
      <w:r>
        <w:rPr>
          <w:rFonts w:eastAsia="Courier New" w:cs="Courier New" w:ascii="Courier New" w:hAnsi="Courier New"/>
        </w:rPr>
        <w:t xml:space="preserve">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3 ГЛАЗ.80 СМ     ШТ    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100СМ 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120СМ      ШТ        1    260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150СМ     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200СМ      ШТ        1    400.00      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40СМ  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60СМ      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ЖЕЛТ. 80СМ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ПРОФИ З ГЛАЗ.120 СМ    ШТ        1    300.00      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РОВЕНЬ ТОРПЕДО МАГН.225ММ     ШТ  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АНГЕНЦИРКУЛЬ ШЦ 125 ММ 2КЛ.  ШТ        1    270.00      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ТАНГЕНЦИРКУЛЬ ШЦ 150 ММ 2КЛ   ШТ        1    290.00      2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овальный инструмент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КОЛЕСО  50ММ          ШТ        1 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КОЛЕСО  60мм  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КОЛЕСО 75ММ ВИТАЯ     ШТ        1     43.00       4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ЧАШКА    50мм         ШТ        1     </w:t>
      </w:r>
      <w:r>
        <w:rPr>
          <w:rFonts w:eastAsia="Courier New" w:cs="Courier New" w:ascii="Courier New" w:hAnsi="Courier New"/>
        </w:rPr>
        <w:t xml:space="preserve">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ЧАШКА    60мм    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ЧАШКА   75ММ     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ЩЕТКА-ЧАШКА 65ММ ВИТАЯ     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Д/ШЛИФОВАНИЯ 80Х230ММ    ШТ  </w:t>
      </w:r>
      <w:r>
        <w:rPr>
          <w:rFonts w:eastAsia="Courier New" w:cs="Courier New" w:ascii="Courier New" w:hAnsi="Courier New"/>
        </w:rPr>
        <w:t xml:space="preserve">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КА Д/ШЛИФОВАНИЯ АЛЮМ.80Х230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Д/ДРЕЛИ "ЧАШКА" 70ММ УС 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ИЗ СТ.ПРОВОЛ.4-Х РЯД.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ИЗ СТ.ПРОВОЛ.5 РЯДНАЯ    ШТ        1     14.00       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ИЗ СТ.ПРОВОЛ.6 РЯДНАЯ    ШТ        1     16.00       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ЛАТУННАЯ       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-КРАЦОВКА Д/ШЛИФ.МАШ.125  ШТ       60    136.00     8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-КРАЦОВКА Д/ШЛИФ.МАШ.150  ШТ       40    15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ЧИСТНОЙ 125Х6Х22 14А    ШТ       10     26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ЧИСТНОЙ 150Х6Х22        ШТ       10     30.00      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ЧИСТНОЙ 180Х6Х22        ШТ       10     34.00      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ЧИСТНОЙ 230Х6Х22 14А    ШТ       10     48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15Х22  №25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15Х22  №40 ШТ        1     50.00       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25Х22 №25  ШТ        1     50.00  </w:t>
      </w:r>
      <w:r>
        <w:rPr>
          <w:rFonts w:eastAsia="Courier New" w:cs="Courier New" w:ascii="Courier New" w:hAnsi="Courier New"/>
        </w:rPr>
        <w:t xml:space="preserve">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25Х22 №32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25Х22 №40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50Х22 №25  ШТ        1     65.00       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УГ ЛЕПЕСТ.ТОРЦЕВ.150Х22 №32  ШТ        1</w:t>
      </w:r>
      <w:r>
        <w:rPr>
          <w:rFonts w:eastAsia="Courier New" w:cs="Courier New" w:ascii="Courier New" w:hAnsi="Courier New"/>
        </w:rPr>
        <w:t xml:space="preserve">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50Х22 №40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80Х22 №25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ЛЕПЕСТ.ТОРЦЕВ.180Х22 №40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ШЛИФОВАЛ. ОТВ.5ШТ Р40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ШЛИФОВАЛ. ОТВ.5ШТ Р60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ШЛИФОВАЛ. ОТВ.5ШТ Р80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100Х610 Р100 №16    ШТ       10     44.00   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100Х610 Р120 №12    ШТ       10     44.00   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100Х610 Р40 №40     ШТ       10     44.00   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100Х610 Р80 №20     ШТ       10     44.00      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75Х457 Р100 №16     ШТ        1     23.00       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75Х457 Р60 №25 STER ШТ        5     23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ШЛИФ.75Х457 Р80 №20 STER ШТ        5     23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230Х280 Р150 10ШТ    ШТ        1     50.00       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ЛИФ.ШКУР.230Х280 Р180 10ШТ    ШТ        1     50.00       50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230Х280 Р40 10ШТ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230Х280 Р60 10ШТ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230Х280 Р80 10ШТ     ШТ        1     50.00       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ЛИФ.ШКУР.230х280 Р100 10ШТ    ШТ        1     50</w:t>
      </w:r>
      <w:r>
        <w:rPr>
          <w:rFonts w:eastAsia="Courier New" w:cs="Courier New" w:ascii="Courier New" w:hAnsi="Courier New"/>
        </w:rPr>
        <w:t xml:space="preserve">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10                 П/М      30    125.00     3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16                 П/М      30    130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20                 П/М      30    136.00     40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4                  П/М   </w:t>
      </w:r>
      <w:r>
        <w:rPr>
          <w:rFonts w:eastAsia="Courier New" w:cs="Courier New" w:ascii="Courier New" w:hAnsi="Courier New"/>
        </w:rPr>
        <w:t xml:space="preserve">   30    120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6                  М/П      30    120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63                 П/М      20    16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8                  П/М      30    120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.ШКУР.N 80                 М/П      20    170.00     34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точной и отрезной инструмент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РУСОК "ЛОДОЧКА"       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РУСОК АБРАЗ.2-Х СТОРОН.150ММ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РУСОК АБРАЗ.2-Х СТОРОН.200ММ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ИСК ТВ/СП 190Х20/16 Z=40 T=2.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ИСК ТВ/СП 190Х30/20 Z=24 T=2.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ИСК ТВ/СП 190Х30/20 Z=40 Т=2.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СУХАЯ РЕЗКА 125ММ  ШТ        1    132.00      13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СУХАЯ РЕЗКА 180ММ  ШТ        1    225.00    </w:t>
      </w:r>
      <w:r>
        <w:rPr>
          <w:rFonts w:eastAsia="Courier New" w:cs="Courier New" w:ascii="Courier New" w:hAnsi="Courier New"/>
        </w:rPr>
        <w:t xml:space="preserve">  2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СУХАЯ РЕЗКА 230ММ  ШТ        1  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УНИВЕР.РЕЗКА 125ММ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УНИВЕР.РЕЗКА 180ММ ШТ        1    300.00      3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АЛМАЗН.УНИВЕР.РЕЗКА 230ММ ШТ        1  </w:t>
      </w:r>
      <w:r>
        <w:rPr>
          <w:rFonts w:eastAsia="Courier New" w:cs="Courier New" w:ascii="Courier New" w:hAnsi="Courier New"/>
        </w:rPr>
        <w:t xml:space="preserve">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ТОЧНОЙ 125Х20Х32 БЕЛ.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ТОЧНОЙ 125Х20Х32 ЗЕЛ.  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ТОЧНОЙ 200Х20Х32 БЕЛ.  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ЗАТОЧНОЙ 200Х20Х32 ЗЕЛ.   ШТ        1    118.00      1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15 2.0 22 МЕТ.    ШТ       25     11.00      2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15 2.5 22 КАМ.    ШТ       25     11.50      28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15 2.5 22 МЕТ.    ШТ       25     11.00      2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25 2.0 22 МЕТ.    ШТ       25     12.00      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25 2.5 22 КАМ.    ШТ       25     12.50      31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25 3.0 22 МЕТ.    ШТ       25     12.50      31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50 2.5 22 КАМ. 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50 2.5 22 МЕТ.    ШТ       25     13.00      3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50 3.0 22 МЕТ.    ШТ       25     14.00  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80 2.5 22 КАМ.    ШТ       25     19.50      487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УГ ОТРЕЗ.Д180 2.5 22 МЕТ.    ШТ       25     17.00      425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180 2.5 32 МЕТ.   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00 2.5 22 КАМ.    ШТ       25     24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00 2.5 22 МЕТ.    ШТ       25     22.00      5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УГ ОТРЕЗ.Д200 2.5 32 МЕТ.    ШТ        1     22.0</w:t>
      </w:r>
      <w:r>
        <w:rPr>
          <w:rFonts w:eastAsia="Courier New" w:cs="Courier New" w:ascii="Courier New" w:hAnsi="Courier New"/>
        </w:rPr>
        <w:t xml:space="preserve">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00 3.0 22 МЕТ.    ШТ       25     22.00      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30 2.5 22 КАМ.    ШТ       25     32.00      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30 2.5 22 МЕТ.    ШТ       25     28.00      7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30 2.5 32 КАМ.    ШТ      </w:t>
      </w:r>
      <w:r>
        <w:rPr>
          <w:rFonts w:eastAsia="Courier New" w:cs="Courier New" w:ascii="Courier New" w:hAnsi="Courier New"/>
        </w:rPr>
        <w:t xml:space="preserve"> 25     32.00      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30 2.5 32 МЕТ.    ШТ       25     28.00      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230 3.0 22 МЕТ.    ШТ       25     30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300 3.0 32 КАМ.    ШТ       15     4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300 3.0 32 МЕТ.    ШТ       15     38.0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400 4.0 32 КАМ.    ШТ       10     89.00      8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ОТРЕЗ.Д400 4.0 32 МЕТ.    ШТ       10     75.00      7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з.принадлежности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ДРО ОЦИНК. 12Л           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ДРО ОЦИНК. 15Л               ШТ        1     97.00       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ДРО ОЦИНК. 9Л                ШТ        1     73.00       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ДРО ПЛАСТМАС.8Л           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ИК "СОРГО-ЛЮКС"             ШТ        1     37.00       3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ОРЕЛКА СИВЕРТ (БОЛЬШАЯ)       ШТ        1   3510.00     3</w:t>
      </w:r>
      <w:r>
        <w:rPr>
          <w:rFonts w:eastAsia="Courier New" w:cs="Courier New" w:ascii="Courier New" w:hAnsi="Courier New"/>
        </w:rPr>
        <w:t xml:space="preserve">5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АБЛИ 10 ЗУБОВ           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АБЛИ 12 ЗУБОВ              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АБЛИ 14 ЗУБОВ                ШТ        1     55.00       5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РАБЛИ ВЕЕРНЫЕ R004            ШТ        1    </w:t>
      </w:r>
      <w:r>
        <w:rPr>
          <w:rFonts w:eastAsia="Courier New" w:cs="Courier New" w:ascii="Courier New" w:hAnsi="Courier New"/>
        </w:rPr>
        <w:t xml:space="preserve">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ИСТРА П/Э  5Л        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СКА Д/МАЛЯРН.ШНУР.125Г    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ПАЯЛЬН.СТАЛЬ.ГОЛОВ.1.5Л  ШТ        1    430.00      4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ЙКА САДОВАЯ 6Л ПЛАСТМ.       ШТ </w:t>
      </w:r>
      <w:r>
        <w:rPr>
          <w:rFonts w:eastAsia="Courier New" w:cs="Courier New" w:ascii="Courier New" w:hAnsi="Courier New"/>
        </w:rPr>
        <w:t xml:space="preserve">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СИГНАЛЬНАЯ 70ММ Х 200М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М-ЛЕДОРУБ Д/СНЕГА МЕТАЛЛ.ЧЕР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ЗИМНЯЯ ПЛАСТМАССОВАЯ   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САПЕРНАЯ СКЛАД.3 ЧАСТИ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СНЕГОВАЯ ДЕРЕВ.     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СОВКОВАЯ         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ШТЫКОВАЯ         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ШТЫКОВАЯ НЕРЖ.СТАЛЬ ЗУБ ШТ        1    500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 ШТЫКОВАЯ ТИТАНОВАЯ      ШТ        1    700.00      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-ДВИЖОК Д/СНЕГА 35*50 Б/ ШТ        1    125.00      12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-ДВИЖОК Д/СНЕГА 35*60 Б/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ПАТА-ДВИЖОК Д/СНЕГА 35*80 Б/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ТЛА БЕРЕЗОВАЯ                ШТ        1      8.50        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ТЛА СИНТЕТИЧЕСКАЯ            ШТ        1     65.00       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ЫШЕЛОВКА БОЛЬШАЯ ДЕРЕВ.       ШТ        1     24.00 </w:t>
      </w:r>
      <w:r>
        <w:rPr>
          <w:rFonts w:eastAsia="Courier New" w:cs="Courier New" w:ascii="Courier New" w:hAnsi="Courier New"/>
        </w:rPr>
        <w:t xml:space="preserve">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ЫШЕЛОВКА ПЛАСТИКОВАЯ          ШТ        1     1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ИНСТРУМЕНТА (72ШТ) ПРОФИ ШТ        1   2650.00     2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БОР ИНСТРУМЕНТА (94ШТ) ПРОФИ ШТ        1   1800.00     18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ОЖ ДЕЛЬФИН                    ШТ        </w:t>
      </w:r>
      <w:r>
        <w:rPr>
          <w:rFonts w:eastAsia="Courier New" w:cs="Courier New" w:ascii="Courier New" w:hAnsi="Courier New"/>
        </w:rPr>
        <w:t xml:space="preserve">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ПРЫСКИВАТЕЛЬ "ЖУК" 6Л         ШТ        1    384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ЗАЩИТНАЯ 15МК 4Х5М      ШТ        1     47.00       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ЗАЩИТНАЯ 7МК.4Х12.5 М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ЗАЩИТНАЯ 7МК.4Х5 М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МЕНЬ БАГАЖНЫЙ                ШТ        1     24.60       24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МЕНЬ БАГАЖНЫЙ С ЗАМК.1250КГ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ЫХЛИТЕЛЬ-КУЛЬТИВАТОР РК-1     ШТ        1     18.60       18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КАТОР 200ММ НУ РЕЛЬЕФ.ЛЕЗВИЕ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КАТОР 200ММ СО-18-2 УСИЛЕН.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КАТОР 200ММ СО-3-3 УПОР НА Л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РЕМЯНКА 4-Х  СТУПЕНЧАТАЯ АЛ. ШТ        1   1070.00     10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РЕМЯНКА 5-ТИ СТУПЕНЧАТАЯ АЛ. ШТ        1   1260.00     1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РЕМЯНКА 6-ТИ СТУПЕНЧАТАЯ АЛ. ШТ        1   1600.00     1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РЕМЯНКА 7-МИ СТУПЕНЧАТАЯ АЛ. ШТ        1   1830.00     18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АЧКА 100G                     ШТ        1   2700.00     270</w:t>
      </w:r>
      <w:r>
        <w:rPr>
          <w:rFonts w:eastAsia="Courier New" w:cs="Courier New" w:ascii="Courier New" w:hAnsi="Courier New"/>
        </w:rPr>
        <w:t xml:space="preserve">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АЧКА 125G  УСИЛЕН.            ШТ        1   320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АЧКА 62G                      ШТ        1   1330.00     1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АЧКА 66G 2 КОЛЕСА             ШТ        1   2600.00     26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ЕРМОМЕТР НАРУЖНЫЙ             ШТ        1     1</w:t>
      </w:r>
      <w:r>
        <w:rPr>
          <w:rFonts w:eastAsia="Courier New" w:cs="Courier New" w:ascii="Courier New" w:hAnsi="Courier New"/>
        </w:rPr>
        <w:t xml:space="preserve">7.00     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МОМЕТР ПЛАСТИК.200ММ     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ЕРМОМЕТР СУВЕНИРНЫЙ Д/САУНЫ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ПЛОТНИТЕЛЬ САМОКЛ.5Х8Х18    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ПЛОТНИТЕЛЬ САМОКЛ.D 200м      ШТ   </w:t>
      </w:r>
      <w:r>
        <w:rPr>
          <w:rFonts w:eastAsia="Courier New" w:cs="Courier New" w:ascii="Courier New" w:hAnsi="Courier New"/>
        </w:rPr>
        <w:t xml:space="preserve">     1   1400.00     1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ПЛОТНИТЕЛЬ САМОКЛ.Р 250м      ШТ        1   1750.00     1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"ПРОФИ" 12-20 ММ УП.5ШТ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"ПРОФИ" 16-25 ММ УП.5ШТ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"ПРОФИ" 20-32 ММ УП.5ШТ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"ПРОФИ" 25-40 ММ УП.5ШТ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"ПРОФИ" 8-14 ММ УП.5ШТ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ПЛАСТ. 150ММ НАБОР 75ШТ ШТ       75     23.00     17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ПЛАСТ. 200ММ НАБОР 50ШТ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ХОМУТЫ ПЛАСТ. 300ММ НАБОР 50ШТ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ЧЕРЕНКИ Д/ГРАБЕЛЬ      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ЧЕРЕНКИ Д/ЛОПАТ 1300           ШТ        1     20.00       2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ЧЕРЕНКИ Д/ЛОПАТ ШЛИФ.          ШТ        5     3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ЧЕРЕНКИ Д/ШВАБР         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АНГ ПОЛИВ.АРМИР.1/2 25М УСИЛ ШТ        1    440.00      4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НУР ПЛЕТЕНЫЙ ПОЛИАМ.4ММ/25М   ШТ        1     30.00   </w:t>
      </w:r>
      <w:r>
        <w:rPr>
          <w:rFonts w:eastAsia="Courier New" w:cs="Courier New" w:ascii="Courier New" w:hAnsi="Courier New"/>
        </w:rPr>
        <w:t xml:space="preserve">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ГАТ ДЖУТОВЫЙ 4-Х НИТКА 90М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ГАТ ЛЬНОПЕНЬКОВЫЙ 100М      ШТ        1     29.00       2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ГАТ П/ПРОПИЛЕНОВЫЙ 100М     ШТ        1     24.00       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АГАТ П/ПРОПИЛЕНОВЫЙ 120М     ШТ        1 </w:t>
      </w:r>
      <w:r>
        <w:rPr>
          <w:rFonts w:eastAsia="Courier New" w:cs="Courier New" w:ascii="Courier New" w:hAnsi="Courier New"/>
        </w:rPr>
        <w:t xml:space="preserve">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 Д/ПОЛА ПЛАСТМАССОВАЯ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ЕТКА-СМЕТКА                   ШТ        1     22.20       22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.ПЛАСТ.16"   525 ШТ        1    255.00      2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16"   552   ШТ        1    285.00      2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19"    553 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22"    559  ШТ        1    630.00      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22.5"   600 ШТ        1    54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ПЛ.16 СЪЕМН ШТ        1    288.00      2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/ИНСТРУМЕНТА ПЛАС.20 598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ЯЩИК ДЛЯ КРЕПЕЖА 18" 46Х32Х8СМ ШТ        1    190.00      1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п/э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-СТРЕТЧ 15МК Х 450ММ     РУЛ       1    150.00      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ЕНКА-СТРЕТЧ 17МК Х 450ММ     РУЛ       1    170.00      170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АРМИРОВАННАЯ  ширина 2м М/П      70     53.00     37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П/Э 0.100(1500Х2) 200М  П/М     200     18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П/Э 0.120(1500Х2) 150М  П/М     150     22.00     33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ЕНКА П/Э 0.150(1500Х2) 120М  П/М     120     28.</w:t>
      </w:r>
      <w:r>
        <w:rPr>
          <w:rFonts w:eastAsia="Courier New" w:cs="Courier New" w:ascii="Courier New" w:hAnsi="Courier New"/>
        </w:rPr>
        <w:t xml:space="preserve">00     3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П/Э 0.150(1500Х2) СТ-3  М/П     120     32.00     3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ЕНКА П/Э 0.200(1500Х2) 100м  П/М     100     37.00     37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,шурупы мелкая фасовка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МЕБ. 10.5ММ ЦВЕТОК 1000 УПАК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МЕБ. 9.5ММ МАЛ.1000ШТ   УПАК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2Х20 (0.4КГ)    УПАК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2Х25 (0.4КГ)    УПАК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4Х25 (0.4КГ)    УПАК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4Х32 (0.4КГ)    УПАК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6Х25 (0.4КГ)    УПАК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1.8Х32 (0.4КГ)    УПАК      1     24.00       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2.0Х40 (0.4КГ)    УПАК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2.5Х50 (0.4КГ)    УПАК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2.5Х60 (0.4КГ)    УПАК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3.0Х70 (0.4КГ)    УПАК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3.0Х80 (0.4КГ)    УПАК      1     17.00       1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3.5Х90 (0.4КГ)    ШТ        1     17.00     </w:t>
      </w:r>
      <w:r>
        <w:rPr>
          <w:rFonts w:eastAsia="Courier New" w:cs="Courier New" w:ascii="Courier New" w:hAnsi="Courier New"/>
        </w:rPr>
        <w:t xml:space="preserve">  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4.0Х100 (0.8КГ)   УПАК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4.0Х120 (0.8КГ)   УПАК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СТР.  5.0Х150 (0.8КГ)   УПАК      1     34.00       3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ТОЛ. 2.0Х20 (0.4КГ)     УПАК      1   </w:t>
      </w:r>
      <w:r>
        <w:rPr>
          <w:rFonts w:eastAsia="Courier New" w:cs="Courier New" w:ascii="Courier New" w:hAnsi="Courier New"/>
        </w:rPr>
        <w:t xml:space="preserve">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ТОЛ. 3.0Х40 (0.4КГ)     УПАК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ФИНИШ.ОЦИН.2.0х40 0.4КГ КОР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ФИНИШ.ОЦИН.2.2Х50 0.4КГ УПАК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ШИФЕР.ОЦИН.4Х120 (0.4КГ УПАК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РУП ПОТ.2.5*13 (0.2КГ)       КОР      32     13.80      44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РУП ПОТ.2.5*16 (0.2КГ)       КОР      32     13.80      441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РУП ПОТ.2.5*20 (0.2КГ)       КОР.      1     13.80       13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УРУП ПОТ.3*30 (0.2КГ)         КОР      32     12.00      38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инструмент ФИТ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АККУМУЛ.12В 16-КР.  142  ШТ        1    970.00      9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АККУМУЛ.14.4В 2Х СК.162В ШТ        1   1560.00     1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УДАР.710ВТ КЛЮЧ.ПАТР.074 ШТ        1    960.00      9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РЕЛЬ УДАРНАЯ 1010ВТ   087     ШТ        1   1100.00     1100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УДАРНАЯ 500ВТ    056     ШТ        1    750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БЗИК 570ВТ 500-3000ОБ/МИН349 ШТ        1    950.00      9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ОС ПОГРУЖН.400W 683 Д/ГРЯЗ. ШТ        1   1400.00     14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РФОРАТОР 820ВТ   116         ШТ        1   2650.00</w:t>
      </w:r>
      <w:r>
        <w:rPr>
          <w:rFonts w:eastAsia="Courier New" w:cs="Courier New" w:ascii="Courier New" w:hAnsi="Courier New"/>
        </w:rPr>
        <w:t xml:space="preserve">     2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ЦЕПНАЯ ЭЛЕКТР.1800ВТ 453  ШТ        1   3100.00     3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ЦИРК. 185ММ 1200ВТ 401    ШТ        1   1350.00     1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82ММ 710ВТ  500        ШТ        1   1140.00     1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125ММ 500ВТ 261            ШТ       </w:t>
      </w:r>
      <w:r>
        <w:rPr>
          <w:rFonts w:eastAsia="Courier New" w:cs="Courier New" w:ascii="Courier New" w:hAnsi="Courier New"/>
        </w:rPr>
        <w:t xml:space="preserve"> 1    6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125ММ 860ВТ 321            ШТ        1    760.00      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230ММ 2000ВТ 331           ШТ        1   1850.00     1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МАШ.ЛЕНТ.ФИТ 810ВТ  572    ШТ        1   1800.00     1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ТОЧИЛО 400ВТ 437 ДИСК   ШТ        1   1550.00     15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инструмент Макита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ЕНЗОПИЛА HOMELITE CSP 3314 33 ШТ        1   4660.00     46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ЕНЗОПИЛА HOMELITE CSP 4016 40 ШТ        1   5350.00     5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АКК.МАКИТА 6270DWРE 12V  ШТ        1   4450.00     4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АКК.МАКИТА 6280DWE 14.4V ШТ        1   5250.00     5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УДАР.МАКИТА НР1620 650ВТ ШТ        1   2200.00     2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УДАР.МАКИТА НР1621F 650В ШТ        1   300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 УДАР.МАКИТА НР2050 720ВТ ШТ        1   4700.00     47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РЕЛЬ УДАР.МАКИТА НР2051F 720В ШТ        1   4400.00     44</w:t>
      </w:r>
      <w:r>
        <w:rPr>
          <w:rFonts w:eastAsia="Courier New" w:cs="Courier New" w:ascii="Courier New" w:hAnsi="Courier New"/>
        </w:rPr>
        <w:t xml:space="preserve">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-ШУРУП.МАКИТА 6408 530ВТ  ШТ        1   2850.00     2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РЕЛЬ-ШУРУП.МАКИТА 6410 350ВТ  ШТ        1   2000.00     2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БЗИК МАКИТА 4323   400ВТ     ШТ        1   2400.00     24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ОБЗИК МАКИТА 4340СТ 720ВТ     ШТ        1   62</w:t>
      </w:r>
      <w:r>
        <w:rPr>
          <w:rFonts w:eastAsia="Courier New" w:cs="Courier New" w:ascii="Courier New" w:hAnsi="Courier New"/>
        </w:rPr>
        <w:t xml:space="preserve">00.00     6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ЛО Д/2-ТАКТ.ДВИГАТ.1Л       ШТ        1    188.00      1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САДКА Д/ФЕНА МАКИТА ЩЕЛЕВИД. ШТ        1    660.00      6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ФОРАТОР МАКИТА HR2430 710ВТ ШТ        1   6400.00     64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ФОРАТОР МАКИТА HR2450 780ВТ ШТ  </w:t>
      </w:r>
      <w:r>
        <w:rPr>
          <w:rFonts w:eastAsia="Courier New" w:cs="Courier New" w:ascii="Courier New" w:hAnsi="Courier New"/>
        </w:rPr>
        <w:t xml:space="preserve">      1   5350.00     5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ФОРАТОР МАКИТА HR3000С 850В ШТ        1  15000.01    15000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ИЛА ДИСКОВАЯ МАКИТА 5704RК 12 ШТ        1   5800.00     5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МАКИТА 1902 82ММ 550ВТ ШТ        1   4400.00     4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МАКИТА 1911 110ММ 900В ШТ        1   8700.00     8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БАНОК МАКИТА N 1923В 82ММ 55 ШТ        1   6100.00     6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016В  150ММ 1050ВТ ШТ        1   6300.00     6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049SF 230ММ 2300ВТ ШТ        1   6250.00     6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067 180ММ 2000ВТ   ШТ        1   4600.00     4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069   230ММ 2000ВТ ШТ        1   4200.00     4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069SF 230ММ 2000ВТ ШТ        1   4900.00     4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525NB 125ММ 540ВТ  ШТ        1   2300.00     2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ШМ МАКИТА 9555 NB 125ММ 710ВТ ШТ        1   2500.00     2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ЕН ТЕРМОПИСТОЛ.МАКИТА HG550V  ШТ        1   3260.00     3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ЕПЬ ДЛЯ HOMELITE 3816         ШТ        1    280.00      2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МАШ.ВИБР.МАКИТА ВО3700 180 ШТ        1   1950.00  </w:t>
      </w:r>
      <w:r>
        <w:rPr>
          <w:rFonts w:eastAsia="Courier New" w:cs="Courier New" w:ascii="Courier New" w:hAnsi="Courier New"/>
        </w:rPr>
        <w:t xml:space="preserve">   19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МАШ.ЛЕНТ.МАКИТА 9404 1010В ШТ        1   7100.00     7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МАШ.ЛЕНТ.МАКИТА 9910 650ВТ ШТ        1   4400.00     4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ЛИФМАШ.ЛЕНТ.МАКИТА 9911 650ВТ ШТ        1   4900.00     49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умага самоклеящаяся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УМАГА САМОКЛЕЮЩАЯ 45СМ        РУЛ      15    486.00     7290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УМАГА САМОКЛЕЮЩАЯ 67.5СМ      РУЛ      15    693.00    103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УМАГА САМОКЛЕЮЩАЯ 90СМ        РУЛ      15    960.00    144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установочные материалы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5807 УДЛИН.БЫТ.5ГН.1.5М БОРД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115808 УДЛИН.БЫТ.5ГН.1.5М ЗЕЛ 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КЛЮЧАТЕЛЬ АЕ 2056М-10Р 100 А ШТ        1    433.50      43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КЛЮЧАТЕЛЬ С16-053 ПРИМА 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ЫКЛЮЧАТЕЛЬ С56-039 2КЛ.ПРИМА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БКА Д/ОТК.МОНТАЖА АСФАЛЬТ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БКА Д/ОТК.МОНТАЖА ДУБ      ШТ        1     33.00       3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ОЗЕТКА РС-16-000              ШТ        1      8.10        </w:t>
      </w:r>
      <w:r>
        <w:rPr>
          <w:rFonts w:eastAsia="Courier New" w:cs="Courier New" w:ascii="Courier New" w:hAnsi="Courier New"/>
        </w:rPr>
        <w:t xml:space="preserve">8.1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а СДС DREBO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0Х110 ММ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0Х350 ММ     ШТ        1    282.00      2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2Х160 ММ     ШТ        1    135.00      1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2Х210 ММ     ШТ   </w:t>
      </w:r>
      <w:r>
        <w:rPr>
          <w:rFonts w:eastAsia="Courier New" w:cs="Courier New" w:ascii="Courier New" w:hAnsi="Courier New"/>
        </w:rPr>
        <w:t xml:space="preserve">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2Х260 ММ    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2Х450 ММ     ШТ        1    380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4Х310 ММ    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4Х450 ММ     ШТ        1    353.00      3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6Х160 ММ     ШТ        1    208.00      2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8Х200 ММ     ШТ        1    395.00      3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8Х300 ММ     ШТ        1    484.00      4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8Х450 ММ     ШТ        1    635.00      6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18Х600 ММ     ШТ        1    770.00      7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0Х200 ММ     ШТ        1    435.00      4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0Х300 ММ     ШТ        1    520.00      52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0Х450 ММ     ШТ        1    700.00      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0Х600 ММ     ШТ        1    980.00      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2Х250 ММ     ШТ        1    640.00      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2Х450 ММ     ШТ        1    850.00      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2Х600 ММ     ШТ        1   1150.00     1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4Х250 ММ     ШТ        1    735.00      7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26Х450 ММ     ШТ        1   1150.00     1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5Х110 ММ      ШТ        1 </w:t>
      </w:r>
      <w:r>
        <w:rPr>
          <w:rFonts w:eastAsia="Courier New" w:cs="Courier New" w:ascii="Courier New" w:hAnsi="Courier New"/>
        </w:rPr>
        <w:t xml:space="preserve">    73.00       7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6Х160 ММ     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6Х210 ММ      ШТ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8Х110 ММ     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8Х160 ММ 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8Х210 ММ 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8Х260 ММ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РЛО СДС DREBO 8Х310 ММ      ШТ        1    215.00      21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ы ВГП ГОСТ 3262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15Х2.8Х7.8М М/П     7.8     28.00      21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20Х2.8Х9    КГ    14.94     22.20      331.6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20Х2.8Х9.0  М/П       9     38.10      342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25Х3.2Х10.5 М/П    10.5     52.60      552.3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ТРУБА ВГП ГОСТ3262 25х3.2х7,8  КГ    18.64     22.00      410.</w:t>
      </w:r>
      <w:r>
        <w:rPr>
          <w:rFonts w:eastAsia="Courier New" w:cs="Courier New" w:ascii="Courier New" w:hAnsi="Courier New"/>
        </w:rPr>
        <w:t xml:space="preserve">0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32Х3.2Х7.8М М/П     7.8     70.00      5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40Х3.5Х10.5 М/П    10.5     86.20      905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ВГП ГОСТ3262 50Х3.5Х8.0М М/П       8    102.50      8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ы Э/СВ ГОСТ 10704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Э/СГОСТ10704 108Х4Х8.8М  М/П     8.8    220.00     19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Э/СГОСТ10704 57Х3.5Х8М   М/П    </w:t>
      </w:r>
      <w:r>
        <w:rPr>
          <w:rFonts w:eastAsia="Courier New" w:cs="Courier New" w:ascii="Courier New" w:hAnsi="Courier New"/>
        </w:rPr>
        <w:t xml:space="preserve">   8     97.00      7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Э/СГОСТ10704 76Х3.5Х8М   М/П       8    140.00     1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Э/СГОСТ10704 89Х3.5Х11.2 М/П    11.2    161.20     1805.44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стальные трубы           </w:t>
      </w: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Б/Ш ГОСТ8732 57Х3.5РАЗН  М/П       1     97.00       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100Х50Х4 11.8М М/П    11.8    238.00     280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100Х60Х4 11.8М КГ    115.5     20.00     23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40Х20Х2 5.9М 1 М/П     5.9     51.00      300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40Х25Х2 5.9М 1 М/П     5.9     53.00      312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40Х40Х2.5 8М   М/П       8     64.00      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40Х40Х3 8М     М/П       8     70.00  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50Х25Х2.5 8М   М/П       8     62.00      4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50Х50Х2 5.9М   КГ     19.1     23.30      445.03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50Х50Х2.5 8М   П/М       8     78.00     </w:t>
      </w:r>
      <w:r>
        <w:rPr>
          <w:rFonts w:eastAsia="Courier New" w:cs="Courier New" w:ascii="Courier New" w:hAnsi="Courier New"/>
        </w:rPr>
        <w:t xml:space="preserve"> 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60Х30Х2.5 8М   М/П       8     79.00      6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РУБА ПРОФИЛЬН. 60Х40Х2.5  8М  М/П       8     83.10      664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                                    </w:t>
      </w: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0 Ст3ПС 9М      КГ      5.9     18.50      109.1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0 ТЯНУТ.8.5М    КГ      5.5     18.50      101.75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РМАТУРА А1 d=12 СТ3ПС 11.7м   КГ</w:t>
      </w:r>
      <w:r>
        <w:rPr>
          <w:rFonts w:eastAsia="Courier New" w:cs="Courier New" w:ascii="Courier New" w:hAnsi="Courier New"/>
        </w:rPr>
        <w:t xml:space="preserve">     10.4     17.90      186.1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4 6-11.7М       КГ     1.25     19.50       24.3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4 СТ3СП 11.7м   КГ     14.3     18.30      261.69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6 11.7М         КГ     18.5     15.60      288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8 11.7м         КГ       24     21.90      525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18 5.87М         КГ       12     21.90      262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20 Ст3ПС 11.7м   КГ     28.9     17.60      508.6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25 СТ3ПС 2-11М   КГ        4     19.60       7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6.5 БУХТА        КГ      878     18.00    15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6.5 БУХТА        КГ      110     18.00     1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8  (БУХТ)        КГ      800     17.30    138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РМАТУРА А1 d=8  (БУХТ)        КГ      900     17.30    15570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8 СТ3СП 6М       КГ      2.5     18.70       46.7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1 d=8 ТЯНУТ.8.5М     КГ      3.5     18.90       66.1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10 А500С 11.7М   КГ      7.2     17.70      127.44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РМАТУРА А3 d=12 500С 11.7М    КГ     10.4     16.00</w:t>
      </w:r>
      <w:r>
        <w:rPr>
          <w:rFonts w:eastAsia="Courier New" w:cs="Courier New" w:ascii="Courier New" w:hAnsi="Courier New"/>
        </w:rPr>
        <w:t xml:space="preserve">      166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14 А500С 11.7м   КГ     14.3     16.90      241.6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16 А500С 11.7М   КГ     18.5     16.10      297.8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18 500С 11.7М    КГ     23.9     16.50      394.35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АРМАТУРА А3 d=20 А500С 11.7М   КГ     28</w:t>
      </w:r>
      <w:r>
        <w:rPr>
          <w:rFonts w:eastAsia="Courier New" w:cs="Courier New" w:ascii="Courier New" w:hAnsi="Courier New"/>
        </w:rPr>
        <w:t xml:space="preserve">.9     16.30      471.0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20 А500С 4-11.7М КГ     2.47     16.30       40.2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22 А500С 11.7М   КГ     35.7     16.20      578.3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25 А500С 11.7М   КГ       46     16.10      740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8 А500С 11.7М    КГ      4.8     19.00       9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РМАТУРА А3 d=8 А500С 6М       КГ      2.5     19.00       47.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100Х100Х8 11.7м         КГ    143.9     18.30     2633.3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125Х125Х10 11.7М        КГ    223.5     18.30     4090.0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25Х25Х4 СТ3ПС 11.7м     КГ     17.5     17.80      31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25Х25Х4 СТ5СП 5.7М      КГ      8.5     17.80      151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32Х32Х4 СТ3ПС 10.0М     КГ     19.1     17.20      328.5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32Х32Х4 СТ3ПС 6М        КГ       12     17.20      206.4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32Х32Х4 СТ3ПС5 11.7М    КГ     22.3     17.20      3</w:t>
      </w:r>
      <w:r>
        <w:rPr>
          <w:rFonts w:eastAsia="Courier New" w:cs="Courier New" w:ascii="Courier New" w:hAnsi="Courier New"/>
        </w:rPr>
        <w:t xml:space="preserve">83.5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35Х35Х4 СТ3ПС 5.75м     КГ     12.4     17.80      220.7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40Х40Х4 СТ3ПС 11.7М     КГ     29.1     17.10      497.6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45Х45Х5 СТ3ПС5 11.7М    КГ     39.5     17.50      691.25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50Х50Х5 СТ3ПС 5.7М      КГ       22     </w:t>
      </w:r>
      <w:r>
        <w:rPr>
          <w:rFonts w:eastAsia="Courier New" w:cs="Courier New" w:ascii="Courier New" w:hAnsi="Courier New"/>
        </w:rPr>
        <w:t xml:space="preserve">17.10      376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50Х50Х5 СТ3ПС5 11.7М    КГ     44.1     17.10      754.1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50Х50Х5 Ст3ПС 9М        КГ       35     17.10      598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63Х63Х5 11.7м           КГ     56.9     17.50      995.75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63Х63Х6 СТ3СП 4-10м     КГ  </w:t>
      </w:r>
      <w:r>
        <w:rPr>
          <w:rFonts w:eastAsia="Courier New" w:cs="Courier New" w:ascii="Courier New" w:hAnsi="Courier New"/>
        </w:rPr>
        <w:t xml:space="preserve">    5.8     17.50      10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63Х63Х6 Ст3ПС 10м       КГ     58.7     17.50     1027.2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75Х75Х6 Ст3СП 10.0М     КГ     68.9     17.20     1185.0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90Х90Х7  11.7М          КГ    112.5     18.70     2103.75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0П  10М               КГ     89.2     17.70     1578.8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2П  СТ3ПС 11.7М       КГ    125.6     18.30     2298.4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2У СТ3ПС 11.7М        КГ    127.5     18.30     2333.2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4П СТ3ПС 11.7М        КГ    147.5     17.90     2640.2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6П СТ3ПС 8-11.7М      КГ     14.5     18.00      26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18У СтЗПС5 12М         КГ      200     18.20     3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20П СТ3ПС 11.7М        КГ    219.1     18.40     4031.4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20У СТ3ПС 12м          КГ    224.3     18.40     4127.12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22У 12.0м              КГ    257.5     19.50  </w:t>
      </w:r>
      <w:r>
        <w:rPr>
          <w:rFonts w:eastAsia="Courier New" w:cs="Courier New" w:ascii="Courier New" w:hAnsi="Courier New"/>
        </w:rPr>
        <w:t xml:space="preserve">   5021.2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24У СТЗПС5 12М         КГ    290.6     20.00     58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27У СТ3 11М            КГ      316     19.50     61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6.5П  11.7 М           КГ       69     18.00     124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ВЕЛЛЕР 8П 5СП 8-11М           КГ      7.2</w:t>
      </w:r>
      <w:r>
        <w:rPr>
          <w:rFonts w:eastAsia="Courier New" w:cs="Courier New" w:ascii="Courier New" w:hAnsi="Courier New"/>
        </w:rPr>
        <w:t xml:space="preserve">     16.70      120.2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8У 10м                 КГ     74.4     17.60     1309.4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ВЕЛЛЕР 8У 11.7М               КГ     84.7     17.60     1490.7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лка                         </w:t>
      </w: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ЛКА 12 Б1 11.7М              КГ      115     20.10     231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ЛКА 14 11.7М                 КГ    168.2     20.10     3380.8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ЛКА 14 Б1 6-10М              КГ     10.5     19.80      207.9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10Х1590Х5550          КГ      695     19.80    13761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12Х1590Х4970          КГ      750     20.00    15000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12Х1620Х6230 СТ3      КГ    950.8     20.00    19016.01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СТ Г/К 16х2010Х8360          КГ     2124     19.90    42267</w:t>
      </w:r>
      <w:r>
        <w:rPr>
          <w:rFonts w:eastAsia="Courier New" w:cs="Courier New" w:ascii="Courier New" w:hAnsi="Courier New"/>
        </w:rPr>
        <w:t xml:space="preserve">.6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2.0Х1010Х2510         КГ     39.8     20.90      831.8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2.0Х1120Х2510         КГ     43.8     20.90      915.4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2.0Х1250Х2510         КГ     49.3     20.90     1030.37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ИСТ Г/К 2.0х1290х2510         КГ     50.8     20</w:t>
      </w:r>
      <w:r>
        <w:rPr>
          <w:rFonts w:eastAsia="Courier New" w:cs="Courier New" w:ascii="Courier New" w:hAnsi="Courier New"/>
        </w:rPr>
        <w:t xml:space="preserve">.90     1061.7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3.0Х1210Х2510         КГ     72.1     21.10     1521.3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3.0Х1260Х2500         КГ       75     21.10     158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4.0Х1250Х4950 СТ3     КГ    192.3     20.00     384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4.0Х1250Х5000 СТ3     КГ    </w:t>
      </w:r>
      <w:r>
        <w:rPr>
          <w:rFonts w:eastAsia="Courier New" w:cs="Courier New" w:ascii="Courier New" w:hAnsi="Courier New"/>
        </w:rPr>
        <w:t xml:space="preserve">194.3     20.00     38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4.0Х1250Х5780 СТ3     КГ    224.9     20.00     449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4.0Х1420Х4510 СТ3     КГ    196.8     20.00     3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5.0Х1300Х4150         КГ      210     19.40     40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5.0х1142Х6010         КГ    333.3     20.50     6832.65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420Х6010         КГ      401     20.40     8180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4790 СТ3     КГ    330.2     20.40     6736.0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5000 СТ3     КГ    345.2     20.40     7042.0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5010 СТ3     КГ      346     20.40     705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5100 СТ3     КГ    352.4     20.40     7188.96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5370 СТ3     КГ    371.7     20.40     7582.6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6010 СТ3     КГ    417.6     20.40     8519.04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6.0Х1520Х6410 СТ3     КГ    446.1     20.40     9100.44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4130         КГ    425.6     19.80     8426.8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4930         КГ    494.9     19.80     9799.03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5630         КГ    600.7     19.80   </w:t>
      </w:r>
      <w:r>
        <w:rPr>
          <w:rFonts w:eastAsia="Courier New" w:cs="Courier New" w:ascii="Courier New" w:hAnsi="Courier New"/>
        </w:rPr>
        <w:t xml:space="preserve"> 11893.8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6100         КГ    649.7     19.80    12864.0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6300         КГ    670.2     19.80    13269.97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/К 8.0Х1640Х6500         КГ    690.9     19.80    13679.83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х/к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ГЛАДКИЙ С ПОЛИМ.ПОКРЫТИЕМ ШТ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Х/К 0.5Х1000Х2000 КРОВЕЛ. КГ        8     23.00      1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Х/К 0.6Х1250Х2500         КГ       15     23.00      3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Х/К 1.0Х1220Х2500         КГ       24     22.30      535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Х/К 1.6Х1240Х2500         КГ     39.7     22.80      905.1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оцинкованый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ОЦИНК. 0.55Х1250Х2500     ЛИСТ      1    488.00      4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ОЦИНК. 0.55х1000х2000     ЛИСТ      1    325.00      3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ОЦИНК.0.7Х1110Х2500       ЛИСТ      1    342.00      34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                                                         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УГ d=14  СТ45 3-6.0М         КГ     1.25     18.66       23.33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стальной металлопрокат                           </w:t>
      </w: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СА 20Х4 5.0-6.0М           КГ     0.63     21.00       13.23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СА 25Х4    7М              КГ      5.5     20.00      1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СА 25Х4  6.5М              КГ     </w:t>
      </w:r>
      <w:r>
        <w:rPr>
          <w:rFonts w:eastAsia="Courier New" w:cs="Courier New" w:ascii="Courier New" w:hAnsi="Courier New"/>
        </w:rPr>
        <w:t xml:space="preserve"> 5.1     20.00      1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СА 30Х4 СТ3СП 6М           КГ        6     23.10      138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СА 40Х4    6М              КГ      7.5     22.00      1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тканная             </w:t>
      </w: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ТКАНАЯ 10Х10ММ ТОЛЩ.1ММ  М/П      10     49.00      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ТКАНАЯ 12Х12ММ ТОЛЩ.1ММ  М/П      10     52.00      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ТКАНАЯ 14Х14ММ ТОЛЩ.1ММ  М/П      10     41.00      4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ТКАНАЯ 8Х8ММ ТОЛЩ.0.7ММ  М/П      10     45.00      4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ой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1   П/М       1     27.70       27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2   П/М       1     29.90       29.9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3   П/М       1     34.30     </w:t>
      </w:r>
      <w:r>
        <w:rPr>
          <w:rFonts w:eastAsia="Courier New" w:cs="Courier New" w:ascii="Courier New" w:hAnsi="Courier New"/>
        </w:rPr>
        <w:t xml:space="preserve">  34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4   П/М       1     40.30       40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5   П/М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6.5 П/М       1     52.20       52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8   П/М       1   </w:t>
      </w:r>
      <w:r>
        <w:rPr>
          <w:rFonts w:eastAsia="Courier New" w:cs="Courier New" w:ascii="Courier New" w:hAnsi="Courier New"/>
        </w:rPr>
        <w:t xml:space="preserve">  61.50       6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19.5 П/М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21   П/М       1     75.30       75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22.5 П/М       1     91.40       91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24   П/М       1     99.40       9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8.3  П/М       1     18.20       18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АНАТ СТАЛЬН. ГОСТ 2688 d=9.6  П/М       1     22.70       22.7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настил           </w:t>
      </w:r>
      <w:r>
        <w:rPr>
          <w:rFonts w:eastAsia="Courier New" w:cs="Courier New" w:ascii="Courier New" w:hAnsi="Courier New"/>
        </w:rPr>
        <w:t xml:space="preserve">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НАСТИЛ НС35-1000-0.7 6М    ЛИСТ      1   1490.00     1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НАСТИЛ С10 0.55Х1100Х6000  ЛИСТ      1   1241.00     12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НАСТИЛ С21 0.55Х1000Х6000  ЛИСТ      1   1422.00     142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100 (УП.25КГ) d=4       КГ       25     27.80      6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120 (УП.25КГ) d=4       КГ       25     27.80      6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150 (УП.25КГ) d=5       КГ       25     27.80      69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ВОЗДИ 16 (УП.45кг) d=1.2      КГ       45     46.30</w:t>
      </w:r>
      <w:r>
        <w:rPr>
          <w:rFonts w:eastAsia="Courier New" w:cs="Courier New" w:ascii="Courier New" w:hAnsi="Courier New"/>
        </w:rPr>
        <w:t xml:space="preserve">     208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200 (УП.25КГ) d=6       КГ       25     27.80      6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25 (УП.45КГ) d=1.6      КГ       45     44.50     2002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32 (УП.25КГ) d=1.8      КГ       25     35.60      8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40 (УП.25КГ) d=2.0      КГ       </w:t>
      </w:r>
      <w:r>
        <w:rPr>
          <w:rFonts w:eastAsia="Courier New" w:cs="Courier New" w:ascii="Courier New" w:hAnsi="Courier New"/>
        </w:rPr>
        <w:t xml:space="preserve">25     30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50 (УП.25КГ) d=2.5      КГ       25     29.40      7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60 (УП. 5КГ) d=2.5      КГ        5     29.40      1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60 (УП.25КГ) d=3.5 ВИНТ КГ       25     33.90      84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60 (УП.40КГ) d=2.5      КГ       40     29.40     1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70 (УП 20КГ) d=3        КГ       20     29.40      5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70 (УП 45кг) d=3        КГ       45     29.40     13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70 (УП.25КГ) d=3        КГ       25     29.40      7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80 (УП.25КГ) d=3        КГ       25     29.40      7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80 (УП.40КГ) d=3        КГ       40     29.40     1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90 (УП.25КГ) d=3.5      КГ       25     27.80      6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90 (УП.40КГ) d=3.5      КГ       40     27.80     11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ШИФЕРНЫЕ 4Х120 УП.35КГ  КГ       35     39.00     13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лт,гайка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ЛТ ГОСТ 7798-70 М12х55       КГ       50      9.30      4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АНО-4 d=3.25         КГ        5     36.60      1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АНО-4 d=4 1ПС        КГ        5     36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АНО-4 d=5 1ПС        КГ        5     36.00      1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АНО-4 d=5 СВ08       КГ  </w:t>
      </w:r>
      <w:r>
        <w:rPr>
          <w:rFonts w:eastAsia="Courier New" w:cs="Courier New" w:ascii="Courier New" w:hAnsi="Courier New"/>
        </w:rPr>
        <w:t xml:space="preserve">      5     36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АНО-4М d=5           КГ        5     36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МР-3 d=5             КГ        5     27.90      13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УОНИ d=3 13/55 3КГ   КГ        3     35.80      10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УОНИ d=3 13/55 4КГ   КГ        4     35.80      143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УОНИ d=3 13/55 5КГ   КГ        5     35.80      1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ДЫ УОНИ d=4 13/55 6кг   КГ        6     35.80      214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волока ВР-1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ВОЛОКА ВР-1 d=5 (бухт)      КГ     1000     18.00    180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волока обыкновенного качест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ВОЛОКА ОТОЖЕННАЯ d-1.2 БУХТ КГ        1     35.00       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ВОЛОКА ОТОЖЕННАЯ d-1.6 БУХТ КГ        1     30.00  </w:t>
      </w:r>
      <w:r>
        <w:rPr>
          <w:rFonts w:eastAsia="Courier New" w:cs="Courier New" w:ascii="Courier New" w:hAnsi="Courier New"/>
        </w:rPr>
        <w:t xml:space="preserve">     3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"Рабица"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ЕТКА "РАБИЦА"ОЦ.2.0х10 45х45  РУЛ       1</w:t>
      </w:r>
      <w:r>
        <w:rPr>
          <w:rFonts w:eastAsia="Courier New" w:cs="Courier New" w:ascii="Courier New" w:hAnsi="Courier New"/>
        </w:rPr>
        <w:t xml:space="preserve">   1170.00     1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"РАБИЦА"Ч.1.0Х10 20Х20   РУЛ       1   1070.00     10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"РАБИЦА"Ч.1.5х10М 50х50  РУЛ       1    690.00      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"РАБИЦА"Ч.2.0х10М 45х45  РУЛ       1    810.00      81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полимерная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ЕТКА РАБИЦА ПОЛИМ1.5Х15 50Х50 РУЛ       1   1350.00     13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ы стальные ду-57-530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108 к/з                ШТ 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133 к/з                ШТ        1    260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25  к/з                ШТ        1     43.50       43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57  к/з                ШТ        1     42.00       4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ТВОД d-76  к/з                ШТ        1     59.00       59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89  к/з                ШТ        1    116.00      11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цы стальные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100-10    ШТ.       1    260.00      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150-10    ШТ.       1  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200-10    ШТ        1    810.00      8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25-10     ШТ    </w:t>
      </w:r>
      <w:r>
        <w:rPr>
          <w:rFonts w:eastAsia="Courier New" w:cs="Courier New" w:ascii="Courier New" w:hAnsi="Courier New"/>
        </w:rPr>
        <w:t xml:space="preserve">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32-10     ШТ        1    102.00      1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40-10     ШТ        1    114.00      1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50-10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ГОСТ 12820-75 80-10     ШТ.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АНЕЦ ФС 100-25               ШТ        1    230.00      23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пор.арматура(задвиж.вент)чуг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6Б1БК ДУ-15            ШТ        1    111.00      1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6П ДУ-40 ФЛ       ШТ        1    258.00      2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6П ДУ-50 ФЛ       ШТ        1   1200.00     1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6П ДУ-65 ФЛ       ШТ        1   1300.00     1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6П ДУ-80 ФЛ       ШТ        1   1900.00     1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КЧ19П ДУ-32 ФЛ       ШТ        1    204.00      2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НТИЛЬ 15Ч14П ДУ-100 ФЛ       ШТ        1   1500.00    </w:t>
      </w:r>
      <w:r>
        <w:rPr>
          <w:rFonts w:eastAsia="Courier New" w:cs="Courier New" w:ascii="Courier New" w:hAnsi="Courier New"/>
        </w:rPr>
        <w:t xml:space="preserve">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0Ч6БР ДУ-80          ШТ        1   1150.00     1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1Ч6БР ДУ-100         ШТ        1   1700.00     1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1Ч6БР ДУ-50          ШТ        1   1150.00     1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6КЧ3БР ДУ-40           ШТ        1  </w:t>
      </w:r>
      <w:r>
        <w:rPr>
          <w:rFonts w:eastAsia="Courier New" w:cs="Courier New" w:ascii="Courier New" w:hAnsi="Courier New"/>
        </w:rPr>
        <w:t xml:space="preserve">  337.00      3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АПАН 19Ч21Р ДУ-80            ШТ        1    321.00      32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илиндрические чугунные эл-ты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ЮК ЧУГУННЫЙ "В" ЛЕГКИЙ        ШТ        1   1820.00     1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ЮК ЧУГУННЫЙ "К" ТЯЖЕЛ.        ШТ        1   2280.00     22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порн.арматура н/ж + импорт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АН 11Б27П1 ДУ-25             ШТ        1    220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ТВОД d-108 к/з н/ж            ШТ        1   1410.00     14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0С41НЖ ДУ-100        ШТ.       1   4600.00     4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0С41НЖ ДУ-50         ШТ.       1   2300.00     2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30С41НЖ Ду100 ЗКЛ2-16 шт        1   1725.60     1725.6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А-25кг клеевая смесь  МЕШ       1    165.00      1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ОНИТ А-3кг  клеевая смесь  МЕШ       4     36.</w:t>
      </w:r>
      <w:r>
        <w:rPr>
          <w:rFonts w:eastAsia="Courier New" w:cs="Courier New" w:ascii="Courier New" w:hAnsi="Courier New"/>
        </w:rPr>
        <w:t xml:space="preserve">00      1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+ 25кг               МЕШ       1    257.00      2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+ 3КГ                МЕШ       4     44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-25кг клеевая смесь  МЕШ      48    185.00     88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-3кг  клеевая смесь  МЕШ    </w:t>
      </w:r>
      <w:r>
        <w:rPr>
          <w:rFonts w:eastAsia="Courier New" w:cs="Courier New" w:ascii="Courier New" w:hAnsi="Courier New"/>
        </w:rPr>
        <w:t xml:space="preserve">   4     4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б 25 КЛЕЙ БЫСТРОТВЕР МЕШ       1    367.00      36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Вт-25кг клей термосто МЕШ       1    356.00      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КЛ-15 ШПАКЛЕВКА      МЕШ       1    265.00      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КЛ-20 шпаклевка      МЕШ       1    356.00      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1-27кг ровнитель    МЕШ       1    243.00      24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Т-20 КГ штукатурка   МЕШ       1    137.00      1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ЕР)25КГ ГИДРО ЗАТ. МЕШ       1    400.00      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бел)20кг затир.смес ШТ        1    357.00      3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бел)3кг  затир.смес ШТ        4     6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розов)3кг затир.см. ШТ        4     76.00      3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в.беж)3кг затир.см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в.гол)3кг затир.см ШТ        4     76.00      3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ер)20кг затир.смес МЕШ       1    282.00      2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ер)3кг  затир.смес МЕШ       4     49.00      1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синяя)3кг затир.сме ШТ        1     76.00     </w:t>
      </w:r>
      <w:r>
        <w:rPr>
          <w:rFonts w:eastAsia="Courier New" w:cs="Courier New" w:ascii="Courier New" w:hAnsi="Courier New"/>
        </w:rPr>
        <w:t xml:space="preserve">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З(фист)3кг затир.смес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(БЕЛАЯ)-20кг шпакл.  МЕШ       1    319.00      3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(БЕЛАЯ)-3кг  шпакл.  МЕШ       4     69.00      27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(СЕРАЯ)-20кг шпакл.  МЕШ       1   </w:t>
      </w:r>
      <w:r>
        <w:rPr>
          <w:rFonts w:eastAsia="Courier New" w:cs="Courier New" w:ascii="Courier New" w:hAnsi="Courier New"/>
        </w:rPr>
        <w:t xml:space="preserve"> 269.00      2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(СЕРАЯ)-3кг  шпакл.  МЕШ       4     66.00      2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Г-25кг(КЛАДОЧ.СМЕСЬ) МЕШ      48    188.00     90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П(полимер.шпакл)15кг меш.      1    204.00      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Ф(БЕЛАЯ)-20кг шпакл. МЕШ       1    280.00      2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Ф(СЕРАЯ)20КГ         МЕШ       1    220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Р1-25кг ровнитель     МЕШ       1    198.0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Р2-25кг ровнитель     МЕШ       1    346.00      34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Р3-20кг ровнитель     МЕШ       1    336.00      3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РЕМСОСТАВ 25КГ ВН/НАР МЕШ      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С Д/СЛОЖ.ПОВЕРХ.25кг  МЕШ       1    336.00      3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С Д/СЛОЖ.ПОВЕРХ.3кг   МЕШ       4     46.00      1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Т-25 Д/ВН.И НАР.ТОНК. МЕШ       1    198.0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Т-ГИДРО 25кг          МЕШ       1    351.00      3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Т-ГИДРОСТОП 3КГ       ШТ        1     66.00       6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ОНИТ Т1-25 Д/ВН.И НАР.ГРУБ МЕШ       1    163.00      163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 БЕЛЫЙ 1КГ       ШТ        1     53.00       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 ЗАЩИТА 3Л       ШТ        1    183.00      1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-1  10КГ         ШТ        1    648.00      6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ЛИТОНИТ ГРУНТ-1  3КГ          ШТ        1    206.00</w:t>
      </w:r>
      <w:r>
        <w:rPr>
          <w:rFonts w:eastAsia="Courier New" w:cs="Courier New" w:ascii="Courier New" w:hAnsi="Courier New"/>
        </w:rPr>
        <w:t xml:space="preserve">      20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-2  10Л          ШТ        1    888.00      8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-2  1Л           ШТ        1    108.00      1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-3 УПРОЧНЯЮЩ. 3Л ШТ        1    151.00      1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ГРУНТ-3 УПРОЧНЯЮЩ.10Л ШТ        1    494.00      4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ГИПРОК-СИЛОЙТЕ  25КГ   МЕШ       1    690.00      6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РОВНИТЕЛЬ 3000  25КГ   МЕШ       1    560.00  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РОВНИТЕЛЬ 5000  25КГ   МЕШ       1    380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KR  (2.5КГ)  МЕШ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KR  25КГ     МЕШ       1    396.00      3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LR+ (5кг)    МЕШ       4    144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LR+ 25КГ ;   МЕШ      48    408.00    195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VH БЕЛ.(2.5) МЕШ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VH БЕЛ.25КГ  МЕШ       1    578.00      5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ПАКЛЕВКА КR  (5кг)    ШТ        4    138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ЕТОНИТ ШТУКАТУР. Т   25КГ     МЕШ       1    360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ЕТОНИТ ШТУКАТУР. ТТ  25КГ     МЕШ       1    310.00      3</w:t>
      </w:r>
      <w:r>
        <w:rPr>
          <w:rFonts w:eastAsia="Courier New" w:cs="Courier New" w:ascii="Courier New" w:hAnsi="Courier New"/>
        </w:rPr>
        <w:t xml:space="preserve">1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ухие смеси Кнауф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ОЛЬДБАНД ШТУКАТ.  30КГ КНАУФ  МЕШ      40    2</w:t>
      </w:r>
      <w:r>
        <w:rPr>
          <w:rFonts w:eastAsia="Courier New" w:cs="Courier New" w:ascii="Courier New" w:hAnsi="Courier New"/>
        </w:rPr>
        <w:t xml:space="preserve">50.00    10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ОКЕЛЬПУТЦ ШТУКАТ. 25КГ КНАУФ  МЕШ       1    145.00      1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ОКЕЛЬПУТЦ ШТУКАТ. 30КГ КНАУФ  МЕШ       1    205.00      2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УП-222 ШТУКАТУР.  30КГ КНАУФ  МЕШ       1    168.00      16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П-75 ШТУКАТУР.ГИПС.30КГ КНАУФ МЕШ </w:t>
      </w:r>
      <w:r>
        <w:rPr>
          <w:rFonts w:eastAsia="Courier New" w:cs="Courier New" w:ascii="Courier New" w:hAnsi="Courier New"/>
        </w:rPr>
        <w:t xml:space="preserve">      1    243.00      24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РЛФИКС МОНТ.КЛЕЙ 30КГ КНАУФ  МЕШ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ОТБАНД ШТУКАТУР.  30КГ КНАУФ  МЕШ      40    280.00    11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ЯЖКА-УБО ЦЕМЕНТ. 25КГ КНАУФ  МЕШ       1    248.00      2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НТЕРПУТЦ ШТУКАТ.  25КГ КНАУФ  МЕШ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ЕКСКЛЕБЕР КЛЕЙ 25КГ  КНАУФ   МЕШ       1    410.00      4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ЛИЗЕНКЛЕБЕР КЛЕЙ  25КГ КНАУФ  МЕШ       1    158.00      1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ГЕНФЮЛЛЕР ГИДРО 25КГ         МЕШ       1    764.00      7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УГЕНФЮЛЛЕР ШПАКЛ. 25КГ КНАУФ  МЕШ       1    309.00      30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ЕТАКОНТАКТ ГРУНТОВКА.5Л КНАУФ ВЕДР      1    475.00      47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тирка "Атлас"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АРКТИКА  № 029 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БЕЖ.ПАСТ. №018  УП.2КГ ШТ       10     87.00      8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БЕЖЕВАЯ  № 020, УП.2КГ ШТ       10     65.00  </w:t>
      </w:r>
      <w:r>
        <w:rPr>
          <w:rFonts w:eastAsia="Courier New" w:cs="Courier New" w:ascii="Courier New" w:hAnsi="Courier New"/>
        </w:rPr>
        <w:t xml:space="preserve">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БЕЛАЯ    № 001,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БЕЛАЯ   №001 УП.10КГ   УПАК  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БЛ-ПАСТЕЛЬ №028 УП.2КГ ШТ       10     87.00      8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АТЛАС" ЖЕЛ-ОРАНЖ.№ 008 УП.2КГ ШТ        1</w:t>
      </w:r>
      <w:r>
        <w:rPr>
          <w:rFonts w:eastAsia="Courier New" w:cs="Courier New" w:ascii="Courier New" w:hAnsi="Courier New"/>
        </w:rPr>
        <w:t xml:space="preserve">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ЗЕЛЕНАЯ  № 027, УП.2КГ ШТ       10     87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ЗОМО;    № 032  УП.2КГ ШТ       10    207.00     20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КИРПИЧНАЯ № 021 УП.2КГ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КОРИЧНЕВ. № 023 УП.2КГ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МАЛЬВА   № 011,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МОРС.ВОЛНА №040 УП.2КГ ШТ        1    124.00      1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РОЗ-КОР. № 038  УП.2КГ ШТ        1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РОЗ.ПАСТ.№ 010  УП.2КГ ШТ       10     87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РОЗОВАЯ  № 012 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СВ-БЕЖЕВ.№ 019,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СВ-ЗЕЛЕН.№ 025  УП.2КГ ШТ       10     92.00      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СВ-КОРИЧ.№ 022, УП.2КГ ШТ       10     87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СВ-СЕРАЯ № 034; УП.2КГ ШТ       10     65.00      6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СЕРАЯ    № 035, УП.2КГ ШТ       10     65.00      6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АТЛАС" ТЕМНО-СЕР.№036; УП.2КГ ШТ       10     65.00      650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АТЛАС" ЧЕРНАЯ   № 037, УП.2КГ ШТ       10     87.00      87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ухие смеси КРЕПС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С БАЗОВЫЙ КЛЕЙ Д/ПЛИТ.25КГ МЕШ      48    157.00     75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С ВЛ ШПАКЛ.Д/ВН.И НАР.20КГ МЕШ      48    310.00    14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С ПРОФИ  ШТУКАТ.ЦЕМЕН.25КГ МЕШ      48    150.00     72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С УСИЛЕНН.КЛЕЙ Д/ПЛИТ.25КГ МЕШ   </w:t>
      </w:r>
      <w:r>
        <w:rPr>
          <w:rFonts w:eastAsia="Courier New" w:cs="Courier New" w:ascii="Courier New" w:hAnsi="Courier New"/>
        </w:rPr>
        <w:t xml:space="preserve">   48    166.00     796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 Г-6 (30КГ)                МЕШ      40    220.00     88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ные системы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ЛЕВ.КОР.80ММ ШТ 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ЛЕВ.СЕР.80ММ ШТ 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ПРАВ.КОР.80М ШТ 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ПРАВ.СЕР.80М ШТ        1    218.00      2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ЦЕНТР.КОР 80 ШТ        1    255.00      2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ВОРОНКА ЖЕЛ.ЦЕНТР.СЕР 80 ШТ        1    255.00      2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ЗАГЛУШКА ЖЕЛ.ЛЕВ.КОР.135 ШТ        1     35.00       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ЗАГЛУШКА ЖЕЛ.ЛЕВ.СЕР.135 ШТ        1     35.00    </w:t>
      </w:r>
      <w:r>
        <w:rPr>
          <w:rFonts w:eastAsia="Courier New" w:cs="Courier New" w:ascii="Courier New" w:hAnsi="Courier New"/>
        </w:rPr>
        <w:t xml:space="preserve">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ЗАГЛУШКА ЖЕЛ.ПРАВ.КОР135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ЗАГЛУШКА ЖЕЛ.ПРАВ.СЕР135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КРОНШТ.ЖЕЛ.МЕТАЛ.СЕР.135 ШТ        1     87.00       8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КРОНШТ.ЖЕЛ.ПЛАСТ.КОР.135 ШТ        1  </w:t>
      </w:r>
      <w:r>
        <w:rPr>
          <w:rFonts w:eastAsia="Courier New" w:cs="Courier New" w:ascii="Courier New" w:hAnsi="Courier New"/>
        </w:rPr>
        <w:t xml:space="preserve">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СОЕДИНЕНИЕ ЖЕЛОБА КОР135 ШТ        1    113.00      1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СОЕДИНЕНИЕ ЖЕЛОБА СЕР135 ШТ        1    113.00      1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А КОРИЧ.100ММ 4М+МУФ ШТ        1    460.00      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ОТВОД КОР.УГ45^100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ОТВОД КОР.УГ45^80М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ОТВОД КОР.УГ67^80М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ОТВОД СЕР.УГ67^80М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ОТВОД.СЕР.УГ45^80М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ХОМУТ КОРИЧ.80ММ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ТРУБЫ ХОМУТ СЕР.80ММ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.УГОЛ ЖЕЛОБА УНИВ.СЕР.135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ЖЕЛОБ КОРИЧ.135ММ 4М  ШТ        1    415.00      4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ЖЕЛОБ СЕРЫЙ 135ММ 4М  ШТ        1    415.00      4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ТРУБА КОРИЧ.80ММ 2.8М ШТ        1    280.00      2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ДОСТОЧ.ТРУБА СЕРАЯ  80ММ 4М  ШТ        1    415.00      415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ТРУБЫ МУФТА КОРИЧ.100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ТРУБЫ МУФТА КОРИЧ.80М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ТРУБЫ МУФТА СЕР.80ММ  ШТ        1     72.00       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ДОСТОЧ.УГОЛ ЖЕЛ.ВНЕШ.КОР.135 ШТ        1    290.0</w:t>
      </w:r>
      <w:r>
        <w:rPr>
          <w:rFonts w:eastAsia="Courier New" w:cs="Courier New" w:ascii="Courier New" w:hAnsi="Courier New"/>
        </w:rPr>
        <w:t xml:space="preserve">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УГОЛ ЖЕЛ.ВНЕШ.КОР.90^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УГОЛ ЖЕЛ.ВНУТ.КОР.135 ШТ       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ВОДОСТОЧ.УГОЛ ЖЕЛ.ВНУТ.КОР.90^ ШТ        1    200.00      2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вельный лист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ЛЕНИЕ ЖЕЛОБА ОКРАШЕННОЕ    ШТ             178.71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ЛЬЕФНАЯ ПЛАНКА 1.12М        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ЫКОВОЧН.ЭЛЕМЕНТ С ВНУТР.СКОБ ШТ             319.13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ВОЗДИ КРОВ.КРАСН.100Ш ОНДУЛИН УПАК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ЕНДОВА ЗЕЛЕНАЯ 1.0М  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ЕНДОВА КОРИЧНЕВ. 1.0М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ЕНДОВА КРАСНАЯ 1.0М  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ПОЛН.КАРНИЗОВ 0.85М  ОНДУЛИН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.ЭЛЕМ.ЗЕЛЕН.0.9М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.ЭЛЕМ.КОРИЧ.0.9М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.ЭЛЕМ.КРАСН.0.9М 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ОВЫЙ ЭЛЕМЕНТ 2.0Х0.5 ЗЕЛ  ШТ        1    342.00      3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ОВЫЙ ЭЛЕМЕНТ 2.0Х0.5 КОР  ШТ        1    342.00      3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НЬКОВЫЙ ЭЛЕМЕНТ 2.0Х0.5 КРАС ШТ        1    342.00      3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ВЕЛЬНЫЙ ЛИСТ 1.25Х2.00 ЗЕЛ  ЛИСТ      1    360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ОВЕЛЬНЫЙ ЛИСТ 1.25Х2.00 КОР  ЛИСТ      1    360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ЕНТА ГЕРМЕТ.0.3Х2.5М  ОНДУЛИН РУЛ       1   1</w:t>
      </w:r>
      <w:r>
        <w:rPr>
          <w:rFonts w:eastAsia="Courier New" w:cs="Courier New" w:ascii="Courier New" w:hAnsi="Courier New"/>
        </w:rPr>
        <w:t xml:space="preserve">186.00     11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ЗЕЛЕН.2Х0.95 ОНДУЛИН ЛИСТ      1    350.00  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ЗЕЛЕН.ОНДУЛИН НЕКОН. ЛИСТ           277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КОРИЧ.2Х0.95 ОНДУЛИН ЛИСТ      1    350.00  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КОРИЧ.ОНДУЛИН НЕКОН. ЛИСТ           262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КРАСН.2Х0.95 ОНДУЛИН ЛИСТ      1    350.00  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ИСТ КРОВ.КРАСН.ОНДУЛИН НЕКОН. ЛИСТ           262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ФАРТУК ПОКРЫВАЮЩ.0.95м ОНДУЛИН ШТ        1    274.00      2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ИПЦОВЫЙ ПРОФ.ЗЕЛЕН.1М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ИПЦОВЫЙ ПРОФ.КОРИЧ.1М ОНДУЛИН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ЩИПЦОВЫЙ ПРОФ.КРАСН.1М ОНДУЛИН ШТ        1    200.00      2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есной потолок "Байкал"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ОТОЛОЧ."БАЙКАЛ"0.6х0.6  ШТ       20     40.50      81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ОТОЛОЧ."ПЛЕЙН"0.6Х0.6  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ОТОЛОЧ."РАДАР"       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ОТОЛОЧ.АКУСТО 600Х600   ШТ       28     90.00     2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А ПОТОЛОЧ.ФИССУРЕД 0.6Х0.6 ШТ        1     64.00       6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ЕС АНКЕРНЫЙ Д/ПП ПРОФИЛЯ   ШТ        1      7.20 </w:t>
      </w:r>
      <w:r>
        <w:rPr>
          <w:rFonts w:eastAsia="Courier New" w:cs="Courier New" w:ascii="Courier New" w:hAnsi="Courier New"/>
        </w:rPr>
        <w:t xml:space="preserve">       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ЕС КОМПЛ.L-600ММ КРЮЧ.+ТЯГ ШТ      100      5.7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ЕС ПРЯМОЙ                  ШТ      200      4.50      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Л. Т-24 0.6М DN; ШТ       60     10.80      6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ФИЛЬ НАПРАВЛ. Т-24 0.6М ЛЮМ ШТ       6</w:t>
      </w:r>
      <w:r>
        <w:rPr>
          <w:rFonts w:eastAsia="Courier New" w:cs="Courier New" w:ascii="Courier New" w:hAnsi="Courier New"/>
        </w:rPr>
        <w:t xml:space="preserve">0      9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Л. Т-24 1.2М DN; ШТ       60     22.00     1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Л. Т-24 1.2М ЛЮМ ШТ       60     18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Л. Т-24 3.7М DN  ШТ       20     68.00     1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Л. Т-24 3.7М ЛЮМ ШТ        1     56.00       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ПРИСТЕН.КАНТ 3М        ШТ       30     33.00      9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вес.потолки Албес,Гайпель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РАВ.ГРЕБЕНКА BT-8 4М АЛБЕС*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РАВ.ГРЕБЕНКА BTN-7 3М АЛБЕС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РАВ.ГРЕБЕНКА BTN-7 4М АЛБЕС ШТ        1    108.00      1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УГЛОВ.БЕЛЫЙ   3М АЛБЕС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УГЛОВ.ЗОЛОТО  3М АЛБЕС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УГЛОВ.СУПЕРХР ЗМ АЛБЕС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ОФИЛЬ-РАСКЛАД.БЕЛЫЙ 3М АЛБЕС ШТ        1     45.00       4</w:t>
      </w:r>
      <w:r>
        <w:rPr>
          <w:rFonts w:eastAsia="Courier New" w:cs="Courier New" w:ascii="Courier New" w:hAnsi="Courier New"/>
        </w:rPr>
        <w:t xml:space="preserve">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-РАСКЛАД.ЗОЛОТ.3М АЛБЕС ШТ        1     64.00       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-РАСКЛАД.СУПХР.3М АЛБЕС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100/АТ БЕЛ.ГЛ.3М АЛБЕС* ШТ        1    142.00      14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ЕЙКА A100/АТ БЕЛ.МАТ.3МАЛБЕС* ШТ        1    13</w:t>
      </w:r>
      <w:r>
        <w:rPr>
          <w:rFonts w:eastAsia="Courier New" w:cs="Courier New" w:ascii="Courier New" w:hAnsi="Courier New"/>
        </w:rPr>
        <w:t xml:space="preserve">5.00      1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135/A БЕЛАЯ   3М АЛБЕС ШТ        1    154.00      1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135/A ЗОЛОТО  3М АЛБЕС ШТ        1    168.00      1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135/A СУПХРОМ 4М АЛБЕС ШТ        1    351.00      35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135/AC БЕЛАЯ  3М АЛБЕС ШТ   </w:t>
      </w:r>
      <w:r>
        <w:rPr>
          <w:rFonts w:eastAsia="Courier New" w:cs="Courier New" w:ascii="Courier New" w:hAnsi="Courier New"/>
        </w:rPr>
        <w:t xml:space="preserve">     1    163.00      1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85/A БЕЛ.ПЕРФ 3М АЛБЕС ШТ 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85/A БЕЛАЯ    3М АЛБЕС ШТ  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85/A ЗОЛОТО   3М АЛБЕС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85/A СУП.ХРОМ 3М АЛБЕС ШТ        1    204.00      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ЙКА AN85/AC БЕЛ.МАТ.3М АЛБЕС ШТ        1    114.00      11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и д/подвес.потолков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.МОДУЛЬН. 4Х18 595Х595 Б/Л ШТ        1    490.00      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.МОДУЛЬН. 4Х18 615Х550 Б/Л ШТ        1    760.00      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.МОДУЛЬН. 4х18 615х615 Б/Л ШТ        1    800.00      80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50 БЕЛЫЙ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50 ЗОЛОТО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50 ХРОМ    ШТ        1     75.00       7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63 БЕЛЫЙ   ШТ        1     39.00   </w:t>
      </w:r>
      <w:r>
        <w:rPr>
          <w:rFonts w:eastAsia="Courier New" w:cs="Courier New" w:ascii="Courier New" w:hAnsi="Courier New"/>
        </w:rPr>
        <w:t xml:space="preserve">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63 ЗОЛОТО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63 ХРОМ  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80 БЕЛЫЙ   ШТ        1     39.00       3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80 ЗОЛОТО  ШТ        1 </w:t>
      </w:r>
      <w:r>
        <w:rPr>
          <w:rFonts w:eastAsia="Courier New" w:cs="Courier New" w:ascii="Courier New" w:hAnsi="Courier New"/>
        </w:rPr>
        <w:t xml:space="preserve">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ВЕТИЛЬНИК ТОЧЕЧН.Р-80 ХРОМ    ШТ        1     75.00       7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и стеновые МДФ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НОПКА (КРЕПЕЖ Д/ПАНЕЛЕЙ) 200ш ШТ      200    120.00    24000.02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НОПКА (КРЕПЕЖ Д/ПАНЕЛЕЙ) 250Ш ШТ 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ЛЫЙ КЛЕН     238Х2600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ЛЫЙ ЛЕД      196Х27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РЕЗА        238Х2600: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РЕЗА СВЕТЛАЯ 196Х27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РЕЗА СВЕТЛАЯ 238Х2,6: ШТ        8    107.00      8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РЕЗА ТЕМНАЯ 238Х2600: ШТ        8    107.00      8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УК            196Х27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УК           238Х2600: ШТ        8     69.00      5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АНЕЛЬ ВИШНЯ         238Х2600: ШТ        8     69.00      552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ГРУША         238Х2600: ШТ        8     72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ДУБ СВЕТЛЫЙ    196Х2700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ДУБ СВЕТЛЫЙ   238Х2600: ШТ        8     69.00      5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АНЕЛЬ ДУБ СУЧКОВАТЫЙ238Х2600: ШТ        1     72.</w:t>
      </w:r>
      <w:r>
        <w:rPr>
          <w:rFonts w:eastAsia="Courier New" w:cs="Courier New" w:ascii="Courier New" w:hAnsi="Courier New"/>
        </w:rPr>
        <w:t xml:space="preserve">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ДУБ ЧИКАГО    238Х2600: ШТ        8     78.00      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КЛЕН          238Х2600: ШТ        8     72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КРАСНОЕ ДЕРЕВО 196Х2700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АЛЬТА        238Х2600: ШТ     </w:t>
      </w:r>
      <w:r>
        <w:rPr>
          <w:rFonts w:eastAsia="Courier New" w:cs="Courier New" w:ascii="Courier New" w:hAnsi="Courier New"/>
        </w:rPr>
        <w:t xml:space="preserve">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АХАГОН       238Х2600: ШТ        8     72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РАМОР БЕЛЫЙ  238Х2600: ШТ        8     69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РАМОР ЗЕЛЕНЫЙ 238Х2600 ШТ        8     69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РАМОР КОРРАРА 196Х27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РАМОР МАРИАННА238Х2,6: ШТ        8     72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МРАМОР РОЗОВЫЙ238Х2600: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ОЛЬХА ГОЛУБАЯ  196Х2700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СОСНОВАЯ ВЕТВЬ 238Х2600 ШТ        8     78.00      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ФЕНИКС        238Х2600: ШТ        8    110.00      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АРКТИК   168Х26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АРКТИК  238Х2600: ШТ        8     78.00      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БЕЛЫЙ   238Х2600: ШТ        8     69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ЗЕЛЕНЫЙ 238Х2600: ШТ        8     72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КЛАССИК  196Х2700 ШТ        8     30.00      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КЛАССИК 238Х2600: ШТ        8     69.00     </w:t>
      </w:r>
      <w:r>
        <w:rPr>
          <w:rFonts w:eastAsia="Courier New" w:cs="Courier New" w:ascii="Courier New" w:hAnsi="Courier New"/>
        </w:rPr>
        <w:t xml:space="preserve">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ПЕРЛАМУТ.196Х2700 ШТ        8   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ПЕРЛАМУТ238Х2600: ШТ        8     69.00      5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СЕВЕРН.  196Х2700 ШТ        8     30.00      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СЕРЕБР.  196Х2700 ШТ        8   </w:t>
      </w:r>
      <w:r>
        <w:rPr>
          <w:rFonts w:eastAsia="Courier New" w:cs="Courier New" w:ascii="Courier New" w:hAnsi="Courier New"/>
        </w:rPr>
        <w:t xml:space="preserve">  3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ЯСЕНЬ СЕРЕБР.  238Х2600 ШТ        1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БЕЛЫЙ КЛЕН   28Х2.6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БЕЛЫЙ ЛЕД   28Х2.7 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КЛ БЕРЕЗА      28Х2.6  ШТ</w:t>
      </w:r>
      <w:r>
        <w:rPr>
          <w:rFonts w:eastAsia="Courier New" w:cs="Courier New" w:ascii="Courier New" w:hAnsi="Courier New"/>
        </w:rPr>
        <w:t xml:space="preserve">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БЕРЕЗА СВЕТ.28Х2.6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БЕРЕЗА ТЕМН.28Х2.6: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БУК        28Х2.6: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ВИШНЯ      28Х2.6: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ГРУША      28Х2.6: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ДУБ СВЕТЛЫЙ 28Х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ДУБ СУЧК.СВ. 28Х2.6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ДУБ ЧИКАГО  28Х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ЗВЕЗДН.ПЫЛЬ 28Х2.6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КЛЕН        28Х2.6: ШТ        1     84.00       8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КЛ МАЛЬТА      28х2.6  ШТ        1     66.00       66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МАРИАННА 28Х2.6:  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МАХАГОН   28Х2.6: 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МРАМОР БЕЛ.28Х2.6:  ШТ        1     66.00       6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КЛ МРАМОР РОЗ. 28Х2.6  ШТ        1     66.00</w:t>
      </w:r>
      <w:r>
        <w:rPr>
          <w:rFonts w:eastAsia="Courier New" w:cs="Courier New" w:ascii="Courier New" w:hAnsi="Courier New"/>
        </w:rPr>
        <w:t xml:space="preserve">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ОНИКС ГОЛУБ.28Х2.6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СОСНОВАЯ ВЕТВЬ 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ФЕНИКС      28Х2.6: ШТ        1     99.00       9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БЛОНЯ      28Х2.7  ШТ       </w:t>
      </w:r>
      <w:r>
        <w:rPr>
          <w:rFonts w:eastAsia="Courier New" w:cs="Courier New" w:ascii="Courier New" w:hAnsi="Courier New"/>
        </w:rPr>
        <w:t xml:space="preserve">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АРКТ. 28Х2.6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БЕЛЫЙ 28Х2.6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ЗЕЛЕН.28Х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КЛАСС.28Х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ПЕРЛ. 28Х2.6: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КЛ ЯСЕНЬ СЕРЕБ238Х2.6: ШТ        1     75.00       7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и стеновые ПЛАСТИК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 БУК 7716 25Х2700/ПЛ      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 СОСНА 7719 25Х2700/ПЛ    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АКВАРЕЛЬ ПЕРСИК 9109 25Х27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БЕЖ.ФАНТАЗ.8778 25Х2700/ПЛ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ЗЕЛ.ФАНТАЗ.8719 25Х2700/ПЛ ШТ       16    140.00     2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АН.МАЛАХИТ БИРЮЗ.2104 25Х2700 ШТ       16    140.00     22</w:t>
      </w:r>
      <w:r>
        <w:rPr>
          <w:rFonts w:eastAsia="Courier New" w:cs="Courier New" w:ascii="Courier New" w:hAnsi="Courier New"/>
        </w:rPr>
        <w:t xml:space="preserve">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МАЛАХИТ ЛАЗУР.2106 25Х2700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МОЗАЙКА 1101 25Х2700/ПЛ   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МРАМОР БЕЖ.9086 30Х2700/ПЛ ШТ       20    157.00     3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АН.МРАМОР ГОЛ 9008;25х2700/ПЛ ШТ       16    1</w:t>
      </w:r>
      <w:r>
        <w:rPr>
          <w:rFonts w:eastAsia="Courier New" w:cs="Courier New" w:ascii="Courier New" w:hAnsi="Courier New"/>
        </w:rPr>
        <w:t xml:space="preserve">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МРАМОР РОЗ;9007 25Х2700/ПЛ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ОНИКС ЖЕЛТ.2102 25Х2700/ПЛ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ОНИКС РОЗОВ.2103 25Х2700/П ШТ       16    140.00     2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ПВХ БЕЛЫЙ ГЛЯНЦ. 25Х2700   ШТ  </w:t>
      </w:r>
      <w:r>
        <w:rPr>
          <w:rFonts w:eastAsia="Courier New" w:cs="Courier New" w:ascii="Courier New" w:hAnsi="Courier New"/>
        </w:rPr>
        <w:t xml:space="preserve">     10    128.00     12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ПВХ МРАМОР ЗОЛОТ.25Х2700   ШТ       10    142.00     1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ПВХ МРАМОР СЕРЕБР.25Х2700  ШТ       10    142.00     1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.СИН.ФАНТАЗ.8717;25Х2700/ПЛ ШТ       16    140.00     2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НЕЛЬ БЕЛ.МАТОВ 3000Х100 ПЛАС ШТ       15     32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ЕШНИЙ Д/ПАНЕЛЕЙ 3.0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РЕННИЙ Д/ПАНЕЛЕЙ3М;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ПОТОЛОЧН.14/LA;БЕЛЫЙ 3м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ПРОФИЛЬ СОЕДИНИТЕЛ. 3.0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ФИНИШНЫЙ Д/ПАНЕЛЕЙ.3М   ШТ        1     40.00       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аркет ламинат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10Х191Х8 БУК         М2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5Х191Х8 ВИШНЯ РИО   М2     1.96    360.00      705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5Х194Х8 ДУБ КОРИЧ.  М2        2    280.00  </w:t>
      </w:r>
      <w:r>
        <w:rPr>
          <w:rFonts w:eastAsia="Courier New" w:cs="Courier New" w:ascii="Courier New" w:hAnsi="Courier New"/>
        </w:rPr>
        <w:t xml:space="preserve">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5Х194Х8 ДУБ САВОЙН  М2        2    280.00      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6Х194Х7 БУК ПАР.426 М2     2.25    310.00      69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6Х194Х7 ВИШНЯ №455  М2     2.25    310.00      697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АМИНАТ 1286Х194Х7 ОЛЬХА 407   М2     2.25</w:t>
      </w:r>
      <w:r>
        <w:rPr>
          <w:rFonts w:eastAsia="Courier New" w:cs="Courier New" w:ascii="Courier New" w:hAnsi="Courier New"/>
        </w:rPr>
        <w:t xml:space="preserve">    310.00      69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6Х194Х7ДУБ ДОСК.415 М2     2.25    310.00      69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86Х194Х7ДУБ ПАРК.405 М2     2.25    310.00      69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7 БУК ПАРКЕТ  М2        2    3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7 ВИШНЯ ПАРК. М2        2    3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7 ДУБ ПАРКЕТ  М2        2    30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БУК         М2        2    36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БУК ДОСКА   М2        2    36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ДУБ         М2        2    400.00      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ДУБ         М2        2    36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ДУБ АНТИК   М2        2    36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МЕРБАУ      М2        2    342.00      6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290Х194Х8 МЕРБАУ      М2       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308х195   ДУБ 1410    М2    2.153    360.00      775.08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ИНАТ 1380Х195   БУК 1420    М2    2.153    360.00      775.08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АМИНАТ 1380Х195Х7 БУК СИЕНА   М2     2.16    317.00      684</w:t>
      </w:r>
      <w:r>
        <w:rPr>
          <w:rFonts w:eastAsia="Courier New" w:cs="Courier New" w:ascii="Courier New" w:hAnsi="Courier New"/>
        </w:rPr>
        <w:t xml:space="preserve">.72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а,Энергофлекс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РЕПЕЖ КЛИПСА Д/ПЛИНТУСА ;     ШТ      100      4</w:t>
      </w:r>
      <w:r>
        <w:rPr>
          <w:rFonts w:eastAsia="Courier New" w:cs="Courier New" w:ascii="Courier New" w:hAnsi="Courier New"/>
        </w:rPr>
        <w:t xml:space="preserve">.20      4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ЕПЕЖ-КЛИПСА ДЛЯ ФИГУРН.ПЛИНТ ШТ        1      3.90        3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12 СЕРЕБ-СЕР.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13 ТЕМ-СЕРЫЙ 2.5 ШТ        1     49.00       4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16 КЛЕН      2.5 ШТ    </w:t>
      </w:r>
      <w:r>
        <w:rPr>
          <w:rFonts w:eastAsia="Courier New" w:cs="Courier New" w:ascii="Courier New" w:hAnsi="Courier New"/>
        </w:rPr>
        <w:t xml:space="preserve">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34 ОРЕХ СВЕТ.2.5 ШТ    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36 ДУБ АНТИЧ.2.5 ШТ    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37 ДУБ       2.5 ШТ    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38 ДУБ ДАЧНЫЙ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40 БУК ТЕМН. 2.5 ШТ    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41 БУК       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45 МАХАГОН СВ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48 ОЛЬХА СВ-СЕР.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49 ДУБ ОРЕГОН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51 ОЛЬХА СИН.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59 МАХАГОН КЛ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60 ЧЕРНЫЙ    2.5 ШТ        1     49.00       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62 ВЯЗ КАНАД.2.5 ШТ       40     49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065 БЕЛЫЙ     2.5 ШТ        1     49.00       4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421 БУК ТЕМН.2.5М ШТ       40     80.00    </w:t>
      </w:r>
      <w:r>
        <w:rPr>
          <w:rFonts w:eastAsia="Courier New" w:cs="Courier New" w:ascii="Courier New" w:hAnsi="Courier New"/>
        </w:rPr>
        <w:t xml:space="preserve">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431 ДУБ СВЕТ.2.5М ШТ       40     8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441 ОЛЬХА ТЕМН2.5 ШТ       40     8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461 ЧЕРЕШНЯ СВ.2. ШТ       40     80.00     32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ВХ №471 ОРЕХ СВ. 2.5М ШТ       40  </w:t>
      </w:r>
      <w:r>
        <w:rPr>
          <w:rFonts w:eastAsia="Courier New" w:cs="Courier New" w:ascii="Courier New" w:hAnsi="Courier New"/>
        </w:rPr>
        <w:t xml:space="preserve">   8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034 ДУБ СВЕТЛЫЙ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039 ДУБ ТЕМНЫЙ 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042 БУК        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073 БУК СВЕТЛЫЙ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12 СЕРЕБ-СЕРЫЙ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13 ТЕМН-СЕР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16 КЛЕН        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34 ОРЕХ СВЕТЛЫЙ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36 ДУБ АНТИЧНЫЙ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37 ДУБ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38 ДУБ ДАЧН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40 БУК ТЕМНЫЙ  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41 БУК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45 МАХАГОН СВЕТ. 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ВНУТ.048 ОЛЬХА СВ.СЕРАЯ ШТ        1      9.00        9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49 ДУБ ОРЕГОН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51 ОЛЬХА СИНЯЯ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59 МАХАГОН КЛАСС.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ВНУТ.060 ЧЕРНЫЙ         ШТ        1      9.0</w:t>
      </w:r>
      <w:r>
        <w:rPr>
          <w:rFonts w:eastAsia="Courier New" w:cs="Courier New" w:ascii="Courier New" w:hAnsi="Courier New"/>
        </w:rPr>
        <w:t xml:space="preserve">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62 ВЯЗ КАНАДСКИЙ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065 БЕЛЫЙ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21 БУК ТЕМНЫЙ     ШТ       40     12.00      4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31 ДУБ СВЕТЛ.     ШТ      </w:t>
      </w:r>
      <w:r>
        <w:rPr>
          <w:rFonts w:eastAsia="Courier New" w:cs="Courier New" w:ascii="Courier New" w:hAnsi="Courier New"/>
        </w:rPr>
        <w:t xml:space="preserve">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34 ДУБ САТТЕР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40 ОЛЬХА  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41 ОЛЬХА ТЕМНАЯ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60 ЧЕРЕШНЯ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61 ЧЕРЕШНЯ СВ.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ВНУТ.471 ОРЕХ СВЕТЛ.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034 ДУБ СВЕТЛЫЙ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037 ДУБ ГОРНЫЙ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039 ДУБ ТЕМНЫЙ 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073 БУК СВЕТЛЫЙ  ШТ        1     21.00       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12 СЕРЕБ-СЕРЫЙ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13 ТЕМН-СЕРЫЙ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16 КЛЕН       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34 ОРЕХ СВЕТЛЫЙ  ШТ       40      9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36 ДУБ АНТИЧНЫЙ  ШТ       40      9.00      </w:t>
      </w:r>
      <w:r>
        <w:rPr>
          <w:rFonts w:eastAsia="Courier New" w:cs="Courier New" w:ascii="Courier New" w:hAnsi="Courier New"/>
        </w:rPr>
        <w:t xml:space="preserve">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37 ДУБ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38 ДУБ ДАЧНЫЙ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40 БУК ТЕМНЫЙ    ШТ       40      9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41 БУК           ШТ        1    </w:t>
      </w:r>
      <w:r>
        <w:rPr>
          <w:rFonts w:eastAsia="Courier New" w:cs="Courier New" w:ascii="Courier New" w:hAnsi="Courier New"/>
        </w:rPr>
        <w:t xml:space="preserve">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45 МАХАГОН СВЕТ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48 ОЛЬХА СВ-СЕР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49 ДУБ ОРЕГОН   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50 ОЛЬХА ЗЕЛ.    ШТ </w:t>
      </w:r>
      <w:r>
        <w:rPr>
          <w:rFonts w:eastAsia="Courier New" w:cs="Courier New" w:ascii="Courier New" w:hAnsi="Courier New"/>
        </w:rPr>
        <w:t xml:space="preserve">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51 ОЛЬХА СИНЯЯ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59 МАХАГОН КЛАСС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60 ЧЕРНЫЙ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62 ВЯЗ КАНАДСКИЙ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065 БЕЛЫЙ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21 БУК ТЕМНЫЙ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31 ДУБ СВЕТЛ.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34 ДУБ САТТЕР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40 ОЛЬХА 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41 ОЛЬХА ТЕМНАЯ  ШТ       20     12.00      2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60 ЧЕРЕШНЯ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61 ЧЕРЕШНЯ СВЕТЛ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НАРУЖ.471 ОРЕХ СВЕТЛ.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034 ДУБ СВЕТЛЫЙ   ШТ        1     18.00       1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039 ДУБ ТЕМНЫЙ    ШТ        1     18.00 </w:t>
      </w:r>
      <w:r>
        <w:rPr>
          <w:rFonts w:eastAsia="Courier New" w:cs="Courier New" w:ascii="Courier New" w:hAnsi="Courier New"/>
        </w:rPr>
        <w:t xml:space="preserve">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12 СЕРЕБ-СЕРЫЙ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13 ТЕМН-СЕР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16 КЛЕН           ШТ       40      9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ТЫК.034 ОРЕХ СВЕТЛЫЙ   ШТ       4</w:t>
      </w:r>
      <w:r>
        <w:rPr>
          <w:rFonts w:eastAsia="Courier New" w:cs="Courier New" w:ascii="Courier New" w:hAnsi="Courier New"/>
        </w:rPr>
        <w:t xml:space="preserve">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36 ДУБ АНТИЧНЫЙ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37 ДУБ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38 ДУБ ДАЧН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40 БУК ТЕМНЫЙ  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41 БУК   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45 МАХАГОН СВЕТ.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48 ОЛЬХА СВ.СЕРАЯ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49 ДУБ ОРЕГОН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50 ОЛЬХА ЗЕЛ.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51 ОЛЬХА СИНЯЯ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59 МАХАГОН КЛАСС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60 ЧЕРНЫЙ 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62 ВЯЗ КАНАДСКИЙ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065 БЕЛЫЙ         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ТЫК.421 БУК ТЕМНЫЙ     ШТ       40     12.00      48</w:t>
      </w:r>
      <w:r>
        <w:rPr>
          <w:rFonts w:eastAsia="Courier New" w:cs="Courier New" w:ascii="Courier New" w:hAnsi="Courier New"/>
        </w:rPr>
        <w:t xml:space="preserve">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31 ДУБ СВЕТЛЫЙ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34 ДУБ САТТЕР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40 ОЛЬХА          ШТ        1     12.00       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СТЫК.441 ОЛЬХА ТЕМН.    ШТ        1     1</w:t>
      </w:r>
      <w:r>
        <w:rPr>
          <w:rFonts w:eastAsia="Courier New" w:cs="Courier New" w:ascii="Courier New" w:hAnsi="Courier New"/>
        </w:rPr>
        <w:t xml:space="preserve">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60 ЧЕРЕШНЯ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61 ЧЕРЕШНЯ СВЕТ.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СТЫК.471 ОРЕХ СВЕТЛ.    ШТ        1     12.00       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034 ДУБ СВЕТЛ ШТ   </w:t>
      </w:r>
      <w:r>
        <w:rPr>
          <w:rFonts w:eastAsia="Courier New" w:cs="Courier New" w:ascii="Courier New" w:hAnsi="Courier New"/>
        </w:rPr>
        <w:t xml:space="preserve">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037 ДУБ ГОРН.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039 ДУБ ТЕМН.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042 БУК 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073 БУК СВЕТ.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12 СЕРЕБ-СЕР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13 ТЕМН-СЕР.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16 КЛЕН      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34 ОРЕХ СВЕТЛ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36 ДУБ АНТИЧН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37 ДУБ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38 ДУБ ДАЧНЫЙ ШТ        1      9.00        9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40 БУК ТЕМНЫЙ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41 БУК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45 МАХАГОН СВ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48 ОЛЬХА СВ.С ШТ        1      9.00   </w:t>
      </w:r>
      <w:r>
        <w:rPr>
          <w:rFonts w:eastAsia="Courier New" w:cs="Courier New" w:ascii="Courier New" w:hAnsi="Courier New"/>
        </w:rPr>
        <w:t xml:space="preserve">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49 ДУБ ОРЕГОН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50 ОЛЬХА ЗЕЛ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51 ОЛЬХА СИН.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59 МАХАГОН КЛ ШТ        1 </w:t>
      </w:r>
      <w:r>
        <w:rPr>
          <w:rFonts w:eastAsia="Courier New" w:cs="Courier New" w:ascii="Courier New" w:hAnsi="Courier New"/>
        </w:rPr>
        <w:t xml:space="preserve">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60 ЧЕРН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62 ВЯЗ КАНАДС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065 БЕЛЫЙ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21 БУК ТЕМНЫЙ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31 ДУБ СВЕТ.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34 ДУБ САТТЕР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40 ОЛЬХА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41 ОЛЬХА ТЕМН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60 ЧЕРЕШНЯ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61 ЧЕРЕШНЯ СВ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ЛЕВ.471 ОРЕХ СВЕТ.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034 ДУБ СВЕТ.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037 ДУБ ГОРН.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039 ДУБ ТЕМН. ШТ        1     18.00       1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ТОРЦ.ПР. 0042 БУК       ШТ        1     18.00       18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12 СЕРЕБ-СЕР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13 ТЕМН-СЕРЫЙ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16 КЛЕН       ШТ       40      9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ГОЛОК ТОРЦ.ПР. 034 ОРЕХ СВЕТЛ ШТ       40      9.</w:t>
      </w:r>
      <w:r>
        <w:rPr>
          <w:rFonts w:eastAsia="Courier New" w:cs="Courier New" w:ascii="Courier New" w:hAnsi="Courier New"/>
        </w:rPr>
        <w:t xml:space="preserve">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36 ДУБ АНТИЧН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37 ДУБ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38 ДУБ ДАЧНЫЙ ШТ        1      9.00        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40 БУК ТЕМНЫЙ ШТ     </w:t>
      </w:r>
      <w:r>
        <w:rPr>
          <w:rFonts w:eastAsia="Courier New" w:cs="Courier New" w:ascii="Courier New" w:hAnsi="Courier New"/>
        </w:rPr>
        <w:t xml:space="preserve">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41 БУК  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45 МАХАГОН СВ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48 ОЛЬХА СВ.С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49 ДУБ ОРЕГОН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50 ОЛЬХА ЗЕЛ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51 ОЛЬХА СИН.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59 МАХАГОН КЛ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60 ЧЕРНЫЙ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62 ВЯЗ КАНАДС ШТ       40      9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 065 БЕЛЫЙ      ШТ      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21 БУК ТЕМНЫЙ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31 ДУБ СВЕТЛ.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34 ДУБ САТТЕР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40 ОЛЬХА       ШТ        1     12.00       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41 ОЛЬХА ТЕМН. ШТ        1     12.00     </w:t>
      </w:r>
      <w:r>
        <w:rPr>
          <w:rFonts w:eastAsia="Courier New" w:cs="Courier New" w:ascii="Courier New" w:hAnsi="Courier New"/>
        </w:rPr>
        <w:t xml:space="preserve">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60 ЧЕРЕШНЯ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61 ЧЕРЕШНЯ СВ.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ТОРЦ.ПР.471 ОРЕХ СВЕТЛ.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КЛАДКА ЭНЕРГОФЛЕКС 2мм 1.0М М/П      50     15.30      7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ДКЛАДКА ЭНЕРГОФЛЕКС 3ММ 1.05 М/П      50     16.00      8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ы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30 №10 белый    ШТ        1    84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30 №19 БУК      ШТ        1    840.00      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60 БЕЛАЯ        ШТ        1   1308.00     13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60 ГРАНИТ СЕРЫЙ ШТ        1   1308.00     13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60 №111 ГАЛАКТ. ШТ        1   1308.00     13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60 №27 МАЛАХИТ  ШТ        1   1308.00     13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ЛЕШНИЦА 305Х60№28 ГРАН.ГОЛУ ШТ        1   1308.00     130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виниловые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П/ПОКРАСКУ №1801 ЦОК.5М   РУЛ       1    384.00      384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21 ЦОК.5М   РУЛ       1    384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26 ЦОК.5М   РУЛ       1    384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31 БОРД.10М РУЛ       1    237.00      23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П/ПОКРАСКУ №1832 БОРД.10М рул       1    237.00</w:t>
      </w:r>
      <w:r>
        <w:rPr>
          <w:rFonts w:eastAsia="Courier New" w:cs="Courier New" w:ascii="Courier New" w:hAnsi="Courier New"/>
        </w:rPr>
        <w:t xml:space="preserve">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33 БОРД.10М РУЛ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34 БОРД.10М ШТ 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44 ЦОК.5М   ШТ        1    384.00      38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1845 ЦОК.5М   ШТ       </w:t>
      </w:r>
      <w:r>
        <w:rPr>
          <w:rFonts w:eastAsia="Courier New" w:cs="Courier New" w:ascii="Courier New" w:hAnsi="Courier New"/>
        </w:rPr>
        <w:t xml:space="preserve"> 1    384.00      3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5315 30Х1.06М РУЛ       1   1030.00     10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№9705 25Х1.06М рул       1   1190.00     1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ОБОИ ЕЛОЧКА МЕЛКАЯ 50М   РУЛ       1   2835.00     283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ВОЛ.ЛИСТ ГВЛВ 2.5Х1.2Х12  ЛИСТ     40    300.00    12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2.5Х1.2;ВЛАГ ЛИСТ     49    233.00    1141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2.5Х1.2Х9.5  ЛИСТ     59    178.50    1053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2.5х1.2х12.5 ЛИСТ     49    178.50     8746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2.6Х1.2Х12.5 ЛИСТ     49    185.60     9094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2.7х1.2х12.5 лист     49    192.80     944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3.0Х1.2;ВЛАГ ЛИСТ     49    280.00    137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ИПСОКАРТОН"КНАУФ 3.0Х1.2Х12.5 ЛИСТ     49    214.20    104</w:t>
      </w:r>
      <w:r>
        <w:rPr>
          <w:rFonts w:eastAsia="Courier New" w:cs="Courier New" w:ascii="Courier New" w:hAnsi="Courier New"/>
        </w:rPr>
        <w:t xml:space="preserve">95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 3.3Х1.2Х12.5 ЛИСТ     49    235.60    11544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ИПСОКАРТОН"КНАУФ"3.0Х1.2 ОГН. ЛИСТ     49    258.00    126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МЕНТ ПОЛА 1500Х500Х20ММ     ЛИСТ     70    230.00    161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я д/гипсокартона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Д/БЫСТР.ВЫР.МАЯЧ.10/3; ШТ        1     32.00       3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Д/БЫСТР.ВЫР.МАЯЧ.6/3;  ШТ  </w:t>
      </w:r>
      <w:r>
        <w:rPr>
          <w:rFonts w:eastAsia="Courier New" w:cs="Courier New" w:ascii="Courier New" w:hAnsi="Courier New"/>
        </w:rPr>
        <w:t xml:space="preserve">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Д/ГИПР.АР.УГЛ.25/25;3м ШТ       50     32.00     1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ОЕДИНИТЕЛЬ 2-Х УРОВНЕВЫЙ      ШТ        1      4.50        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ЯГА-СПИЦА ПРОВОЛ.             ШТ        1      7.20        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ДЛИНИТЕЛЬ ПРОФИЛЯ 60Х27       ШТ      100      3.6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.42/30 3М        ШТ       16     51.70      82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НАПРАВ.66/30 3М        ШТ       12     64.10      769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ПОТОЛ.27Х28Х3000 напр. ШТ       20     43.5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ПОТОЛ.60Х27Х3000 ст.   ШТ       12     62.80      753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СТОЕЧНЫЙ 100/50 3М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СТОЕЧНЫЙ 42 3М         ШТ       16     65.70     1051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ФИЛЬ СТОЕЧНЫЙ 66 3М         ШТ       12     77.90      934.8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и,саморезы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НКЕР Д/ТОНКИХ ЛИС.ОЛА+ШУР 50Ш КОР.      1    350.00  </w:t>
      </w:r>
      <w:r>
        <w:rPr>
          <w:rFonts w:eastAsia="Courier New" w:cs="Courier New" w:ascii="Courier New" w:hAnsi="Courier New"/>
        </w:rPr>
        <w:t xml:space="preserve">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ГВОЗДЬ 6Х80  СОРМАТ 100 УПАК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ГВОЗДЬ 6х60 СОРМАТ 200  УПАК      1    380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ГВОЗДЬ 8Х120 СОРМАТ 100 УПАК      1    540.00      5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ЮБЕЛЬ ГВОЗДЬ 8Х60  СОРМАТ 100 УПАК      1</w:t>
      </w:r>
      <w:r>
        <w:rPr>
          <w:rFonts w:eastAsia="Courier New" w:cs="Courier New" w:ascii="Courier New" w:hAnsi="Courier New"/>
        </w:rPr>
        <w:t xml:space="preserve">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ГВОЗДЬ 8Х80  СОРМАТ 100 УПАК     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СОРМАТ N6 100ШТ (6Х30)  УПАК     30     48.00     1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СОРМАТ N8 100ШТ (8Х40)  УПАК     20     90.00     1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Сормат N10 50ШТ (10Х50) УПАК     50     94.00     4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 Сормат N8 L50ШТ (8х65)  УПАК     20     98.00     1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Ь К1-180М  нет     ШТ               4.71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Ь КЕЛЬН 6Х40 200ШТ КОР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Ь КЕЛЬН 6Х60 200ШТ КОР       1    288.00      2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Ь КЕЛЬН 6Х80 100   КОР       1    150.00      1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ЮБЕЛЬ-ГВОЗДЬ КЕЛЬН 8Х100 100Ш КОР       1    327.00      3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25 МЕТ.1000ШТ      УПАК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32 МЕТ.1000ШТ.     УПАК      1    156.00      1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35 МЕТ.1000ШТ      УПАК      1    167.00      16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41 МЕТ.500 ШТ      УПАК      1     96.00       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МОРЕЗ 3.5Х45 МЕТ.500ШТ       УПАК      1    101.00      101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51 МЕТ.500ШТ       УПАК      1    141.00      1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5Х55 МЕТ.500ШТ       УП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25 ДЕР.1000ШТ      УПАК      1    130.00      1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МОРЕЗ 3.8Х32 ДЕР.1000ШТ      УПАК      1    156</w:t>
      </w:r>
      <w:r>
        <w:rPr>
          <w:rFonts w:eastAsia="Courier New" w:cs="Courier New" w:ascii="Courier New" w:hAnsi="Courier New"/>
        </w:rPr>
        <w:t xml:space="preserve">.00      1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35 ДЕР.1000ШТ      УПАК      1    168.00      1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41 ДЕР.500ШТ       УПАК      1     97.00       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45 ДЕР.500ШТ       УПАК      1    101.00      10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51 ДЕР.500ШТ       УПАК  </w:t>
      </w:r>
      <w:r>
        <w:rPr>
          <w:rFonts w:eastAsia="Courier New" w:cs="Courier New" w:ascii="Courier New" w:hAnsi="Courier New"/>
        </w:rPr>
        <w:t xml:space="preserve">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3.8Х55 ДЕР.500ШТ       УПАК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2Х65 ДЕР.300ШТ       УПАК      1    112.00      1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2Х65 МЕТ.300ШТ       УПАК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2Х75 МЕТ.200ШТ усил  УПАК      1     99.00       9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2Х75 МЕТ.300ШТ       УПАК      1    159.00      15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2Х90 ДЕР.250ШТ       УПАК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4.8Х110 ДЕР.100ШТ      УПАК      1    114.00      11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Д/ТОН.ПЛ.4.2Х13 1000ШТ УПАК      1    205.00      2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Д/ТОН.ПЛ.4.2Х16 1000ШТ УПАК      1    215.00      2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Д/ТОН.ПЛ.4.2Х19 1000ШТ УПАК      1    235.00      2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Д/ТОН.ПЛ.4.2Х25 1000ШТ УПАК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Д/ТОН.ПЛ.4.2Х38 1000ШТ УП.       1    336.00      3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.ЖЕЛТ. 4.0Х25 1000 УПАК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.ЖЕЛТ. 4.2Х90 250  УП        1    168.00      16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0Х16 1000  УПАК      1    115.00    </w:t>
      </w:r>
      <w:r>
        <w:rPr>
          <w:rFonts w:eastAsia="Courier New" w:cs="Courier New" w:ascii="Courier New" w:hAnsi="Courier New"/>
        </w:rPr>
        <w:t xml:space="preserve">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0Х20 1000  УПАК      1    132.00      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0Х25 1000; УПАК      1    151.00      1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0Х30 1000  УПАК      1    152.00      15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12 1000  ШТ        1  </w:t>
      </w:r>
      <w:r>
        <w:rPr>
          <w:rFonts w:eastAsia="Courier New" w:cs="Courier New" w:ascii="Courier New" w:hAnsi="Courier New"/>
        </w:rPr>
        <w:t xml:space="preserve">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20 1000  УПАК      1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25 1000  УПАК      1    135.00      1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30 1000  УПАК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35 1000  УПАК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3.5Х45 1000  УПАК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20 1000  УПАК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30 1000  УПАК      1    211.00      2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35 1000  УПАК      1    220.00      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40 1000  УПАК      1    272.00      2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45 500ШТ УПАК      1    234.00      2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50 500ШТ УПАК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0Х70 500ШТ УПАК      1    234.00      2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5Х25 1000  УПАК      1    201.00      20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5Х35 1000  УПАК      1    304.00      3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5Х40 1000  УПАК      1    350.00      3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4.5Х50 500ШТ УПАК      1    204.00      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5.0Х30 1000  УПАК      1    321.00      32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5.0Х40 500ШТ УПАК      1    200.00      2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МОРЕЗ УНИВЕР.ОЦ.5.0Х50 500ШТ УПАК      1    236.0</w:t>
      </w:r>
      <w:r>
        <w:rPr>
          <w:rFonts w:eastAsia="Courier New" w:cs="Courier New" w:ascii="Courier New" w:hAnsi="Courier New"/>
        </w:rPr>
        <w:t xml:space="preserve">0      2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 УНИВЕР.ОЦ.5.0Х60 500ШТ УПАК      1    280.00      2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Ы 3.9Х19 Д/ГВЛ   1000ШТ УПАК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Ы 3.9Х25 Д/ГВЛ   1000ШТ УПАК      1    180.00      1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МОРЕЗЫ 3.9Х30 Д/ГВЛ   1000ШТ УПАК    </w:t>
      </w:r>
      <w:r>
        <w:rPr>
          <w:rFonts w:eastAsia="Courier New" w:cs="Courier New" w:ascii="Courier New" w:hAnsi="Courier New"/>
        </w:rPr>
        <w:t xml:space="preserve">  1    195.00      19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ы д/гипрока,крепп,бинт стр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НТ СТРОИТЕЛЬНЫЙ 12СМХ30М     ШТ        1     22.00       2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НТ СТРОИТЕЛЬНЫЙ 12СМХ50М    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НТ СТРОИТЕЛЬНЫЙ 6*30М        ШТ        1     10.20       10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НТ СТРОИТЕЛЬНЫЙ 6СМХ100М     ШТ        1     50.40       50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ИНТ СТРОИТЕЛЬНЫЙ 6СМХ50М     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/ВНУТРЕН.УГЛОВ,БУМ.50М  ШТ        1     50.00       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/ГИПРОКА САМОКЛ. 153М;  ШТ        1    186.00      1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/ГИПРОКА САМОКЛ. 20М    ШТ        1     27.00       2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/ГИПРОКА САМОКЛ. 45М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/ГИПРОКА САМОКЛ. 90М    ШТ        1    111.00      1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ЛЯ ПОЛА 100Х20М         ШТ        1    140.00      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ДЛЯ ПОЛА 50Х20М          ШТ        1     70.00      </w:t>
      </w:r>
      <w:r>
        <w:rPr>
          <w:rFonts w:eastAsia="Courier New" w:cs="Courier New" w:ascii="Courier New" w:hAnsi="Courier New"/>
        </w:rPr>
        <w:t xml:space="preserve">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КРЕПЕЖНАЯ ШИР.19ММ ДЛ.50 ШТ        1     18.00       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КРЕПЕЖНАЯ ШИР.30ММ ДЛ 50 ШТ       12     39.00      4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КРЕПЕЖНАЯ ШИР.38ММ ДЛ.50 ШТ       12     39.00      46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КРЕПЕЖНАЯ ШИР.50ММ ДЛ.50 ШТ       12    </w:t>
      </w:r>
      <w:r>
        <w:rPr>
          <w:rFonts w:eastAsia="Courier New" w:cs="Courier New" w:ascii="Courier New" w:hAnsi="Courier New"/>
        </w:rPr>
        <w:t xml:space="preserve"> 48.00      5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ЕНТА УГЛОЗАЩИТНАЯ МЕТ.30.0М;  ШТ        1    261.00      26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и,пена монтажная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УМАКС 500МЛ ПЕНА МОНТАЖ.     ШТ       12     90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УМАКС 750МЛ ПЕНА МОНТ.ЗИМНЯЯ ШТ       12    118.00     14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УМАКС 750МЛ ПЕНА МОНТ.ПРОФИ  ШТ       12    145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АУМАКС 750МЛ ПЕНА МОНТАЖНАЯ   ШТ       12    120.00     1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АКРИЛОВ.БЕЛ.  ШТ       24     40.00      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НЕЙ.САН.БЕЛЫЙ ШТ       24     67.00     16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НЕЙ.САН.ПР0ЗР ШТ       24     90.00     2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САНИТ.ПРОЗР.  ШТ       24     67.00     16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САНИТАР.БЕЛ.  ШТ       24     67.00     16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БАУМАКС УНИВ.БЕЛ.310м ШТ       24     67.00     16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ЕРМЕТИК БАУМАКС УНИВ.ПРОЗ.310 ШТ       24     67.00     1608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КРОСИЛ АКР.БЕЛ.290  ШТ       12     57.00      6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КРОСИЛ НЕЙТ.БЕЛ.290 ШТ       12     81.00      9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КРОСИЛ САН.БЕЛ.290  ШТ       12     57.00      68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ГЕРМЕТИК МАКРОСИЛ УНИВ.БЕЛ.290 ШТ       12     67.00</w:t>
      </w:r>
      <w:r>
        <w:rPr>
          <w:rFonts w:eastAsia="Courier New" w:cs="Courier New" w:ascii="Courier New" w:hAnsi="Courier New"/>
        </w:rPr>
        <w:t xml:space="preserve">      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БЕЛ.АКРИЛ 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НЕЙТ.БЕЛ.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САНИТ ПРОЗ ШТ        1     60.00       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САНИТ.БЕЛ  ШТ       </w:t>
      </w:r>
      <w:r>
        <w:rPr>
          <w:rFonts w:eastAsia="Courier New" w:cs="Courier New" w:ascii="Courier New" w:hAnsi="Courier New"/>
        </w:rPr>
        <w:t xml:space="preserve">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 Б.МРА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 КОРИЧ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 ПРОЗР ШТ       12     60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 СЕРЫЙ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.БЕЖ.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.БЕЛ.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МАСТЕРТЕКС УНИВ.ЧЕРН.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АКРИЛ.БЕЛЫЙ  ШТ       24     42.00     10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ОБЩ.НАЗ.ПРОЗ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САН.БЕЛ.   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САН.ПРОЗ.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СТРОИТ.БЕЛЫЙ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ПЛИТОНИТ СТРОИТ.ПРОЗР ШТ        1     93.00       9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ЕРМЕТИК ТИТАН АКРИЛ.БЕЛ.310МЛ ШТ       12     42.00      5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901 МАКРОФИКС340 ШТ        1     54.00       </w:t>
      </w:r>
      <w:r>
        <w:rPr>
          <w:rFonts w:eastAsia="Courier New" w:cs="Courier New" w:ascii="Courier New" w:hAnsi="Courier New"/>
        </w:rPr>
        <w:t xml:space="preserve">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915 МАКРОФИКС340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ЛН-601/24 310МЛ  ШТ       24     54.00     12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ЛН-910/24 310МЛ  ШТ       24     57.00     136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ЛН-915/24 310МЛ  ШТ       24     </w:t>
      </w:r>
      <w:r>
        <w:rPr>
          <w:rFonts w:eastAsia="Courier New" w:cs="Courier New" w:ascii="Courier New" w:hAnsi="Courier New"/>
        </w:rPr>
        <w:t xml:space="preserve">66.00     15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ЖИДКИЕ ГВОЗДИ ЛН-930/24 310МЛ  ШТ        1     54.00      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КРОФЛЕКС 0.5 Л ;             БАЛ      16    103.00     16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КРОФЛЕКС 0.75Л ;             БАЛ      16    135.00     21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ТЕКС ПЕНА 0.5Л ;         БАЛ </w:t>
      </w:r>
      <w:r>
        <w:rPr>
          <w:rFonts w:eastAsia="Courier New" w:cs="Courier New" w:ascii="Courier New" w:hAnsi="Courier New"/>
        </w:rPr>
        <w:t xml:space="preserve">     16     90.00     1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ТЕКС ПЕНА 0.75Л ;        БАЛ      16    110.00     1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АСТЕРТЕКС ПЕНА 0.75Л ФИН.ЗИМН БАЛ      16    110.00     1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ЧИСТИТЕЛЬ ОТ ПЕНЫ БАУМАКС 500 ШТ        1    113.00      11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ЛЕЙ ОБОЙН.КЛАСС.125Г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КЛЕЙ ОБОЙН.СПЕЦ.250Г  ШТ       20     54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ТОНИТ ПЕНА МОНТАЖНАЯ  750МЛ ШТ       12    130.00     1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ИТАН 65 750МЛ ПЕНА МОНТ.ПРОФИ ШТ       12    165.00     19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ТИТАН 750МЛ ПЕНА МОНТАЖНАЯ     ШТ       12    125.00     15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Аэрозольные эмали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ЛИМОНН. СС31 473МЛ ШТ       12     50.00      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ОРАНЖ. СС05 473МЛ  ШТ       12     58.00      6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ТЕМ-ГОЛ.СС08 473МЛ ШТ       12     58.00      6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ТЕМ-ЗЕЛ.СС10 473МЛ ШТ       12     58.00  </w:t>
      </w:r>
      <w:r>
        <w:rPr>
          <w:rFonts w:eastAsia="Courier New" w:cs="Courier New" w:ascii="Courier New" w:hAnsi="Courier New"/>
        </w:rPr>
        <w:t xml:space="preserve">    6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ФЛЮОР.ЖЕЛТАЯ СС15  ШТ       12     76.00      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МАЛЬ АЭРОЗ.ФЛЮОР.ЗЕЛЕН. СС16  ШТ       12     76.00      9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                                </w:t>
      </w:r>
      <w:r>
        <w:rPr>
          <w:rFonts w:eastAsia="Courier New" w:cs="Courier New" w:ascii="Courier New" w:hAnsi="Courier New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ВЕСТЕРН БЕЛЫЙ 3810Х203 ШТ       26    149.00     38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ВЕСТЕРН ГОЛУБ.3810Х203 ШТ        1    149.00      1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ВЕСТЕРН КРЕМ. 3810Х203 ШТ       26    149.00     38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ВЕСТЕРН СЕРЫЙ 3810Х203 ШТ       26    149.00     38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ВЕСТРЕН СЛ.КОСТЬ 3810  ШТ        1    149.00      1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ОКАН.3810Х16 КРЕМ ШТ        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ОКАН.3810Х16 СЕР. ШТ        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ОКАН.3810Х16 СЛ.К ШТ        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ОКАН.3810Х19С.КАМ ШТ        1    276.00      2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Т-ОБ.3048Х13 КРЕМ ШТ        1    323.00      3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Т-ОБ.3048Х13 СЕР. ШТ        1    323.00      3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Т-ОБ.3048Х13 СЛ.К ШТ        1    323.00      3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МОЛД.Т-ОБ.3048Х13БЕЛЫЙ ШТ        1    323.00      32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ЙДИНГ ПЛАНКА СТАРТОВАЯ 3810  ШТ        1    116.00      1</w:t>
      </w:r>
      <w:r>
        <w:rPr>
          <w:rFonts w:eastAsia="Courier New" w:cs="Courier New" w:ascii="Courier New" w:hAnsi="Courier New"/>
        </w:rPr>
        <w:t xml:space="preserve">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ПЛАНКА ФИНИШ.БЕЛ. 3810 ШТ        1    124.50      12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ПЛАНКА ФИНИШ.КРЕМ.3810 ШТ        1    124.50      12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ПЛАНКА ФИНИШ.СЕР.3810  ШТ        1    124.50      124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АЙДИНГ ПЛАНКА ФИНИШ.СЛ.К.3810 ШТ        1    1</w:t>
      </w:r>
      <w:r>
        <w:rPr>
          <w:rFonts w:eastAsia="Courier New" w:cs="Courier New" w:ascii="Courier New" w:hAnsi="Courier New"/>
        </w:rPr>
        <w:t xml:space="preserve">24.50      12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ЕШ.СЕР.3048Х85  ШТ        1    395.00      3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ЕШ.СЛ.К.3048Х85 ШТ        1    395.00      3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УТ.БЕЛ.3048Х16  ШТ        1    277.00      27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УТ.КРЕМ.3048Х16 ШТ  </w:t>
      </w:r>
      <w:r>
        <w:rPr>
          <w:rFonts w:eastAsia="Courier New" w:cs="Courier New" w:ascii="Courier New" w:hAnsi="Courier New"/>
        </w:rPr>
        <w:t xml:space="preserve">      1    277.00      27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УТ.СЕР.3048Х16  ШТ        1    277.00      27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АЙДИНГ УГОЛ ВНУТ.СЛ.К.3048Х16 ШТ        1    277.00      277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и-защелки          </w:t>
      </w: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 015            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 016            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1 Д03.06 ПЕРЛ.ЗОЛОТО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1.Д03.02 МЕДЬ       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1.Д08.01 БРОНЗА     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ЗЩ2 КОЗ.05 ЗОЛОТО      ШТ        1    2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L 5-45 В         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ЗЩ МОД 2047В     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ДВЕРНАЯ Р-С023G          ШТ        1    270.00      2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НАЖИМНАЯ 16/006 БЕЛАЯ ;  ШТ        1    189.00  </w:t>
      </w:r>
      <w:r>
        <w:rPr>
          <w:rFonts w:eastAsia="Courier New" w:cs="Courier New" w:ascii="Courier New" w:hAnsi="Courier New"/>
        </w:rPr>
        <w:t xml:space="preserve">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НАЖИМНАЯ 16/006 ЗОЛОТО ; ШТ        1    2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НАЖИМНАЯ 16/006 ХРОМ ;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17 PS A        ШТ        1    165.00      16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УЧКА-ЗАЩЕЛКА 3017 PS Е        ШТ        1</w:t>
      </w:r>
      <w:r>
        <w:rPr>
          <w:rFonts w:eastAsia="Courier New" w:cs="Courier New" w:ascii="Courier New" w:hAnsi="Courier New"/>
        </w:rPr>
        <w:t xml:space="preserve">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17 ВК А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17 ВК Е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17 ЕТ А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17 ЕТ Е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20 PS A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20 PS Е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20 ВК А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020 ЕТ А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BK PB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BK WL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PS PB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PS WL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ЕТ WL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3502 ЕТ РВ       ШТ        1    180.00      1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УЧКА-ЗАЩЕЛКА 576 BK CP        ШТ        1    174.00      174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BK РВ        ШТ        1    174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ET CP        ШТ        1    174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ET SB        ШТ        1    174.00      1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УЧКА-ЗАЩЕЛКА 576 ET WW        ШТ        1    174</w:t>
      </w:r>
      <w:r>
        <w:rPr>
          <w:rFonts w:eastAsia="Courier New" w:cs="Courier New" w:ascii="Courier New" w:hAnsi="Courier New"/>
        </w:rPr>
        <w:t xml:space="preserve">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ET РВ        ШТ        1    174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PS PB        ШТ        1    174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PS SB        ШТ        1    174.00      17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576 ВК SB    +   ШТ    </w:t>
      </w:r>
      <w:r>
        <w:rPr>
          <w:rFonts w:eastAsia="Courier New" w:cs="Courier New" w:ascii="Courier New" w:hAnsi="Courier New"/>
        </w:rPr>
        <w:t xml:space="preserve">    1    174.00      1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BK WW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ET WW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PS WL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PS WW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PS АС    +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PS РВ    +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ВК BN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ВК АС    +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ВК РВ     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ЕТ BN        ШТ        1    165.00      16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ЕТ WL        ШТ        1    165.00      165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ЕТ АС КЛЮЧ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 ЕТ РВ КЛЮЧ   ШТ        1    165.00      1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2 PS AC       ШТ        1    189.00      18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2 PS WL       ШТ        1    189.00   </w:t>
      </w:r>
      <w:r>
        <w:rPr>
          <w:rFonts w:eastAsia="Courier New" w:cs="Courier New" w:ascii="Courier New" w:hAnsi="Courier New"/>
        </w:rPr>
        <w:t xml:space="preserve">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2 ВК АС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2 ВК РВ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6072 ЕТ РВ       ШТ        1    189.00      18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21 ВК РВ        ШТ        1 </w:t>
      </w:r>
      <w:r>
        <w:rPr>
          <w:rFonts w:eastAsia="Courier New" w:cs="Courier New" w:ascii="Courier New" w:hAnsi="Courier New"/>
        </w:rPr>
        <w:t xml:space="preserve">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21 ЕТ РВ   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21 РS РВ   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BK SS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ET BN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ET PB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ET SS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PS BN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PS WL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PS РВ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0 ВК РВ        ШТ        1    189.00      18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3 BK PN      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3 PS PN       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5 ВК РВ        ШТ 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835 РS РВ        ШТ        1    170.00      17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УЧКА-ЗАЩЕЛКА 836 ЕТ РВ        ШТ        1    170.00      170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К 03.05 НОМОС ЗО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К 08.05 НОВА ЗОЛ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ЗАЩЕЛКА К 10.05 ВЕРОНА З ШТ        1    240.00      2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ки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АБЛОЙ 0350 ВС БЕЛЫЙ      ШТ        1    185.00      18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АБЛОЙ 0350 ВС ЗОЛОТО ;   ШТ     </w:t>
      </w:r>
      <w:r>
        <w:rPr>
          <w:rFonts w:eastAsia="Courier New" w:cs="Courier New" w:ascii="Courier New" w:hAnsi="Courier New"/>
        </w:rPr>
        <w:t xml:space="preserve">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АБЛОЙ 0350 ВС ХРОМ ;    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АБЛОЙ БОДА-2018 Б/ЦИЛИН  ШТ        1    299.40      29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.LH7036-40/126 6061.5N ШТ        1    249.00      2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.LH7036-40/126 6061.5В ШТ        1    249.00      24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.LH7036-40/127 6061.5N ШТ        1    240.00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1.03.04 НОМОС  ШТ        1    500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1.03.05 НОМОС  ШТ        1    500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1.70.64.04 ПРИ ШТ        1    380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1.70.79.05 ЛОР ШТ        1    380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3.08.05 НОВА   ШТ        1    500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3.10.05 ВЕРОНА ШТ        1    500.00      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3.60.15.05     ШТ        1    265.00      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4-3.60.16.04     ШТ        1    265.00      2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6050-4R          ШТ        1    120.00      1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7011.02.02 PS    ШТ        1    529.20     </w:t>
      </w:r>
      <w:r>
        <w:rPr>
          <w:rFonts w:eastAsia="Courier New" w:cs="Courier New" w:ascii="Courier New" w:hAnsi="Courier New"/>
        </w:rPr>
        <w:t xml:space="preserve"> 529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 7022-3.03.20 BN  ШТ        1    540.00      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3В4-3 ЗЕНИТ СЕРЕБР. ШТ        1    200.00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LH9011-40/3 6085B   ШТ        1    288.00      28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LH9011-40/8 6085N   ШТ        1   </w:t>
      </w:r>
      <w:r>
        <w:rPr>
          <w:rFonts w:eastAsia="Courier New" w:cs="Courier New" w:ascii="Courier New" w:hAnsi="Courier New"/>
        </w:rPr>
        <w:t xml:space="preserve"> 370.00      3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LH9011-40/8 6085В   ШТ        1    330.00      3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LH9011-40/9 6085N   ШТ        1    346.50      346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LH9011-40/9 6085В   ШТ        1    346.50      346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РЕЗ.ГРАНИТ 06.42 ПР.НИК ШТ</w:t>
      </w:r>
      <w:r>
        <w:rPr>
          <w:rFonts w:eastAsia="Courier New" w:cs="Courier New" w:ascii="Courier New" w:hAnsi="Courier New"/>
        </w:rPr>
        <w:t xml:space="preserve">        1    580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ГРАНИТ 06.42ЛЕВ.НИК ШТ        1    580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ГРАНИТ 06.43 ПР.ЗОЛ ШТ        1    580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ГРАНИТ 06.43ЛЕВ.ЗОЛ ШТ        1    580.00      5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 1М С СЕКРЕТОМ    ШТ        1     97.00       9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 7022-3.03.02 PG  ШТ        1    534.00      5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 7022-3.03.03 PG  ШТ        1    530.00      5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8-4 С/03          ШТ        1    132.00      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8-4 С/13          ШТ        1    132.00      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8-4 С/13 МИНИ 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АД1-10 НИКЕЛЬ ПРА ШТ        1    285.00      28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РЕЗ.ЗВАД1-11Н НИКЕЛ.ЛЕВ ШТ        1    275.00      275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ЗВАД1-11Н НИКЕЛ.ПРА ШТ        1    275.00      2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КАЛЕ 2000 БЕЗ РУЧКИ ШТ        1    430.00      4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.КАЛЕ 253 25ММ       ШТ        1    280.00      2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РЕЗ.ШО-25 БАРАНОВИЧИ    ШТ        1    240.00</w:t>
      </w:r>
      <w:r>
        <w:rPr>
          <w:rFonts w:eastAsia="Courier New" w:cs="Courier New" w:ascii="Courier New" w:hAnsi="Courier New"/>
        </w:rPr>
        <w:t xml:space="preserve">      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026    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026G   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133     ШТ        1    275.00      27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133G    ШТ       </w:t>
      </w:r>
      <w:r>
        <w:rPr>
          <w:rFonts w:eastAsia="Courier New" w:cs="Courier New" w:ascii="Courier New" w:hAnsi="Courier New"/>
        </w:rPr>
        <w:t xml:space="preserve">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134     ШТ        1    290.00      2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134G    ШТ        1    291.00      29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226     ШТ        1    252.00      2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30     ШТ        1    409.50      40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30G    ШТ        1  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32     ШТ        1    390.00      3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32G    ШТ        1    441.00      44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42     ШТ        1    550.00      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42 G   ШТ        1    570.00      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348     ШТ        1    490.00      4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524     ШТ        1    315.00      3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1524G    ШТ        1    299.40      299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2200G    ШТ        1    469.00      4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2200В    ШТ        1    469.00      46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РЕЗНОЙ "АПЕКС" 2502     ШТ        1    570.00      5</w:t>
      </w:r>
      <w:r>
        <w:rPr>
          <w:rFonts w:eastAsia="Courier New" w:cs="Courier New" w:ascii="Courier New" w:hAnsi="Courier New"/>
        </w:rPr>
        <w:t xml:space="preserve">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"АПЕКС" 990 GK   ШТ 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АПЕКС 1348 G     ШТ        1    460.00      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БИФ 0007Х3 РУЧК. ШТ        1    400.00      4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РЕЗНОЙ БИФ 0007х3       ШТ        1    4</w:t>
      </w:r>
      <w:r>
        <w:rPr>
          <w:rFonts w:eastAsia="Courier New" w:cs="Courier New" w:ascii="Courier New" w:hAnsi="Courier New"/>
        </w:rPr>
        <w:t xml:space="preserve">00.00      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БИФ 0010х3       ШТ        1    204.00      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БИФ 0011Х3       ШТ        1    212.00      2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БИФ 0013Х3 РУЧК. ШТ        1    360.00      3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БИФ-0009х3       ШТ  </w:t>
      </w:r>
      <w:r>
        <w:rPr>
          <w:rFonts w:eastAsia="Courier New" w:cs="Courier New" w:ascii="Courier New" w:hAnsi="Courier New"/>
        </w:rPr>
        <w:t xml:space="preserve">      1    212.00      2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РЕЗНОЙ ЗВУ БИФ          ШТ        1    310.00      3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1125 БУЛАТ            ШТ        1     22.20       22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1175 БУЛАТ            ШТ        1    126.00      1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283 БУЛАТ КОДОВЫЙ     ШТ        1     51.00       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350 БУЛАТ         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365 БУЛАТ       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367 БУЛАТ             ШТ        1     74.00       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5 КОНТРОЛЬНЫЙ         ШТ        1     23.70       23.7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60 БУЛАТ             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70 БУЛАТ             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80 БУЛАТ              ШТ        1     84.00       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-901 БУЛАТ             ШТ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1-В16Х100 БУЛАТ        ШТ        1    136.00      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1-В16Х75 БУЛАТ         ШТ        1    129.00      12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01 С-Пб              ШТ        1     78.00  </w:t>
      </w:r>
      <w:r>
        <w:rPr>
          <w:rFonts w:eastAsia="Courier New" w:cs="Courier New" w:ascii="Courier New" w:hAnsi="Courier New"/>
        </w:rPr>
        <w:t xml:space="preserve">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03 П-ОБРАЗН.(КИРОВ)  ШТ 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04А                 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06                   ШТ        1     63.00       6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ВС2-08                   ШТ        1</w:t>
      </w:r>
      <w:r>
        <w:rPr>
          <w:rFonts w:eastAsia="Courier New" w:cs="Courier New" w:ascii="Courier New" w:hAnsi="Courier New"/>
        </w:rPr>
        <w:t xml:space="preserve">     72.00       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11                   ШТ.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13              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30                   ШТ        1     69.00       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2-34                  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ВСЛ-22-70               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КОДОВЫЙ ЗКП-30 МЕТТЭМ    ШТ        1    475.00      4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ВЕС.АПЕКС МВС-123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ВЕС.АПЕКС МВС-124      ШТ        1     25.00       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ВЕС.АПЕКС МВС-125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ВЕС.АПЕКС МВС-126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"АПЕКС" 628 АL      ШТ 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"АПЕКС" 9219 АС     ШТ        1    279.00      27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"АПЕКС" 96 AС       ШТ 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"АПЕКС" 98 АС       ШТ        1    189.00      18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НАКЛ.БИФ 0026Х3          ШТ        1    200.00      200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БИФ 0030Х3       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БИФ 0031Х3          ШТ        1    232.00      2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ГАРАЖНЫЙ            ШТ        1    358.00      35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МОК НАКЛ.ЗН 1-2 ЗЕНИТ СЕРЕБ. ШТ        1    105</w:t>
      </w:r>
      <w:r>
        <w:rPr>
          <w:rFonts w:eastAsia="Courier New" w:cs="Courier New" w:ascii="Courier New" w:hAnsi="Courier New"/>
        </w:rPr>
        <w:t xml:space="preserve">.00      10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 1-3-1 ПЛАСТ.КОРП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 1-5              ШТ        1    125.00      1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 БАЛТИКА-2        ШТ        1    220.00      2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-050              ШТ    </w:t>
      </w:r>
      <w:r>
        <w:rPr>
          <w:rFonts w:eastAsia="Courier New" w:cs="Courier New" w:ascii="Courier New" w:hAnsi="Courier New"/>
        </w:rPr>
        <w:t xml:space="preserve">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Д 1-А       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ЗНД1-1 БЕЛЫЙ        ШТ        1    204.90      204.9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.ПОЧТОВЫЙ            шт        1      5.10        5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 067-01         ШТ        1    207.00      20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 1-1 ПЕНЗА      ШТ        1    155.00      1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 1-3-2          ШТ        1    186.00      1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 ФОРТ           ШТ 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Д1-1 БРОНЗА     ШТ        1    225.00      2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Д1-3 РИГЕЛЬ ЧЕР ШТ        1    276.00      2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З-А1            ШТ        1    160.00      1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У-М ЦЕРБЕР      ШТ        1    453.00      45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КЛАД.ЗНУ-П ЦЕРБЕР      ШТ        1    48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ПОЧТОВЫЙ "АПЕКС" 20ММ    ШТ        1     26.50       26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мок навесной МОПС            ШТ        1    110.00      1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 ЗАМКУ ГРАНИТ 06.42 ЛЕВ ШТ        1    140.00    </w:t>
      </w:r>
      <w:r>
        <w:rPr>
          <w:rFonts w:eastAsia="Courier New" w:cs="Courier New" w:ascii="Courier New" w:hAnsi="Courier New"/>
        </w:rPr>
        <w:t xml:space="preserve">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 ЗАМКУ ГРАНИТ 06.42 ПР.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 ЗАМКУ ГРАНИТ 06.43 ЛЕВ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 ЗАМКУ ГРАНИТ 06.43 ПР. ШТ        1    140.00      1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ЦИЛИНДР К ЗАМКУ БОДА-2018 ;    ШТ        1  </w:t>
      </w:r>
      <w:r>
        <w:rPr>
          <w:rFonts w:eastAsia="Courier New" w:cs="Courier New" w:ascii="Courier New" w:hAnsi="Courier New"/>
        </w:rPr>
        <w:t xml:space="preserve">   75.60       75.6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кобяные изделия(петли,ручки)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ВЕРТКА  ЗР-2  МЕХАНИЗМ       ШТ      300     11.50     3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ВЕРТКА ФОРТОЧНАЯ             ШТ      500      6.20     3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027 БЕЛАЯ(1ЛЕГ.УПАК);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027 ЗОЛОТ(1ЛЕГ.УПАК);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ГЛУШКА 027 ХРОМ (1ЛЕГ.УПАК)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1 БРОНЗА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1 СЕРЕБ.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2 БРОНЗА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3 БРОНЗА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3 СЕРЕБР.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4 БРОНЗА    ШТ        1     45.00       4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ДВИЖКА ДВЕРН.ЗД-05 БРОНЗА    ШТ        1     40.00       4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5 СЕРЕБРО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6 БРОНЗА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ДВЕРН.ЗД-06 СЕРЕБР.   ШТ        1     40.00       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АДВИЖКА ЗТ-12 ОКОННАЯ         ШТ      150     12.0</w:t>
      </w:r>
      <w:r>
        <w:rPr>
          <w:rFonts w:eastAsia="Courier New" w:cs="Courier New" w:ascii="Courier New" w:hAnsi="Courier New"/>
        </w:rPr>
        <w:t xml:space="preserve">0     1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ДВИЖКА ЗТ-7 ОКОННАЯ          ШТ      200      7.30     1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ЩЕЛКА                        ШТ        1     34.80       34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РЮЧОК ДВЕРНОЙ                 ШТ        1     11.00       11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КЛАДКА ДВЕРНАЯ НД            ШТ      </w:t>
      </w:r>
      <w:r>
        <w:rPr>
          <w:rFonts w:eastAsia="Courier New" w:cs="Courier New" w:ascii="Courier New" w:hAnsi="Courier New"/>
        </w:rPr>
        <w:t xml:space="preserve">  1      9.00        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КЛАДКА ДВЕРНАЯ НДА           ШТ        1     12.60       12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BPS ПРАВАЯ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CHP ЛЕВАЯ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CHP ПРАВ.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CPS ЛЕВАЯ 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CPS ПРАВАЯ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АВ ЛЕВАЯ 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АВ ПРАВАЯ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АС ПРАВАЯ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ВРS ЛЕВАЯ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ВРР ЛЕВАЯ 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00Х70Х3 ВРР ПРАВАЯ ШТ        1     41.10       41.1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CHP ПРАВ. 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ВРР ЛЕВАЯ  ШТ        1     47.40       47.4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ВРР ПРАВАЯ ШТ        1     47.40      </w:t>
      </w:r>
      <w:r>
        <w:rPr>
          <w:rFonts w:eastAsia="Courier New" w:cs="Courier New" w:ascii="Courier New" w:hAnsi="Courier New"/>
        </w:rPr>
        <w:t xml:space="preserve">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СНР ЛЕВЫЕ 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СРS ЛЕВАЯ 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7 120Х80Х3 СРS ПРАВАЯ ШТ        1     47.40       47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WPN УНИВЕР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АВ УНИВЕР.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АС УНИВЕР.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ВРS УНИВЕР ШТ        1     36.00       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ВРР УНИВЕР ШТ </w:t>
      </w:r>
      <w:r>
        <w:rPr>
          <w:rFonts w:eastAsia="Courier New" w:cs="Courier New" w:ascii="Courier New" w:hAnsi="Courier New"/>
        </w:rPr>
        <w:t xml:space="preserve">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00Х70Х3 СPS УНИВЕР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20Х80Х3 АС УНИВЕР.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008 120Х80Х3 ВРР УНИВЕР ШТ        1     42.00       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10 ЛАТУНЬ ЛЕВАЯ 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110 ЛАТУНЬ ПРАВАЯ        ШТ        1     20.00       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В 2-100 ОЦИНК.          ШТ        1     11.80       11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ВВД-100                 ШТ        1     31.50       31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130 БЕЛАЯ             ШТ       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150 ОКСИДИР.          ШТ       50     15.00      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150 ЦИНК.             ШТ       50     15.00      7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40 ОКСИДИР.           ШТ        1      4.80        4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40 ЦИНК ЖЕЛТЫЙ        ШТ        1      8.40        8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50 ЧЕРНАЯ             ШТ        1      4.80        4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60 БЕЛАЯ              ШТ        1      9.50        9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60 ОКСИДИРОВАН.       ШТ        1      7.50 </w:t>
      </w:r>
      <w:r>
        <w:rPr>
          <w:rFonts w:eastAsia="Courier New" w:cs="Courier New" w:ascii="Courier New" w:hAnsi="Courier New"/>
        </w:rPr>
        <w:t xml:space="preserve">       7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60 ЦИНК               ШТ        1      7.20        7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85 ОКСИДИРОВАН.       ШТ      200     14.00     2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-85 ПП ЛЕВАЯ БЕЛ.      ШТ       20     19.00      3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ТЛЯ ПН-85 ПП ПРАВАЯ БЕЛ.     ШТ       2</w:t>
      </w:r>
      <w:r>
        <w:rPr>
          <w:rFonts w:eastAsia="Courier New" w:cs="Courier New" w:ascii="Courier New" w:hAnsi="Courier New"/>
        </w:rPr>
        <w:t xml:space="preserve">0     19.00      3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1-110 ОКСИДИРОВАН.     ШТ      160     15.30     24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1-110 ОЦИНК.           ШТ      600     17.00    10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1-130 ОКСИДИРОВАН      ШТ      100     20.00     2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Н1-130 ОЦИНК.           ШТ      100     20.00     2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ОД СВАРКУ d-22          ШТ        1     28.00       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ПОД СВАРКУ d-32          ШТ        1     57.00       5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РОЯЛЬН. 780ММ ОЦИНК.  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РОЯЛЬН.1020ММ ОЦИНК.   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РОЯЛЬН.660/32ММ ОЦИНК. 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РОЯЛЬН.766ММ  ЦИНК.    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РОЯЛЬНАЯ 545ММ           ШТ        1     14.50       1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СЪЕМН 200А 60Х40 АВ ЛЕВ. ШТ        1     29.50       2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СЪЕМН 200А 60Х40 АВ ПРАВ ШТ        1     29.50       2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ЕТЛЯ СЪЕМН 200А 60Х40 РВ ЛЕВ  ШТ        1     29.50       29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ЕТЛЯ СЪЕМН 200А 60Х40 РВ ПРАВ ШТ        1     29.50       2</w:t>
      </w:r>
      <w:r>
        <w:rPr>
          <w:rFonts w:eastAsia="Courier New" w:cs="Courier New" w:ascii="Courier New" w:hAnsi="Courier New"/>
        </w:rPr>
        <w:t xml:space="preserve">9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УШИНА 70Х30 ПРЯМАЯ НИКЕЛЬ   ШТ        1      4.00        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УШИНА 75Х30Х2.5 СРЕДН.      ШТ        1      7.00        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ОУШИНА ОКСИД. 90Х40Х2.5      ШТ        1     11.20       11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ИГЕЛЬ ДВЕРНОЙ 5-1/2 ЛАТ.      ШТ        1     4</w:t>
      </w:r>
      <w:r>
        <w:rPr>
          <w:rFonts w:eastAsia="Courier New" w:cs="Courier New" w:ascii="Courier New" w:hAnsi="Courier New"/>
        </w:rPr>
        <w:t xml:space="preserve">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ИГЕЛЬ ДВЕРНОЙ 5-1/2 ХРОМ     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ЛАССИК ЗОЛОТО (СПБ)     ШТ        1     15.50       15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ЛАССИК КОРИЧН. (СПБ)    ШТ        1     15.50       15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КЛАССИК СЕРЕБРО (СПБ)    ШТ   </w:t>
      </w:r>
      <w:r>
        <w:rPr>
          <w:rFonts w:eastAsia="Courier New" w:cs="Courier New" w:ascii="Courier New" w:hAnsi="Courier New"/>
        </w:rPr>
        <w:t xml:space="preserve">     1     15.50       15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АНГЕЛА ЛАТУНЬ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АНГЕЛА ПЕРЛ.НИК.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ВИКТОРИЯ ЛАТУНЬ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ЗР2-1Б БЕЛАЯ  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ЗР2-1Б НИКЕЛЬ    ШТ        1     10.20       10.2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НАТАЛИ ЛАТУНЬ    ШТ        1     33.00       3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НАТАЛИ ХРОМ     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Р-1 К ЗАВЕРТ.ЦИН ШТ        1      7.80        7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ОКОННАЯ С-36 БЕЛАЯ БРЕСТ ШТ        1     16.30       16.3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БЕЛЫЙ/ЦИНК         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БОЛЬШАЯ БЕЛАЯ РЯЗАНЬ  ШТ        1     12.00       12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ЛИПА ГЛЯНЦ.ТЕМН.БОЛЬШ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ЛИПА ГЛЯНЦ.ТЕМН.МАЛ.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ЛИПА МАТОВ.СВЕТ.БОЛЬШ ШТ        1     35.00       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ЛИПА МАТОВ.ТЕМН.БОЛЬШ ШТ        1     35.00   </w:t>
      </w:r>
      <w:r>
        <w:rPr>
          <w:rFonts w:eastAsia="Courier New" w:cs="Courier New" w:ascii="Courier New" w:hAnsi="Courier New"/>
        </w:rPr>
        <w:t xml:space="preserve">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 ЛИПА МАТОВ.ТЕМН.МАЛ.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-1 ЯСЕНЬ ГРАНЕН. 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-1 ЯСЕНЬ КРУГЛАЯ       ШТ        1     36.00       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-4 МАХАГОН КРУГЛАЯ     ШТ        1 </w:t>
      </w:r>
      <w:r>
        <w:rPr>
          <w:rFonts w:eastAsia="Courier New" w:cs="Courier New" w:ascii="Courier New" w:hAnsi="Courier New"/>
        </w:rPr>
        <w:t xml:space="preserve">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К-5 ДУБ КРУГЛАЯ         ШТ        1     40.00       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С 80 БЕЛАЯ              ШТ        1      7.80        7.8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С ОРИГИНАЛ БЕЛАЯ (СПБ)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С ОРИГИНАЛ ЗОЛОТО (СПБ)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С ОРИГИНАЛ КОРИЧ.(СПБ) 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 РС ОРИГИНАЛ СЕРЕБР.(СПБ) ШТ        1     38.00       3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I-180ОЦИН.БРАК     ШТ        1      4.50        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l-100 ОЦИНКОВ.     ШТ      150     10.50     15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l-80 ОЦИНКОВ.      ШТ      180      9.30     167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l-80 белая         ШТ      200      9.20     1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ПН-140        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УЧКА-СКОБА РС 100ММ БЕЛАЯ     ШТ        1     12.00       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ОЦИНКОВ. УГ-100       ШТ      600      7.00     4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ЬНИК УГ-75 ОЦИНК.          ШТ        1      4.20        4.2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ПИНГАЛЕТ ОКР.№1 БЕЛЫЙ 70ММ    ШТ        1     11.00       11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ИНГАЛЕТ ОКР.№1 ЛАТУНЬ 70ММ   ШТ        1     11.00       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ИНГАЛЕТ ОКР.№1 ХРОМ   70ММ   ШТ        1     11.00       1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ИНГАЛЕТ ОКР.№3 ЛАТУНЬ 90ММ   ШТ        1     14.50       14.5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ШПИНГАЛЕТ ОКР.№3 МЕДЬ   90ММ   ШТ        1     14.</w:t>
      </w:r>
      <w:r>
        <w:rPr>
          <w:rFonts w:eastAsia="Courier New" w:cs="Courier New" w:ascii="Courier New" w:hAnsi="Courier New"/>
        </w:rPr>
        <w:t xml:space="preserve">50       14.5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ШПИНГАЛЕТ ОКР.№3 ХРОМ 90ММ     ШТ        1     14.50       14.5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.,глазок,огранич.,личины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ЛАЗОК ГДШ-3 140(35-50ММ)МОСКВ ШТ        1     35.00       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ГЛАЗОК ГДШ-5У 180"             ШТ        1    110.00      1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120 ВС (80-120) БЕЛ ШТ        1    816.00      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120 ВС (80-120) ЗОЛ ШТ        1    816.00      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120 ВС (80-120) КОР ШТ        1    816.00      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120 ВС (80-120) СЕР ШТ        1    816.00      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25D 15-30 ЗОЛОТО    ШТ        1    525.00      5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1045D 25-45 СЕРЕБРО   ШТ        1    525.00      52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2 БЕЛЫЙ    ШТ        1    630.00      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2 ЗОЛОТО   ШТ        1    630.00      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2 СЕРЕБРО  ШТ        1    626.00      6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3 БЕЛЫЙ    ШТ        1    680.00      6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3 ЗОЛОТО   ШТ        1    680.00      6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3 КОРИЧН.  ШТ        1    680.00      6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3 СЕРЕБРО  ШТ        1    680.00     </w:t>
      </w:r>
      <w:r>
        <w:rPr>
          <w:rFonts w:eastAsia="Courier New" w:cs="Courier New" w:ascii="Courier New" w:hAnsi="Courier New"/>
        </w:rPr>
        <w:t xml:space="preserve"> 6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4 БЕЛЫЙ    ШТ        1    820.00      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4 ЗОЛОТО   ШТ        1    820.00      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4 КОРИЧН.  ШТ        1    820.00      8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4 СЕРЕБРО  ШТ        1   </w:t>
      </w:r>
      <w:r>
        <w:rPr>
          <w:rFonts w:eastAsia="Courier New" w:cs="Courier New" w:ascii="Courier New" w:hAnsi="Courier New"/>
        </w:rPr>
        <w:t xml:space="preserve"> 820.00      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5 БЕЛЫЙ    ШТ        1    850.00      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5 ЗОЛОТО   ШТ        1    850.00      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ВОДЧИК ДИПЛОМАТ 605 КОРИЧНЕВ ШТ        1    850.00      8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ОВОДЧИК ДИПЛОМАТ 605 СЕРЕБРО  ШТ</w:t>
      </w:r>
      <w:r>
        <w:rPr>
          <w:rFonts w:eastAsia="Courier New" w:cs="Courier New" w:ascii="Courier New" w:hAnsi="Courier New"/>
        </w:rPr>
        <w:t xml:space="preserve">        1    850.00      8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60-ZCN АПЕКС         ШТ        1     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62ММ 6КЛ КЛЮЧ-ФИКС Л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62ММ 6КЛ КЛЮЧ-ФИКС Н ШТ        1     75.00       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70-ZC АПЕКС     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80-Z АПЕКС           ШТ        1     96.00       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80-ZC АПЕКС          ШТ        1    119.00      1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80ММ 6КЛ КЛЮЧ-ФИКС   ШТ        1     85.00       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80ММ 6КЛ ЛАТ УНИВЕР  ШТ        1     78.00       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80ММ 6КЛ НИК УНИВЕР  ШТ        1     76.00       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90-ZC АПЕКС          ШТ        1    198.00      1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ДЛЯ 2018 004 PZ БЕЛ;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ДЛЯ 2018 004 PZ ЗОЛ;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ДЛЯ 2018;004 PZ ХРОМ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ЮЧЕВИНА Н-М ЛУВ-80 ХРОМ      ШТ        1    115.00      11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МЕХАНИЗМ ЦИЛИН.БУЛАТ 62КЛ ЛАТ. ШТ        1    200.00</w:t>
      </w:r>
      <w:r>
        <w:rPr>
          <w:rFonts w:eastAsia="Courier New" w:cs="Courier New" w:ascii="Courier New" w:hAnsi="Courier New"/>
        </w:rPr>
        <w:t xml:space="preserve">      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ЦИЛИН.БУЛАТ 62КЛ НИКЕ ШТ        1    215.00      2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ЦИЛИН.БУЛАТ 70КЛ ЛАТ. ШТ        1    215.00      2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МЕХАНИЗМ ЦИЛИН.БУЛАТ 70КЛ НИКЕ ШТ        1    230.00      2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РУЖИНА ДВЕРНАЯ                ШТ       </w:t>
      </w:r>
      <w:r>
        <w:rPr>
          <w:rFonts w:eastAsia="Courier New" w:cs="Courier New" w:ascii="Courier New" w:hAnsi="Courier New"/>
        </w:rPr>
        <w:t xml:space="preserve"> 1    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2SB МАТ.ЗОЛОТО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2АВ АНТИК БРОН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2РВ ЛАТУНЬ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3SВ МАТ.ЗОЛОТ. ШТ        1     30.60       30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3АВ АНТИК БРОН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3РВ ЛАТУНЬ     ШТ        1     34.00       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03СР ХРОМ       ШТ        1     30.60       30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ПОР Д/ДВЕРИ БОЧКОВОЙ ХРОМ   ШТ        1     20.00       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и,пороги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ОБОРНИК ОРЕХ ИТАЛ.100Х10Х2050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БКА ДУБ 21-8               ШТ        1    2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БКА ПОГОНАЖ ДУБ 2.15М      ШТ        1    100.00      1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"БУК"РАЗМ.58Х2200;    ШТ        1     78.00       </w:t>
      </w:r>
      <w:r>
        <w:rPr>
          <w:rFonts w:eastAsia="Courier New" w:cs="Courier New" w:ascii="Courier New" w:hAnsi="Courier New"/>
        </w:rPr>
        <w:t xml:space="preserve">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БЕЛЫЙ ЛАМ.42Х10Х2200  ШТ        1     66.00       6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БЕЛЫЙ ЛАМ.58 УЦЕНКА   ШТ.             66.08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БЕЛЫЙ ЛАМ.58Х10Х2200; ШТ        1     78.00       7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ЛИЧНИК ВИШНЯ КОМП.3шт        КОМП      1    2</w:t>
      </w:r>
      <w:r>
        <w:rPr>
          <w:rFonts w:eastAsia="Courier New" w:cs="Courier New" w:ascii="Courier New" w:hAnsi="Courier New"/>
        </w:rPr>
        <w:t xml:space="preserve">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ГРУША 70Х2200  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ДУБ 2200              ШТ        1    102.00      1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ДУБ 2200 УЦЕНКА       ШТ              80.00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НАЛИЧНИК ОРЕХ  КОМП.3ШТ        КОМП</w:t>
      </w:r>
      <w:r>
        <w:rPr>
          <w:rFonts w:eastAsia="Courier New" w:cs="Courier New" w:ascii="Courier New" w:hAnsi="Courier New"/>
        </w:rPr>
        <w:t xml:space="preserve">      1    250.00      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ОРЕХ ИТАЛЬЯН.58Х2200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ОРЕХ МИЛАНС.70Х2200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СФЕР.КЛЕН 70Х10Х2200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СФЕР.ОРЕХ ИТАЛ.70Х220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ЛИЧНИК СФЕР.ОРЕХ МИЛ. 70Х220 ШТ        1     70.00       7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Г БЕЛ.Д/ФИНСК.ДВЕРЕЙ 07М; 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Г БЕЛ.Д/ФИНСК.ДВЕРЕЙ 08М;  ШТ        1    175.00      1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Г ГРУША -9            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Г ОРЕХ ИТАЛЬЯН.-8     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Г ОРЕХ МИЛАНС.-9          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ЙКА ГРУША 2100Х30Х70        ШТ        1    180.00      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ОЙКА ОРЕХ МИЛАНС.2100Х30Х70  ШТ        1    180.00      1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дверные ДОЗ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ДУБ ГЛАДКИЙ ГЛУХ.ДОЗ 21-1 ШТ        1   2800.00     2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ДУБ ГЛАДКИЙ ГЛУХ.ДОЗ 21-7 ШТ        1   2100.00     2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ДУБ ГЛАДКИЙ ГЛУХ.ДОЗ 21-8 ШТ        1   2300.00     23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ЛОК ДУБ ГЛАДКИЙ ГЛУХ.ДОЗ 21-9 ШТ        1</w:t>
      </w:r>
      <w:r>
        <w:rPr>
          <w:rFonts w:eastAsia="Courier New" w:cs="Courier New" w:ascii="Courier New" w:hAnsi="Courier New"/>
        </w:rPr>
        <w:t xml:space="preserve">   2360.00     2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БЕЛ.6 СТ.ДОЗ 21-13 ШТ        1   4200.00     4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БЕЛ.6 СТ.ДОЗ 21-7  ШТ        1   2250.00     2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БЕЛ.6 СТ.ДОЗ 21-8  ШТ        1   2250.00     2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БЕЛ.6 СТ.ДОЗ 21-9  ШТ        1   2250.00     22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ГЛУХ.БЕЛ.ДОЗ 21-10 шт        1   1700.00     1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ГЛУХ.БЕЛ.ДОЗ 21-13 ШТ        1   3400.00     3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ГЛУХ.БЕЛ.ДОЗ 21-8  ШТ        1   1700.00     1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ГЛУХ.БЕЛ.ДОЗ 21-9  ШТ        1   1700.00     1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10  ШТ        1   300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13  ШТ        1   4600.00     4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7   ШТ        1   2200.00     2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8   ШТ        1   2450.00     2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8УЦ ШТ            2050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6СТ.ДОЗ 21-9   ШТ        1   2600.00     26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ЛОК ЛОНДОН ДУБ 8СТ.ДОЗ 21-13  ШТ        1   4600.00     4600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ГЛУХ.ДОЗ 21-10 ШТ        1   320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ГЛУХ.ДОЗ 21-13 ШТ        1   3920.00     3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ГЛУХ.ДОЗ 21-7  ШТ        1   2150.00     21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ЛОК ЛОНДОН ДУБ ГЛУХ.ДОЗ 21-8  ШТ        1   2450</w:t>
      </w:r>
      <w:r>
        <w:rPr>
          <w:rFonts w:eastAsia="Courier New" w:cs="Courier New" w:ascii="Courier New" w:hAnsi="Courier New"/>
        </w:rPr>
        <w:t xml:space="preserve">.00     24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ДУБ ГЛУХ.ДОЗ 21-9  ШТ        1   2550.00     2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 "РОСА" 1090Х575         ШТ        1    200.00      2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дверные Джит                   </w:t>
      </w: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JITE БЕЛЫЙ ГЛАДКИЙ -10    ШТ        1   240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JITE БЕЛЫЙ ГЛАДКИЙ -13    ШТ        1   5500.00     5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JITE БЕЛЫЙ ГЛАДКИЙ -7     ШТ        1   240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JITE БЕЛЫЙ ГЛАДКИЙ -8     ШТ        1   240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JITE БЕЛЫЙ ГЛАДКИЙ -9     ШТ        1   240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БЕЛЫЙ ГЛАДКИЙ ГЛУХОЙ -12  ШТ        1   5600.00     5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БЕЛЫЙ ГЛАДКИЙ ГЛУХОЙ -13  ШТ        1   5500.00     55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и дверн.Европрофиль+Оптим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БЕЛЫЙ ГЛАДКИЙ 6 СТЕКОЛ;-9 ШТ        1   3400.00     3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ГЛУХОЙ №11-7       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ГЛУХОЙ №11-8        ШТ        1   1500.00     15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ГЛУХОЙ №11-9        ШТ        1   1500.00    </w:t>
      </w:r>
      <w:r>
        <w:rPr>
          <w:rFonts w:eastAsia="Courier New" w:cs="Courier New" w:ascii="Courier New" w:hAnsi="Courier New"/>
        </w:rPr>
        <w:t xml:space="preserve">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ГЛУХОЙ №45-7      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СТЕКЛ. №45-8      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СТЕКЛ. №46-7        ШТ        1   2900.00     29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ГРУША СТЕКЛ. №46-8        ШТ        1  </w:t>
      </w:r>
      <w:r>
        <w:rPr>
          <w:rFonts w:eastAsia="Courier New" w:cs="Courier New" w:ascii="Courier New" w:hAnsi="Courier New"/>
        </w:rPr>
        <w:t xml:space="preserve">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КЛЕН СТЕКЛ. №15-13        ШТ            4050.00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КЛЕН СТЕКЛ. №46-8       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ЛОНДОН ГЛУХ.БЕЛ.ОПТИМ -10 ШТ        1   2300.00     2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11-10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11-7 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11-8 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11-9 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46-10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46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ГЛУХ. №47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 47-7   ШТ        1   3100.00     3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 47-8   ШТ        1   3100.00     3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.№41-9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.№45-9  ШТ        1   2900.00     29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ЛОК ОРЕХ ИТАЛЬЯН.СТЕКЛ.№46-10 ШТ        1   2900.00     290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.№46-13 ШТ        1   5500.00     5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.№46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ИТАЛЬЯН.СТЕКЛ.№46-8  ШТ        1   2900.00     29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ЛОК ОРЕХ ИТАЛЬЯН.СТЕКЛ.№46-9  ШТ        1   2900.0</w:t>
      </w:r>
      <w:r>
        <w:rPr>
          <w:rFonts w:eastAsia="Courier New" w:cs="Courier New" w:ascii="Courier New" w:hAnsi="Courier New"/>
        </w:rPr>
        <w:t xml:space="preserve">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11-10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11-7  ШТ      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11-8  ШТ        1   1500.00     15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11-9  ШТ      </w:t>
      </w:r>
      <w:r>
        <w:rPr>
          <w:rFonts w:eastAsia="Courier New" w:cs="Courier New" w:ascii="Courier New" w:hAnsi="Courier New"/>
        </w:rPr>
        <w:t xml:space="preserve">  1   1500.00     15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46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ГЛУХ. №46-9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СТЕКЛ.№45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СТЕКЛ.№46-7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СТЕКЛ.№46-8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 СТЕКЛ.№46-9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ЛОК ОРЕХ МИЛАНС.СТЕКЛ.№46-10  ШТ        1   2900.00     2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ДВЕРЬ 205 ДУБ                  ШТ        1   60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ОРОБКА ОПТИМ БЕЛАЯ -9         ШТ        1    702.00      70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ЛОТНО МИЛАН.ОРЕХ глух..46-7  ШТ        1   2500.00     25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ки д/гипсокартона,плитки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АДКА НА ВАННУ НА ПЛИТК.1.8 ШТ        1     54.00       5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ЗАКЛАДКА НА ВАННУ ПОД ПЛИТ.1.8 ШТ        1     54.00      </w:t>
      </w:r>
      <w:r>
        <w:rPr>
          <w:rFonts w:eastAsia="Courier New" w:cs="Courier New" w:ascii="Courier New" w:hAnsi="Courier New"/>
        </w:rPr>
        <w:t xml:space="preserve"> 5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10 2.70М БЕЛЫЙ   ШТ        1     15.00       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15 2.70М БЕЛЫЙ   ШТ        1     19.00       1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БЕЖЕВ.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БЕЛЫЙ   ШТ        1    </w:t>
      </w:r>
      <w:r>
        <w:rPr>
          <w:rFonts w:eastAsia="Courier New" w:cs="Courier New" w:ascii="Courier New" w:hAnsi="Courier New"/>
        </w:rPr>
        <w:t xml:space="preserve"> 26.00       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ГОЛУБ.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РОЗОВ. 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САЛАТ.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0 2.70М СЛ.КОСТ ШТ </w:t>
      </w:r>
      <w:r>
        <w:rPr>
          <w:rFonts w:eastAsia="Courier New" w:cs="Courier New" w:ascii="Courier New" w:hAnsi="Courier New"/>
        </w:rPr>
        <w:t xml:space="preserve">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25 2.70М БЕЛЫЙ   ШТ        1     32.00       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30 2.70М БЕЛЫЙ   ШТ        1     39.00       3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40 2.70М БЕЛЫЙ   ШТ        1     62.00       6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ПЛАСТИК.Е50 2.70М БЕЛЫЙ   ШТ        1     81.00       8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 СОЕДИНИТ Т-22 2.70М БЕЛЫЙ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БЕЖЕВ 9Х25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БЕЛ.7Х250;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БЕЛ.9Х250; ШТ        1     30.00 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ГОЛУБ 9Х25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СВ-ЗЕЛ 9Х2 ШТ        1     36.00       3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СВ-СЕР 9Х2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ВНУТР.СЕР.9Х250 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БЕЖЕВ 9Х25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БЕЛ.7Х250  ШТ        1     30.00       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БЕЛ.9Х250  ШТ        1     30.00 </w:t>
      </w:r>
      <w:r>
        <w:rPr>
          <w:rFonts w:eastAsia="Courier New" w:cs="Courier New" w:ascii="Courier New" w:hAnsi="Courier New"/>
        </w:rPr>
        <w:t xml:space="preserve">      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ГОЛУБ 9Х25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СВ-ЗЕЛ 9Х2 ШТ        1     36.00       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Д/ПЛИТ.НАРУЖ.СВ-СЕР 9Х2 ШТ        1     36.00       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УГОЛОК ПЕРФОР.АРОЧНЫЙ 3.0М     ШТ        </w:t>
      </w:r>
      <w:r>
        <w:rPr>
          <w:rFonts w:eastAsia="Courier New" w:cs="Courier New" w:ascii="Courier New" w:hAnsi="Courier New"/>
        </w:rPr>
        <w:t xml:space="preserve">1     40.00       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и вент.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ВЕНТИЛЯТОР 100Д        ШТ        1    370.00      3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ВЕНТИЛЯТОР 100С        ШТ        1    320.00      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150Х150 ПРЯМ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150Х150 накл ШТ        1     48.00       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180Х250 ПРЯМ ШТ        1     95.00       9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180Х250 накл ШТ        1     80.00       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210Х210 накл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ЕШЕТКА РАЗЪЕМНАЯ 210Х210 прям ШТ        1     93.00       93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ки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РОЖЕК А0 КЕ 180 ЗОЛОТО       ШТ        1     90.00       9</w:t>
      </w:r>
      <w:r>
        <w:rPr>
          <w:rFonts w:eastAsia="Courier New" w:cs="Courier New" w:ascii="Courier New" w:hAnsi="Courier New"/>
        </w:rPr>
        <w:t xml:space="preserve">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0 КЕ 90 ЗОЛОТО        ШТ   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0 НЕ 180 СЕРЕБРО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0 НЕ 90 СЕРЕБРО       ШТ        1     45.00       4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РОЖЕК А0 РЕ 90 БРОНЗА        ШТ        1     4</w:t>
      </w:r>
      <w:r>
        <w:rPr>
          <w:rFonts w:eastAsia="Courier New" w:cs="Courier New" w:ascii="Courier New" w:hAnsi="Courier New"/>
        </w:rPr>
        <w:t xml:space="preserve">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1 КЕ 180 ЗОЛОТО 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1 НЕ 180 СЕРЕБРО      ШТ        1     90.00       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1 НЕ 90 СЕРЕБРО       ШТ        1     45.00       4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1 РЕ 90 БРОНЗА        ШТ   </w:t>
      </w:r>
      <w:r>
        <w:rPr>
          <w:rFonts w:eastAsia="Courier New" w:cs="Courier New" w:ascii="Courier New" w:hAnsi="Courier New"/>
        </w:rPr>
        <w:t xml:space="preserve">     1     45.00       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2 КЕ 180 ЗОЛОТО  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2 НЕ 180 СЕРЕБРО 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2 РЕ 180 БРОНЗА       ШТ        1    100.00      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КЕ 180 ЗОЛОТО 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КЕ 90 ЗОЛОТО  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НЕ 180 СЕРЕБРО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НЕ 90 СЕРЕБРО 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РЕ 180 БРОНЗА       ШТ        1    130.00      1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3 РЕ 90 БРОНЗА        ШТ        1     65.00       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КЕ 180 ЗОЛОТО ;     ШТ        1    235.00      2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КЕ 90 ЗОЛОТО        ШТ        1    118.00      118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НЕ 180 СЕРЕБРО ;    ШТ        1    235.00      23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НЕ 90 СЕРЕБРО ;     ШТ        1    118.00      1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РЕ 180 БРОНЗА       ШТ        1    235.00      23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 РЕ 90 БРОНЗА ;      ШТ        1    118.00   </w:t>
      </w:r>
      <w:r>
        <w:rPr>
          <w:rFonts w:eastAsia="Courier New" w:cs="Courier New" w:ascii="Courier New" w:hAnsi="Courier New"/>
        </w:rPr>
        <w:t xml:space="preserve">   1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КЕ 180 ЗОЛОТО     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КЕ 90 ЗОЛОТО       ШТ        1     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НЕ 180 СЕРЕБРО     ШТ        1    185.00      18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НЕ 90 СЕРЕБРО ;    ШТ        1 </w:t>
      </w:r>
      <w:r>
        <w:rPr>
          <w:rFonts w:eastAsia="Courier New" w:cs="Courier New" w:ascii="Courier New" w:hAnsi="Courier New"/>
        </w:rPr>
        <w:t xml:space="preserve">    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РЕ 180 БРОНЗА      ШТ        1    185.00      1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А45 РЕ 90 БРОНЗА       ШТ        1     94.00       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1 БТ 90 БУК ТЕМНЫЙ   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1 ДТ 180 ДУБ ТЕМНЫЙ   ШТ        1    163.00      1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1 ДТ 90 ДУБ ТЕМНЫЙ   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1 МХ 180 МАХАГОН      ШТ        1    163.00      1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1 МХ 90 МАХАГОН       ШТ        1     83.00       8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БТ 180 БУК ТЕМНЫЙ   ШТ        1    194.00      1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БТ 90 БУК ТЕМНЫЙ   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ДТ 180 ДУБ ТЕМНЫЙ   ШТ        1    194.00      1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ДТ 90 ДУБ ТЕМНЫЙ   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МХ 180 МАХАГОН      ШТ        1    194.00      1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2 МХ 90 МАХАГОН       ШТ        1     98.00       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4 БТ 180 БУК ТЕМНЫЙ   ШТ        1    210.00      2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РОЖЕК В4 БТ 90 БУК ТЕМНЫЙ    ШТ        1    107.00      107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4 ДТ 180 ДУБ ТЕМНЫЙ   ШТ        1    210.00      21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4 ДТ 90 ДУБ ТЕМНЫЙ    ШТ        1    107.00      10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В4 МХ 180 МАХАГОН      ШТ        1    210.00      21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РОЖЕК В4 МХ 90 МАХАГОН       ШТ        1    107.</w:t>
      </w:r>
      <w:r>
        <w:rPr>
          <w:rFonts w:eastAsia="Courier New" w:cs="Courier New" w:ascii="Courier New" w:hAnsi="Courier New"/>
        </w:rPr>
        <w:t xml:space="preserve">00      10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1 КЕ 180 ЗОЛОТО       ШТ        1    137.00      1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1 КЕ 90 ЗОЛОТО   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1 НЕ 180 СЕРЕБРО      ШТ        1    137.00      13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1 НЕ 90 СЕРЕБРО       ШТ     </w:t>
      </w:r>
      <w:r>
        <w:rPr>
          <w:rFonts w:eastAsia="Courier New" w:cs="Courier New" w:ascii="Courier New" w:hAnsi="Courier New"/>
        </w:rPr>
        <w:t xml:space="preserve">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2 КЕ 180 ЗОЛОТО    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2 НЕ 180 СЕРЕБРО      ШТ        1    140.00      1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С2 НЕ 90 СЕРЕБРО       ШТ        1     70.00       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КЕ 180 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КЕ 90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НЕ 180 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НЕ 90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РЕ 180      ШТ        1    120.00      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 РЕ 90       ШТ        1     60.00       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2 КЕ 180     ШТ        1    360.00      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3 КЕ 90   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3 НЕ 180     ШТ        1    230.00      2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3 НЕ 90      ШТ        1    115.00     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3 РЕ 180     ШТ        1    230.00      23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13 РЕ 90      ШТ        1    115.00     </w:t>
      </w:r>
      <w:r>
        <w:rPr>
          <w:rFonts w:eastAsia="Courier New" w:cs="Courier New" w:ascii="Courier New" w:hAnsi="Courier New"/>
        </w:rPr>
        <w:t xml:space="preserve"> 11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РОЖЕК УГЛОВОЙ Д9 КЕ 90       ШТ        1     82.00       8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ол.покрытия/коврики резин.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ОЛЬН.ПОКР.ПЛ.ЩЕТИН.ЗЕЛ 0.9м П/М       1    385.00      3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ОЛЬН.ПОКР.ПЛ.ЩЕТИН.ЧЕРН.09м М/П       1    385.00      38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АПОЛЬНОЕ ПОКР/РЕЗИН.ШИР.0.65М М/П      15    190.00     285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ектролампочки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ЛАМПА</w:t>
      </w:r>
      <w:r>
        <w:rPr>
          <w:rFonts w:eastAsia="Courier New" w:cs="Courier New" w:ascii="Courier New" w:hAnsi="Courier New"/>
          <w:lang w:val="en-US"/>
        </w:rPr>
        <w:t xml:space="preserve"> CONCENTRA R50 40W </w:t>
      </w:r>
      <w:r>
        <w:rPr>
          <w:rFonts w:eastAsia="Courier New Cyr" w:cs="Courier New Cyr" w:ascii="Courier New Cyr" w:hAnsi="Courier New Cyr"/>
        </w:rPr>
        <w:t>Е</w:t>
      </w:r>
      <w:r>
        <w:rPr>
          <w:rFonts w:eastAsia="Courier New" w:cs="Courier New" w:ascii="Courier New" w:hAnsi="Courier New"/>
          <w:lang w:val="en-US"/>
        </w:rPr>
        <w:t xml:space="preserve">14    </w:t>
      </w:r>
      <w:r>
        <w:rPr>
          <w:rFonts w:eastAsia="Courier New Cyr" w:cs="Courier New Cyr" w:ascii="Courier New Cyr" w:hAnsi="Courier New Cyr"/>
        </w:rPr>
        <w:t>ШТ</w:t>
      </w:r>
      <w:r>
        <w:rPr>
          <w:rFonts w:eastAsia="Courier New" w:cs="Courier New" w:ascii="Courier New" w:hAnsi="Courier New"/>
          <w:lang w:val="en-US"/>
        </w:rPr>
        <w:t xml:space="preserve">       25     27.00      675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ЛАМПА</w:t>
      </w:r>
      <w:r>
        <w:rPr>
          <w:rFonts w:eastAsia="Courier New" w:cs="Courier New" w:ascii="Courier New" w:hAnsi="Courier New"/>
          <w:lang w:val="en-US"/>
        </w:rPr>
        <w:t xml:space="preserve"> CONCENTRA R50 60W </w:t>
      </w:r>
      <w:r>
        <w:rPr>
          <w:rFonts w:eastAsia="Courier New Cyr" w:cs="Courier New Cyr" w:ascii="Courier New Cyr" w:hAnsi="Courier New Cyr"/>
        </w:rPr>
        <w:t>Е</w:t>
      </w:r>
      <w:r>
        <w:rPr>
          <w:rFonts w:eastAsia="Courier New" w:cs="Courier New" w:ascii="Courier New" w:hAnsi="Courier New"/>
          <w:lang w:val="en-US"/>
        </w:rPr>
        <w:t xml:space="preserve">14    </w:t>
      </w:r>
      <w:r>
        <w:rPr>
          <w:rFonts w:eastAsia="Courier New Cyr" w:cs="Courier New Cyr" w:ascii="Courier New Cyr" w:hAnsi="Courier New Cyr"/>
        </w:rPr>
        <w:t>ШТ</w:t>
      </w:r>
      <w:r>
        <w:rPr>
          <w:rFonts w:eastAsia="Courier New" w:cs="Courier New" w:ascii="Courier New" w:hAnsi="Courier New"/>
          <w:lang w:val="en-US"/>
        </w:rPr>
        <w:t xml:space="preserve">       50     24.00     120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ЛАМПА</w:t>
      </w:r>
      <w:r>
        <w:rPr>
          <w:rFonts w:eastAsia="Courier New" w:cs="Courier New" w:ascii="Courier New" w:hAnsi="Courier New"/>
          <w:lang w:val="en-US"/>
        </w:rPr>
        <w:t xml:space="preserve"> CONCENTRA R63 60W E27 </w:t>
      </w:r>
      <w:r>
        <w:rPr>
          <w:rFonts w:eastAsia="Courier New Cyr" w:cs="Courier New Cyr" w:ascii="Courier New Cyr" w:hAnsi="Courier New Cyr"/>
        </w:rPr>
        <w:t>га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ШТ</w:t>
      </w:r>
      <w:r>
        <w:rPr>
          <w:rFonts w:eastAsia="Courier New" w:cs="Courier New" w:ascii="Courier New" w:hAnsi="Courier New"/>
          <w:lang w:val="en-US"/>
        </w:rPr>
        <w:t xml:space="preserve">        1     30.00       3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ЛАМПА</w:t>
      </w:r>
      <w:r>
        <w:rPr>
          <w:rFonts w:eastAsia="Courier New" w:cs="Courier New" w:ascii="Courier New" w:hAnsi="Courier New"/>
          <w:lang w:val="en-US"/>
        </w:rPr>
        <w:t xml:space="preserve"> CONCENTRA R80 75W </w:t>
      </w:r>
      <w:r>
        <w:rPr>
          <w:rFonts w:eastAsia="Courier New Cyr" w:cs="Courier New Cyr" w:ascii="Courier New Cyr" w:hAnsi="Courier New Cyr"/>
        </w:rPr>
        <w:t>Е</w:t>
      </w:r>
      <w:r>
        <w:rPr>
          <w:rFonts w:eastAsia="Courier New" w:cs="Courier New" w:ascii="Courier New" w:hAnsi="Courier New"/>
          <w:lang w:val="en-US"/>
        </w:rPr>
        <w:t xml:space="preserve">27    </w:t>
      </w:r>
      <w:r>
        <w:rPr>
          <w:rFonts w:eastAsia="Courier New Cyr" w:cs="Courier New Cyr" w:ascii="Courier New Cyr" w:hAnsi="Courier New Cyr"/>
        </w:rPr>
        <w:t>ШТ</w:t>
      </w:r>
      <w:r>
        <w:rPr>
          <w:rFonts w:eastAsia="Courier New" w:cs="Courier New" w:ascii="Courier New" w:hAnsi="Courier New"/>
          <w:lang w:val="en-US"/>
        </w:rPr>
        <w:t xml:space="preserve">       25     33.00      825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ДРЛ-250                  ШТ       24    135.00     3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ДРЛ-400                  ШТ       15    171.00     256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ДРЛ-700                  ШТ        9    300.00     27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ЛАМПА ЛЮМИН."GE" F18 W/10      ШТ        1     26.10       26.1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ЛЮМИН."GE" F18 W/29      ШТ       25     27.00      67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АМПА ЛЮМИН."GE" F18 W/33      ШТ       25     25.20      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.ДС(свеча) 100ВТ Е27    ШТ      192      6.30     1209.6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Л.ЛАМП.ДС(свеча) 40ВТ  Е27    ШТ      200      6.30</w:t>
      </w:r>
      <w:r>
        <w:rPr>
          <w:rFonts w:eastAsia="Courier New" w:cs="Courier New" w:ascii="Courier New" w:hAnsi="Courier New"/>
        </w:rPr>
        <w:t xml:space="preserve">     1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.ДС(свеча) 60ВТ  Е27    ШТ      200      6.30     12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.ДСМТ(свеч,мат)40ВТ Е14 ШТ      208      6.30     1310.4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.ДШ(шар) 40ВТ Е27       ШТ        1      6.30        6.3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Л.ЛАМП.ДШМТ(шар,мат) 40ВТ Е27 ШТ      1</w:t>
      </w:r>
      <w:r>
        <w:rPr>
          <w:rFonts w:eastAsia="Courier New" w:cs="Courier New" w:ascii="Courier New" w:hAnsi="Courier New"/>
        </w:rPr>
        <w:t xml:space="preserve">92      6.30     1209.6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100 ВТ                ШТ      154      5.50      84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100 ВТ БМТ МАТОВ.     ШТ      108      5.50      59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150 ВТ                ШТ      100      8.00      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200 ВТ                ШТ       90     12.00     10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25 ВТ                 ШТ      120      5.50      6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40 ВТ                 ШТ      100      5.50      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500 ВТ Е40            ШТ       24     52.00     12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60 ВТ                 ШТ      100      5.50      5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ЛБ 40-2               ШТ       30     24.00      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МЕСТН.ОСВЕЩЕН 12-40ВТ ШТ      120      6.60      7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МЕСТН.ОСВЕЩЕН 24-40ВТ ШТ      100      6.60      6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ЭЛ.ЛАМПА МЕСТН.ОСВЕЩЕН 36-60ВТ ШТ      120      6.60      7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Эрисман п/покраску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0301-1 БОР.10М РУЛ       6    260.00     1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08-1 25Х1.06 РУЛ 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09-1 25Х1.06 РУЛ       4    870.00     34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П/ПОКРАСКУ 2511-1 25Х1.06 РУЛ       2    8</w:t>
      </w:r>
      <w:r>
        <w:rPr>
          <w:rFonts w:eastAsia="Courier New" w:cs="Courier New" w:ascii="Courier New" w:hAnsi="Courier New"/>
        </w:rPr>
        <w:t xml:space="preserve">70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15-1 25Х1.06 РУЛ       1    870.00      8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20-1 25Х1.06 РУЛ       2    870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21-1 25Х1.06 РУЛ       4    870.00     34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22-1 25Х1.06 РУЛ </w:t>
      </w:r>
      <w:r>
        <w:rPr>
          <w:rFonts w:eastAsia="Courier New" w:cs="Courier New" w:ascii="Courier New" w:hAnsi="Courier New"/>
        </w:rPr>
        <w:t xml:space="preserve">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23-1 25Х1.06 РУЛ 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24-1 25Х1.06 РУЛ 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33-1 25Х1.06 РУЛ 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41-1 25Х1.06 РУЛ       2    870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2550-1 25Х1.06 РУЛ      16    550.00     8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3058-1 25Х1.06 РУЛ       4   1000.00     40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Эрисман цвет.флизелин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2100-4   1.06Х10 РУЛ       9    614.00     55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2100-6   1.06Х10 РУЛ       9    614.00     55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3246-6   1.06Х10 РУЛ       9    595.00     53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3283-4   1.06Х10 РУЛ       9    614.00     552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3299-3   1.06Х10 РУЛ       9    605.00     5445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3299-7   1.06Х10 РУЛ       9    605.00  </w:t>
      </w:r>
      <w:r>
        <w:rPr>
          <w:rFonts w:eastAsia="Courier New" w:cs="Courier New" w:ascii="Courier New" w:hAnsi="Courier New"/>
        </w:rPr>
        <w:t xml:space="preserve">   54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3674-2 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ЦОКОЛЬ 3651-6  1.06Х10 РУЛ       6    948.00     568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арбург п/покраску                   </w:t>
      </w: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1830 ЦОК.5М    РУЛ       1    370.00      3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224   25Х1.06 РУЛ       4   126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45   25Х1.06 РУЛ       4   1110.00     4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54   25Х1.06 РУЛ       4   1146.00     45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57   25Х1.06 РУЛ       4   1190.00     4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69 25Х10Б/УП РУЛ       4    800.00     3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70   25Х1.06 РУЛ       4   1150.00     4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779   25Х1.06 РУЛ       4   1098.00     43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8308  10Х1.06 РУЛ       9    519.00     467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98309  10Х1.06 РУЛ       9    519.00     467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арбург цвет.флизелин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ЦВ.ФЛИЗ. 92118    1.06Х10 РУЛ       9    614.00     5526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2120    1.06Х10 РУЛ       9    605.00     54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2121    1.06Х10 РУЛ       9    605.00     544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2127    1.06х10 РУЛ.      9    710.00     63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ЦВ.ФЛИЗ. 92128    1.06Х10 РУЛ       9    710</w:t>
      </w:r>
      <w:r>
        <w:rPr>
          <w:rFonts w:eastAsia="Courier New" w:cs="Courier New" w:ascii="Courier New" w:hAnsi="Courier New"/>
        </w:rPr>
        <w:t xml:space="preserve">.00     639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Грабо п/покраску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5013   25Х1.06 РУЛ   </w:t>
      </w:r>
      <w:r>
        <w:rPr>
          <w:rFonts w:eastAsia="Courier New" w:cs="Courier New" w:ascii="Courier New" w:hAnsi="Courier New"/>
        </w:rPr>
        <w:t xml:space="preserve">    1    830.00      8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5023   25Х1.06 РУЛ       4    830.00     3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5311   25Х1.06 РУЛ       4    830.00     33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Грабо цвет.флизелин </w:t>
      </w:r>
      <w:r>
        <w:rPr>
          <w:rFonts w:eastAsia="Courier New" w:cs="Courier New" w:ascii="Courier New" w:hAnsi="Courier New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523-05 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536-14 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5382-09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5490-14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98372   1.06Х10 РУЛ       6    683.00     40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98377   1.06Х10 РУЛ       6    683.00     409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523-07 1.06Х10 РУЛ       6    595.00     357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колор симфони цвет.флизел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501-30  1.06Х10 РУЛ       6    604.00     3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502-20  1.06Х10 РУЛ       6    604.00     3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9503-10  1.06Х10 РУЛ       6    604.00     362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цвет.флизелин 1.06х10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1835БОРДЮР 10М РУЛ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676103 25Х1.06 РУЛ       4    87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676301 25Х1.06 РУЛ       4    930.00     3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691205 25Х1.06 РУЛ       4    830.00     3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692509 25Х1.06 РУЛ       4    850.00     3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  194838  1.06Х10  РУЛ       6    545.00     32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193305  1.06Х10  РУЛ       6    605.00     3629.99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193909   1.06Х10 РУЛ       6    595.00     3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194401   1.06Х10 РУЛ       6    590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194920   1.06Х10 РУЛ       6    595.00     3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194944   1.06Х10 РУЛ       6    595.00     3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456844   1.06Х10 РУЛ       6    614.00     368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ЦВ.ФЛИЗ. 673362   1.06Х10 РУЛ       9    507.00     4563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683118   1.06Х10 РУЛ       9    56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ФЛИЗ. 683132   1.06Х10 РУЛ       9    56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.ЦОКОЛЬ 168426  1.06Х10 РУЛ       9    384.00     345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ЦВЕТ. ФЛИЗ.193336 1.06Х10 РУЛ       6    605.0</w:t>
      </w:r>
      <w:r>
        <w:rPr>
          <w:rFonts w:eastAsia="Courier New" w:cs="Courier New" w:ascii="Courier New" w:hAnsi="Courier New"/>
        </w:rPr>
        <w:t xml:space="preserve">0     363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194807 1.06Х10 РУЛ       6    595.00     35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73249 1.06Х10 РУЛ       9    507.00     456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73263 1.06Х10 РУЛ       9    507.00     456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73355 1.06Х10 РУЛ     </w:t>
      </w:r>
      <w:r>
        <w:rPr>
          <w:rFonts w:eastAsia="Courier New" w:cs="Courier New" w:ascii="Courier New" w:hAnsi="Courier New"/>
        </w:rPr>
        <w:t xml:space="preserve"> 12    530.00     6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86812 1.06Х10 РУЛ       9    530.00     47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86836 1.06Х10 РУЛ       9    56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 686843 1.06Х10 РУЛ       9    56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ЦВЕТ.ФЛИЗ.193312  1.06Х10 РУЛ       9    605.00     5445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АС креатион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S CREATION 1456-59 ВИНИЛ РУЛ      12    370.00     44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1643-46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54.00     424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1646-12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24.00     38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3053-12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9.00     286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123-56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83.00     339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227-20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15.00     37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327-36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47.00     416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328-35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36.00     403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417-69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47.00     416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429-33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17.00     380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721-38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22.00     386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767-47  </w:t>
      </w:r>
      <w:r>
        <w:rPr>
          <w:rFonts w:eastAsia="Courier New Cyr" w:cs="Courier New Cyr" w:ascii="Courier New Cyr" w:hAnsi="Courier New Cyr"/>
        </w:rPr>
        <w:t>ШЕЛК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58.00     429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7803-48  </w:t>
      </w:r>
      <w:r>
        <w:rPr>
          <w:rFonts w:eastAsia="Courier New Cyr" w:cs="Courier New Cyr" w:ascii="Courier New Cyr" w:hAnsi="Courier New Cyr"/>
        </w:rPr>
        <w:t>ШЕЛК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58.00     429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8399-16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5.00     222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 8399-23</w:t>
      </w:r>
      <w:r>
        <w:rPr>
          <w:rFonts w:eastAsia="Courier New Cyr" w:cs="Courier New Cyr" w:ascii="Courier New Cyr" w:hAnsi="Courier New Cyr"/>
        </w:rPr>
        <w:t>КТ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5.00     222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9150-61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41.50     289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S CREATION9533-22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73.00     447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/ПОКРАСКУ 3519-1310Х1.06 РУЛ       6    481.00     288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Легокол винил Германия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014-1   ВС/ВИН РУЛ      12    230.00     27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485-3    ВИНИЛ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485-5    ВИНИЛ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43-2   ВИНИЛ  РУЛ      12    238.00     28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43-3   ВИНИЛ  РУЛ      12    238.00     285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43-4   ВИНИЛ  РУЛ      12    238.00     28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43-5   ВИНИЛ  РУЛ      12    246.00     29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51-1   ВС/ВИН РУЛ      12    234.00 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51-2   ВИНИЛ  РУЛ      12    234.00     28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4551-3   ВИНИЛ  РУЛ      12    234.00 </w:t>
      </w:r>
      <w:r>
        <w:rPr>
          <w:rFonts w:eastAsia="Courier New" w:cs="Courier New" w:ascii="Courier New" w:hAnsi="Courier New"/>
        </w:rPr>
        <w:t xml:space="preserve">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031   ВС.ВИН. РУЛ      12    234.00 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075   ВС/ВИН  РУЛ      12    234.00 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079   ВС.ВИН. РУЛ      12    234.00     28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LEGOCOL   70244   ВС.ВИН. РУЛ      1</w:t>
      </w:r>
      <w:r>
        <w:rPr>
          <w:rFonts w:eastAsia="Courier New" w:cs="Courier New" w:ascii="Courier New" w:hAnsi="Courier New"/>
        </w:rPr>
        <w:t xml:space="preserve">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274    ВС/ВИН РУЛ      12    246.00     29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345  ВС/ВИНИЛ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349   ВС.ВИН.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614   ВС.ВИН. РУЛ      12    235.00     2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616-12 ВС.ВИН РУЛ      12    229.00     27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634   ВС.ВИН. РУЛ      12    235.00     2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0636-12 ВС.ВИН РУЛ      12    229.00     27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7413     АКРИЛ  РУЛ      12    193.00     23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0008    ВИНИЛ 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0030   ВС.ВИН. РУЛ      12    221.00     26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0039   ВС.ВИН. РУЛ      12    221.00     26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0040   ВС.ВИН. РУЛ      12    221.00     26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0049   ВС.ВИН. РУЛ      12    217.00     26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LEGOCOL   96755    ВИНИЛ  РУЛ      12    229.00     27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LEGOCOL   96758    ВИНИЛ  РУЛ      12    234.00     280</w:t>
      </w:r>
      <w:r>
        <w:rPr>
          <w:rFonts w:eastAsia="Courier New" w:cs="Courier New" w:ascii="Courier New" w:hAnsi="Courier New"/>
        </w:rPr>
        <w:t xml:space="preserve">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арбург винил Германия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MARBURG   3561     ВИНИЛ  РУЛ      12    25</w:t>
      </w:r>
      <w:r>
        <w:rPr>
          <w:rFonts w:eastAsia="Courier New" w:cs="Courier New" w:ascii="Courier New" w:hAnsi="Courier New"/>
        </w:rPr>
        <w:t xml:space="preserve">6.00     3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3562     ВИНИЛ  РУЛ      12    256.00     3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4786     ВИНИЛ  РУЛ      12    256.00     3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4790     ВИНИЛ  РУЛ      12    256.00     30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0258     ВИНИЛ РУЛ  </w:t>
      </w:r>
      <w:r>
        <w:rPr>
          <w:rFonts w:eastAsia="Courier New" w:cs="Courier New" w:ascii="Courier New" w:hAnsi="Courier New"/>
        </w:rPr>
        <w:t xml:space="preserve">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0275    ВИНИЛ 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0276    ВИНИЛ 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1004    ВИНИЛ  РУЛ      12    253.00     3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46    ВИНИЛ  РУЛ      12    275.00     3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47     ВИНИЛ РУЛ      12    275.00     3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48    ВИНИЛ  РУЛ      12    275.00     3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50    ВИНИЛ  РУЛ      12    281.00     33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51    ВИНИЛ  РУЛ      12    274.00     32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2252    ВИНИЛ  РУЛ      12    280.00     33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031    ВИНИЛ  РУЛ      12    281.00     33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032    ВИНИЛ  РУЛ      12    281.00     3372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034    ВИНИЛ  РУЛ      12    260.00     31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602    ВИНИЛ  РУЛ      12    253.00     3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605    ВИНИЛ  РУЛ      12    256.00     30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608    ВИНИЛ  РУЛ      12    253.00   </w:t>
      </w:r>
      <w:r>
        <w:rPr>
          <w:rFonts w:eastAsia="Courier New" w:cs="Courier New" w:ascii="Courier New" w:hAnsi="Courier New"/>
        </w:rPr>
        <w:t xml:space="preserve">  30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610    ВИНИЛ  РУЛ      12    256.00     3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3640    ВИНИЛ  РУЛ      12    278.00     33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5641    ВИНИЛ  РУЛ      12    300.00     36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5643    ВИНИЛ  РУЛ      12 </w:t>
      </w:r>
      <w:r>
        <w:rPr>
          <w:rFonts w:eastAsia="Courier New" w:cs="Courier New" w:ascii="Courier New" w:hAnsi="Courier New"/>
        </w:rPr>
        <w:t xml:space="preserve">   276.00     33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5644    ВИНИЛ  РУЛ      12    276.00     33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5651    ВИНИЛ  РУЛ      12    276.00     33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77308    ВИНИЛ  РУЛ      12    232.00     278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ARBURG   92107    ВИНИЛ  РУЛ      12    280.00     33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дуплекс Германия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129519   ДУПЛЕКС  РУЛ      12    187.00     22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129526   ДУПЛЕКС  РУЛ      12    187.00     22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131628   ДУПЛЕКС  РУЛ      12    210.00     25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винил Германия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153767     ВИНИЛ  РУЛ      12    190.00     22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ASCH   385137     ВИНИЛ  РУЛ      12    236.00     2832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385144     ВИНИЛ  РУЛ      12    236.00     2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385151     ВИНИЛ  РУЛ      12    236.00     2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385700     ВИНИЛ  РУЛ      12    252.00     30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ASCH   385717     ВИНИЛ  РУЛ      12    252.</w:t>
      </w:r>
      <w:r>
        <w:rPr>
          <w:rFonts w:eastAsia="Courier New" w:cs="Courier New" w:ascii="Courier New" w:hAnsi="Courier New"/>
        </w:rPr>
        <w:t xml:space="preserve">00     30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385731     ВИНИЛ  РУЛ      12    252.00     30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82225      ВИНИЛ РУЛ       6    50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82270      ВИНИЛ РУЛ       6    500.00     30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82423      ВИНИЛ РУЛ    </w:t>
      </w:r>
      <w:r>
        <w:rPr>
          <w:rFonts w:eastAsia="Courier New" w:cs="Courier New" w:ascii="Courier New" w:hAnsi="Courier New"/>
        </w:rPr>
        <w:t xml:space="preserve">   6    450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053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060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084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138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152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169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183    ТЯЖ/ВИН РУЛ      12    504.00     60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237  ТЯЖ.ВИНИЛ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268  ТЯЖ.ВИНИЛ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275  ТЯЖ.ВИНИЛ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367    ТЯЖ/ВИН РУЛ      12    490.00     5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374    ТЯЖ/ВИН РУЛ      12    490.00     5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480    ТЯЖ/ВИН РУЛ      12    490.00     5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534    ТЯЖ/ВИН РУЛ      12    490.00     588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03319     ВИНИЛ  РУЛ      12    255.00     </w:t>
      </w:r>
      <w:r>
        <w:rPr>
          <w:rFonts w:eastAsia="Courier New" w:cs="Courier New" w:ascii="Courier New" w:hAnsi="Courier New"/>
        </w:rPr>
        <w:t xml:space="preserve">30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03418     ВИНИЛ  РУЛ      12    255.00     30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22815     ВИНИЛ  РУЛ      12    238.00     28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704     ВИНИЛ  РУЛ      12    210.00     25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711     ВИНИЛ  РУЛ      12   </w:t>
      </w:r>
      <w:r>
        <w:rPr>
          <w:rFonts w:eastAsia="Courier New" w:cs="Courier New" w:ascii="Courier New" w:hAnsi="Courier New"/>
        </w:rPr>
        <w:t xml:space="preserve"> 210.00     2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735     ВИНИЛ  РУЛ      12    210.00     25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803     ВИНИЛ 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810     ВИНИЛ 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6834     ВИНИЛ  РУЛ      12    222.00     26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7602     ВИНИЛ  РУЛ      12    265.00     3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7626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8517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58531     ВИНИЛ  РУЛ      12    265.00     31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66901     ВИНИЛ  РУЛ      12    261.00     3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66932     ВИНИЛ  РУЛ      12    261.00     31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568301     ВИНИЛ  РУЛ      12    255.00     30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70422      ВИНИЛ РУЛ      12    203.00     24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72938     ВИНИЛ  РУЛ      12    201.00     24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72952     ВИНИЛ  РУЛ      12    201.00     24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ASCH   672983     ВИНИЛ  РУЛ      12    201.00     2412.00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80216     ВИНИЛ  РУЛ      12    218.00     26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80223     ВИНИЛ  РУЛ      12    218.00     26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680230     ВИНИЛ  РУЛ      12    218.00     261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ASCH   680247     ВИНИЛ  РУЛ      12    218.00</w:t>
      </w:r>
      <w:r>
        <w:rPr>
          <w:rFonts w:eastAsia="Courier New" w:cs="Courier New" w:ascii="Courier New" w:hAnsi="Courier New"/>
        </w:rPr>
        <w:t xml:space="preserve">     26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-R 673621     ВИНИЛ  РУЛ      12    193.00     23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73-3A    ВИНИЛ  РУЛ      12    245.00     29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винил кухон.Германия           </w:t>
      </w:r>
      <w:r>
        <w:rPr>
          <w:rFonts w:eastAsia="Courier New" w:cs="Courier New" w:ascii="Courier New" w:hAnsi="Courier New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1103   ВИН/КУХ  РУЛ      12    320.00     3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1127   ВИН/КУХ  РУЛ      12    320.00     38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2612    ВИН/КУХ РУЛ      12    326.00     3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3824    ВИН/КУХ РУЛ      12    303.00     3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6016    ВИН/КУХ РУЛ      12    326.00     3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6030    ВИН/КУХ РУЛ      12    326.00     3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7518   ВИН/КУХ  РУЛ      12    317.00     3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123   ВИН/КУХ  РУЛ      12    326.00     3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208   ВИН/КУХ  РУЛ      12    328.00     3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215   ВИН/КУХ  РУЛ      12    328.00     3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222   ВИН/КУХ  РУЛ      12    328.00     3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604   ВИН/КУХ  РУЛ      12    328.00     3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09628   ВИН/КУХ  РУЛ      12    328.00     393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ASCH   409710   ВИН/КУХ  РУЛ      12    328.00     39</w:t>
      </w:r>
      <w:r>
        <w:rPr>
          <w:rFonts w:eastAsia="Courier New" w:cs="Courier New" w:ascii="Courier New" w:hAnsi="Courier New"/>
        </w:rPr>
        <w:t xml:space="preserve">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17500    ВИН/КУХ РУЛ      12    326.00     3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0039    ТЯЖ.ВИН РУЛ      12    490.00     58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винил шелк Германия                   </w:t>
      </w: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55625      ШЕЛК  РУЛ      12    301.00     36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57704      ШЕЛК  РУЛ      12    309.00     37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57735      ШЕЛК  РУЛ </w:t>
      </w:r>
      <w:r>
        <w:rPr>
          <w:rFonts w:eastAsia="Courier New" w:cs="Courier New" w:ascii="Courier New" w:hAnsi="Courier New"/>
        </w:rPr>
        <w:t xml:space="preserve">     12    335.00     40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149      ШЕЛК  РУЛ      12    318.00     3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200      ШЕЛК  РУЛ      12    317.00     3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309      ШЕЛК  РУЛ      12    337.00     40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408      ШЕЛК  РУЛ      12    337.00     40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606      ШЕЛК  РУЛ      12    397.00     47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492644      ШЕЛК  РУЛ      12    397.00     476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аш текстиль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ASCH   035543   ТЕКСТИЛЬ РУЛ      12    930.00    111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РТА винил Германия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05-1A    ВИНИЛ  РУЛ      12    250.00     30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31-1A    ВИНИЛ  РУЛ       1    242.00  </w:t>
      </w:r>
      <w:r>
        <w:rPr>
          <w:rFonts w:eastAsia="Courier New" w:cs="Courier New" w:ascii="Courier New" w:hAnsi="Courier New"/>
        </w:rPr>
        <w:t xml:space="preserve">    2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31-3A    ВИНИЛ 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32-1А    ВИНИЛ  РУЛ       1    242.00      2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032-3A    ВИНИЛ  РУЛ      12    245.00     29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TA     4076-3A    ВИНИЛ  РУЛ      12</w:t>
      </w:r>
      <w:r>
        <w:rPr>
          <w:rFonts w:eastAsia="Courier New" w:cs="Courier New" w:ascii="Courier New" w:hAnsi="Courier New"/>
        </w:rPr>
        <w:t xml:space="preserve">    256.00     30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122-5    ВИНИЛ 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124-5     ВИНИЛ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8-3A    ВИНИЛ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8-4A     ВИНИЛ РУЛ      12    233.00     27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8-5A    ВИНИЛ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9-3A    ВИНИЛ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9-4А      ВИНИ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79-5A    ВИНИЛ  РУЛ      12    250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4593-1A    ВИНИЛ  РУЛ      12    250.00     30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ТА акрил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1285-2     АКРИЛ  РУЛ       1    190.00      19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1285-3     АКРИЛ  РУЛ       1    190.00      19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RTA     1286-2     АКРИЛ  РУЛ       1    190.00      190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RTA     1286-3     АКРИЛ  РУЛ       1    194.00      19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Обои Косвинг винил Германия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3354-01   ВИНИЛ РУЛ       9    330.00     29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3354-02  ВИНИЛ  РУЛ      12    330.00     3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3384-02  ВИНИЛ  РУЛ      12    255.00     30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44-01 ВИН/ВЕЛ РУЛ   </w:t>
      </w:r>
      <w:r>
        <w:rPr>
          <w:rFonts w:eastAsia="Courier New" w:cs="Courier New" w:ascii="Courier New" w:hAnsi="Courier New"/>
        </w:rPr>
        <w:t xml:space="preserve">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44-02 ВИН/ВЕЛ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44-03 ВИН/ВЕЛ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54-01 ВИН/ВЕЛ РУЛ      12    236.00     2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54-02 ВИН/ВЕЛ РУЛ      12    236.00     2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54-03 ВЕН/ВЕЛ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61-02   АКРИЛ РУЛ      12    189.00     22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66-02  АКРИЛ  РУЛ      12    189.00     22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2-01 ВИН/ВЕЛ РУЛ      12    244.00     29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4-03 ВИН/ВЕЛ РУЛ      12    243.00     29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4-05 ВИН/ВЕЛ РУЛ      12    243.00     29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6-10ВИН/ФЛИЗ РУЛ      12    315.00     37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7-04ВИН/ФЛИЗ РУЛ      12    318.00     3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98-01 ВИН/ВЕЛ РУЛ      12    236.00     28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387    ВИНИЛ  РУЛ      12    302.00     36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388    ВИНИЛ  РУЛ      12    302.00    </w:t>
      </w:r>
      <w:r>
        <w:rPr>
          <w:rFonts w:eastAsia="Courier New" w:cs="Courier New" w:ascii="Courier New" w:hAnsi="Courier New"/>
        </w:rPr>
        <w:t xml:space="preserve"> 3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393    ВИНИЛ  РУЛ      12    302.00     36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394    ВИНИЛ  РУЛ      12    302.00     362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косвинг акрил                          </w:t>
      </w: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OSWIG    7467-01  АКРИЛ  РУЛ      12    186.00     223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Краун винил кухон.Германи  </w:t>
      </w: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3384   ВИН/КУХ РУЛ       9    295.00     2655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0116   ВИН/КУХ РУЛ       9    300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0154   ВИН/КУХ РУЛ      12    303.00     3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1016   ВИН/КУХ РУЛ      12    303.00     3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1022   ВИН/КУХ РУЛ      12    303.00     3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1023   КУХ/ВИН РУЛ      12    303.00     3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2330   ВИН/КУХ РУЛ      12    273.00     32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2331   ВИН/КУХ РУЛ      12    273.00     32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2332   ВИН/КУХ РУЛ      12    273.00     327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Краун винил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0305    ВИНИЛ  РУЛ       9    301.00     2709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CROWN     31450    ВИНИЛ  РУЛ      12    330.0</w:t>
      </w:r>
      <w:r>
        <w:rPr>
          <w:rFonts w:eastAsia="Courier New" w:cs="Courier New" w:ascii="Courier New" w:hAnsi="Courier New"/>
        </w:rPr>
        <w:t xml:space="preserve">0     3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1482    ВИНИЛ  РУЛ      12    306.00     36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392    ВИНИЛ  РУЛ      12    333.00     39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422    ВИНИЛ  РУЛ      12    317.00     38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423    ВИНИЛ  РУЛ     </w:t>
      </w:r>
      <w:r>
        <w:rPr>
          <w:rFonts w:eastAsia="Courier New" w:cs="Courier New" w:ascii="Courier New" w:hAnsi="Courier New"/>
        </w:rPr>
        <w:t xml:space="preserve"> 12    317.00     3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426    ВИНИЛ  РУЛ      12    317.00     3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34429    ВИНИЛ  РУЛ      12    317.00     38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43030    ВИНИЛ  РУЛ       9    239.00     21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43033    ВИНИЛ  РУЛ       9    241.00     21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43035    ВИНИЛ  РУЛ       9    226.00     203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43037    ВИНИЛ  РУЛ       9    239.00     2151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43038    ВИНИЛ  РУЛ       9    241.00     2169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62231    ВИНИЛ  РУЛ      12    301.00     36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0498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3906    ВИНИЛ  РУЛ       9    293.00     26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05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06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07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08    ВИНИЛ  РУЛ       9    302.00     271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CROWN     75209    ВИНИЛ  РУЛ       9    302.00     2</w:t>
      </w:r>
      <w:r>
        <w:rPr>
          <w:rFonts w:eastAsia="Courier New" w:cs="Courier New" w:ascii="Courier New" w:hAnsi="Courier New"/>
        </w:rPr>
        <w:t xml:space="preserve">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10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11    ВИНИЛ  РУЛ       9    302.00     27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75212    ВИНИЛ  РУЛ       9    302.00     271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CROWN     90425   ВИН/КУХ РУЛ      12    </w:t>
      </w:r>
      <w:r>
        <w:rPr>
          <w:rFonts w:eastAsia="Courier New" w:cs="Courier New" w:ascii="Courier New" w:hAnsi="Courier New"/>
        </w:rPr>
        <w:t xml:space="preserve">307.00     368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Артшоу шелкография Китай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ARTSHOW    0815     ШЕЛК  РУЛ</w:t>
      </w:r>
      <w:r>
        <w:rPr>
          <w:rFonts w:eastAsia="Courier New" w:cs="Courier New" w:ascii="Courier New" w:hAnsi="Courier New"/>
        </w:rPr>
        <w:t xml:space="preserve">      12    179.00 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0818     ШЕЛК  РУЛ      12    179.00 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055     ШЕЛК  РУЛ      12    179.00 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855    ШЕЛК  РУЛ      1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858    ШЕЛК  РУЛ      12    195.00     2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859    ШЕЛК  РУЛ      12    195.00     2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11    ШЕЛК  РУЛ      12    205.00     24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35    ШЕЛК  РУЛ      12    189.00     22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36    ШЕЛК  РУЛ      12    20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39    ШЕЛК  РУЛ      12    189.00     22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50    ШЕЛК  РУЛ      12    194.00     232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55    ШЕЛК  РУЛ      12    174.00     20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16956    ШЕЛК  РУЛ      12    194.00     2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36123    ШЕЛК  РУЛ      1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5876     ШЕЛК  РУЛ      12    179.00     214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5877     ШЕЛК  РУЛ      12    179.00 </w:t>
      </w:r>
      <w:r>
        <w:rPr>
          <w:rFonts w:eastAsia="Courier New" w:cs="Courier New" w:ascii="Courier New" w:hAnsi="Courier New"/>
        </w:rPr>
        <w:t xml:space="preserve">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5891     ШЕЛК  РУЛ      12    170.00     2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7806      ШЕЛК РУЛ      12    179.00 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7807     ШЕЛК  РУЛ      12    181.00     217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ARTSHOW    7855     ШЕЛК  РУЛ      1</w:t>
      </w:r>
      <w:r>
        <w:rPr>
          <w:rFonts w:eastAsia="Courier New" w:cs="Courier New" w:ascii="Courier New" w:hAnsi="Courier New"/>
        </w:rPr>
        <w:t xml:space="preserve">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7858     ШЕЛК  РУЛ      1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78891    ШЕЛК  РУЛ      12    195.00     2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1216    ШЕЛК  РУЛ      12    189.00     22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1297    ШЕЛК  РУЛ      12    187.00     22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8191    ШЕЛК  РУЛ      1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852     ШЕЛК  РУЛ      12    181.00     217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8591-12 ШЕЛК  РУЛ      12    197.00     23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8885     ШЕЛК  РУЛ      12    179.00     21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16986     ШЕЛК  РУЛ      12    210.00     25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Артшоу винил кухон.Китай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5561   ВИН/КУХ РУЛ      12    227.00     27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 59111  ВИН/КУХ РУЛ      12    227.00     272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ARTSHOW    59112  ВИН/КУХ РУЛ      12    227.00     272</w:t>
      </w:r>
      <w:r>
        <w:rPr>
          <w:rFonts w:eastAsia="Courier New" w:cs="Courier New" w:ascii="Courier New" w:hAnsi="Courier New"/>
        </w:rPr>
        <w:t xml:space="preserve">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59161A 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5.00     282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8061   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27.00     272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92827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70.00     3240.00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артшоу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2126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36.00     1632.00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92828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70.00     32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9511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86.00     343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 95131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86.00     343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9331  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40.00     16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ARTSHOW   93311 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40.00     16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ARTSHOW   93316     ВИНИЛ РУЛ      12    140.00     16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Идеко винил Бельгия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    35201    ВИНИЛ  РУЛ      12    367.00     44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    35217    ВИНИЛ  РУЛ      12    367.00     44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    35401    ВИНИЛ  РУЛ      12    367.00     44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    35417    ВИНИЛ  РУЛ      12    367.00     44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EX8-356-07-PO53 ВИН РУЛ      12    322.00     386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EХ-8-338-12PO53 ВИН РУЛ      12    330.00     396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IDECO EХ8-357-06-PO53 ВИН РУЛ      12    322.00  </w:t>
      </w:r>
      <w:r>
        <w:rPr>
          <w:rFonts w:eastAsia="Courier New" w:cs="Courier New" w:ascii="Courier New" w:hAnsi="Courier New"/>
        </w:rPr>
        <w:t xml:space="preserve">   386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NO-35311 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65.00     43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NO-35411 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65.00     43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.113-04   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99.00     35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.113-13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01.00     361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.128-01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06.00     367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.176-12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20.00     38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.177-04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20.00     38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128-02-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04.00     364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176-08PO53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19.00     382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177-104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19.00     382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IDECO V222-23-PO53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19.00     3828.00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Винилия шелк Франция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31129    ШЕЛК  РУЛ      12    310.00     3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31633    ШЕЛК  РУЛ      12    310.00     3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32135    ШЕЛК  РУЛ      12    310.00     37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32141    ШЕЛК  РУЛ      12    310.00     372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VENILIA 57479391    ШЕЛК  РУЛ      12    323.00     3876</w:t>
      </w:r>
      <w:r>
        <w:rPr>
          <w:rFonts w:eastAsia="Courier New" w:cs="Courier New" w:ascii="Courier New" w:hAnsi="Courier New"/>
        </w:rPr>
        <w:t xml:space="preserve">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Обои Винилия винил Франция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VENILIA 30573186К/Т ВИНИЛ РУЛ      12    363</w:t>
      </w:r>
      <w:r>
        <w:rPr>
          <w:rFonts w:eastAsia="Courier New" w:cs="Courier New" w:ascii="Courier New" w:hAnsi="Courier New"/>
        </w:rPr>
        <w:t xml:space="preserve">.00     4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73389К/Т ВИНИЛ РУЛ      12    363.00     4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80128К/Т ВИНИЛ РУЛ      12    363.00     4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580331К/Т ВИНИЛ РУЛ      12    363.00     435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993524   ВИНИЛ  РУЛ   </w:t>
      </w:r>
      <w:r>
        <w:rPr>
          <w:rFonts w:eastAsia="Courier New" w:cs="Courier New" w:ascii="Courier New" w:hAnsi="Courier New"/>
        </w:rPr>
        <w:t xml:space="preserve">    1    328.00      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993826   ВИНИЛ  РУЛ       1    328.00      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996533   ВИНИЛ  РУЛ       1    328.00      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996631   КТ/ВИН РУЛ       9    338.00     30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0996834К/Т ВИНИЛ РУЛ       1    340.00      3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1030167К/Т ВИНИЛ РУЛ      12    389.00     46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1030570К/Т ВИНИЛ РУЛ      12    389.00     466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31030671   ВИНИЛ  РУЛ      12    387.00     46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53019142   ВИНИЛ  РУЛ      12    363.00     43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53019143   ВИНИЛ  РУЛ       1    328.00      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53020847   КТ/ВИН РУЛ       1    328.00      3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57481397  КТ/ВИН  РУЛ      12    325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57481798  КТ/ВИН  РУЛ      12    323.00     387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венилия винил кухня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VENILIA 61344532  ВИН/КУХ РУЛ       9    329.00     2961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Ювита дуплекс Франция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JUVITA 5832-055  5М     РУЛ       6    113.00      6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JUVITA  5537-00   ДУПЛЕКС РУЛ      12    178.00     21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JUVITA  5537-05   ДУПЛЕКС РУЛ      12    177.00     21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JUVITA  5541-04   ДУПЛЕКС РУЛ      12    177.00     212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JUVITA  5548-00   ДУПЛЕКС РУЛ      12    163.00     19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JUVITA  5548-05   ДУПЛЕКС РУЛ      12    177.00     212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Замбати винил Италия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1815 ZANKPATTI  ВИНИЛ     РУЛ      12    42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1833 ZANKPATTI   ВИНИЛ    РУЛ      12    42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1840 ZANKPATTI  ВИНИЛ     РУЛ      12    420.00     50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4604      ВИНИЛ  РУЛ       6    870.00     52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4611     ВИНИЛ   РУЛ      12    870.00    104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ZAMBAITI 4900      ВИНИЛ  РУЛ       6    745.00     447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4919      ВИНИЛ  РУЛ       6    740.00     4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4921      ВИНИЛ  РУЛ       6    740.00     44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5100      ВИНИЛ  РУЛ       6    368.00     22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ZAMBAITI 6000      ВИНИЛ  РУЛ      12    553.0</w:t>
      </w:r>
      <w:r>
        <w:rPr>
          <w:rFonts w:eastAsia="Courier New" w:cs="Courier New" w:ascii="Courier New" w:hAnsi="Courier New"/>
        </w:rPr>
        <w:t xml:space="preserve">0     6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6004      ВИНИЛ  РУЛ      12    553.00     66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9003      ВИНИЛ  РУЛ      12    517.00     6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9004      ВИНИЛ  РУЛ      12    517.00     62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9015      ВИНИЛ  РУЛ     </w:t>
      </w:r>
      <w:r>
        <w:rPr>
          <w:rFonts w:eastAsia="Courier New" w:cs="Courier New" w:ascii="Courier New" w:hAnsi="Courier New"/>
        </w:rPr>
        <w:t xml:space="preserve"> 12    505.00     60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ZAMBAITI 9017      ВИНИЛ  РУЛ      12    505.00     606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декори декор винил Италия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0082    ВИНИЛ  РУЛ       6    613.00     36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0919    ВИНИЛ  РУЛ       6    720.00     4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0928    ВИНИЛ  РУЛ       6    720.00     4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1417    ВИНИЛ  РУЛ       6    720.00     4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1473    ВИНИЛ  РУЛ       6    625.00     3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1480    ВИНИЛ  РУЛ       6    625.00     375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1533    ВИНИЛ  РУЛ       6    700.00     42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2145    ВИНИЛ  РУЛ      12    400.00     4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2223    ВИНИЛ  РУЛ       6    540.00     32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2229    ВИНИЛ  РУЛ       6    540.00     32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DECORI    52700   ВИНИЛ   РУЛ       6    820.00     4</w:t>
      </w:r>
      <w:r>
        <w:rPr>
          <w:rFonts w:eastAsia="Courier New" w:cs="Courier New" w:ascii="Courier New" w:hAnsi="Courier New"/>
        </w:rPr>
        <w:t xml:space="preserve">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2709    ВИНИЛ  РУЛ       6    820.00     4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52718    ВИНИЛ  РУЛ       6    820.00     49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95238    ВИНИЛ  РУЛ       6    625.00     375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95502    ВИНИЛ  РУЛ       6    </w:t>
      </w:r>
      <w:r>
        <w:rPr>
          <w:rFonts w:eastAsia="Courier New" w:cs="Courier New" w:ascii="Courier New" w:hAnsi="Courier New"/>
        </w:rPr>
        <w:t xml:space="preserve">650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95503    ВИНИЛ  РУЛ       6    650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95525     ВИНИЛ РУЛ       6    650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DECORI    95933     ВИНИЛ РУЛ      12    760.00     912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БН винил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BN        47690    ВИНИЛ  РУЛ      12    296.00     3552.01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BN        7110-4   ВИНИЛ  РУЛ      12    325.00     39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BN        7110-6   ВИНИЛ  РУЛ      12    324.00     3888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Орнитал винил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ORIENTAL COL.16872  ШЕЛК  РУЛ      12    172.00     206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ORIENTAL COL.21011  </w:t>
      </w:r>
      <w:r>
        <w:rPr>
          <w:rFonts w:eastAsia="Courier New Cyr" w:cs="Courier New Cyr" w:ascii="Courier New Cyr" w:hAnsi="Courier New Cyr"/>
        </w:rPr>
        <w:t>ШЕЛК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5.00     246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ORIENTAL COL.21017  </w:t>
      </w:r>
      <w:r>
        <w:rPr>
          <w:rFonts w:eastAsia="Courier New Cyr" w:cs="Courier New Cyr" w:ascii="Courier New Cyr" w:hAnsi="Courier New Cyr"/>
        </w:rPr>
        <w:t>ШЕЛК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5.00     246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ORIENTAL COL.21023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27.00     2724.00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ринта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ко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кухня</w:t>
      </w: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БОИ</w:t>
      </w:r>
      <w:r>
        <w:rPr>
          <w:rFonts w:eastAsia="Courier New" w:cs="Courier New" w:ascii="Courier New" w:hAnsi="Courier New"/>
          <w:lang w:val="en-US"/>
        </w:rPr>
        <w:t xml:space="preserve"> ORIENTAL COL.5112 </w:t>
      </w:r>
      <w:r>
        <w:rPr>
          <w:rFonts w:eastAsia="Courier New Cyr" w:cs="Courier New Cyr" w:ascii="Courier New Cyr" w:hAnsi="Courier New Cyr"/>
        </w:rPr>
        <w:t>ВИН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КУХ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27.00     2724.00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-декор винил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3402     ВИНИЛ  РУЛ      16    176.00     2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5830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5831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5833     ВИНИЛ  РУЛ      16    187.00     29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5882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31     ВИНИЛ  РУЛ      16    176.00     2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33     ВИНИЛ  РУЛ      16    176.00     2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41-16  ВИНИЛ  РУЛ      12    175.00     21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53-16  ВИНИЛ  РУЛ       1    170.00      17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62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63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70-16  ВИНИЛ  РУЛ       1    182.00      18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72-16  ВИНИЛ  РУЛ       1    187.00      18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73-16  ВИНИЛ  РУЛ       1    187.00      18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M-DECOR   6090-16  ВИНИЛ  РУЛ       1    143.00      14</w:t>
      </w:r>
      <w:r>
        <w:rPr>
          <w:rFonts w:eastAsia="Courier New" w:cs="Courier New" w:ascii="Courier New" w:hAnsi="Courier New"/>
        </w:rPr>
        <w:t xml:space="preserve">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91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6092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7020-16  ВИНИЛ  РУЛ       1    176.00      17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M-DECOR   7021-16  ВИНИЛ  РУЛ       1    17</w:t>
      </w:r>
      <w:r>
        <w:rPr>
          <w:rFonts w:eastAsia="Courier New" w:cs="Courier New" w:ascii="Courier New" w:hAnsi="Courier New"/>
        </w:rPr>
        <w:t xml:space="preserve">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7022-16  ВИНИЛ  РУЛ  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8002-16   ВИНИЛ РУЛ      16    178.00     284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8020-16  ВИНИЛ  РУЛ       1    187.00      187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8022-16  ВИНИЛ  РУЛ  </w:t>
      </w:r>
      <w:r>
        <w:rPr>
          <w:rFonts w:eastAsia="Courier New" w:cs="Courier New" w:ascii="Courier New" w:hAnsi="Courier New"/>
        </w:rPr>
        <w:t xml:space="preserve">     1    176.00      1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8030-16  ВИНИЛ  РУЛ      16    176.00     281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-DECOR   8031-16  ВИНИЛ  РУЛ       1    176.00      17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          </w:t>
      </w:r>
      <w:r>
        <w:rPr>
          <w:rFonts w:eastAsia="Courier New" w:cs="Courier New" w:ascii="Courier New" w:hAnsi="Courier New"/>
        </w:rPr>
        <w:t xml:space="preserve">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"ДЖУЛЬЕТА" 885            РУЛ      12    110.00     13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"ДЖУЛЬЕТА" АКРИЛ          РУЛ      12     80.00      9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006001   БУМАГА  РУЛ      12     78.00      93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102575    АКРИЛ  РУЛ      12     86.00     10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05134     АКРИЛ РУЛ      12     83.00      9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06631    АКРИЛ  РУЛ      12     86.00     1032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1581    АКРИЛ  РУЛ      12     88.00     10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2131    АКРИЛ  РУЛ      12     86.00     10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6061    АКРИЛ  РУЛ      12     86.00     103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6062    АКРИЛ  РУЛ      12     86.00   </w:t>
      </w:r>
      <w:r>
        <w:rPr>
          <w:rFonts w:eastAsia="Courier New" w:cs="Courier New" w:ascii="Courier New" w:hAnsi="Courier New"/>
        </w:rPr>
        <w:t xml:space="preserve">  10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6063    АКРИЛ  РУЛ      12     86.00     103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217621    АКРИЛ  РУЛ      12     88.00     10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    326101   БУМАГА  РУЛ      12     67.00      804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350213        БУМАГА РУЛ      12 </w:t>
      </w:r>
      <w:r>
        <w:rPr>
          <w:rFonts w:eastAsia="Courier New" w:cs="Courier New" w:ascii="Courier New" w:hAnsi="Courier New"/>
        </w:rPr>
        <w:t xml:space="preserve">   126.00     15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ДИ 2Р40-1-2  БУМАГА  РУЛ      10     66.00      6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ДС2414А-1-1  БУМАГА  РУЛ       8     6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 ДС2414А-2-1  БУМАГА  РУЛ       8     60.00      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ОФ 350012         БУМАГА РУЛ      12    126.00     15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Обои П+С винил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216332     ВИНИЛ  РУЛ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216333     ВИНИЛ  РУЛ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007-30    ВИНИЛ  РУЛ      12    235.00     28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130-80    ВИНИЛ  РУЛ      12    245.00     2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269-30    ВИНИЛ  РУЛ       1    242.00      2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711-10    ВИНИЛ  РУЛ       1    223.00      223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711-20    ВИНИЛ  РУЛ       1    223.00      223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P+S     8711-30    ВИНИЛ  РУЛ       1    223.00      223.</w:t>
      </w:r>
      <w:r>
        <w:rPr>
          <w:rFonts w:eastAsia="Courier New" w:cs="Courier New" w:ascii="Courier New" w:hAnsi="Courier New"/>
        </w:rPr>
        <w:t xml:space="preserve">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865-30     ВИНИЛ РУЛ      12    192.00     23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1-20    ВИНИЛ  РУЛ      12    244.00     29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3-20    ВИНИЛ  РУЛ      12    244.00     292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P+S     8924-10    ВИНИЛ  РУЛ      12    244.</w:t>
      </w:r>
      <w:r>
        <w:rPr>
          <w:rFonts w:eastAsia="Courier New" w:cs="Courier New" w:ascii="Courier New" w:hAnsi="Courier New"/>
        </w:rPr>
        <w:t xml:space="preserve">00     29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4-20    ВИНИЛ  РУЛ      12    244.00     29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4-30    ВИНИЛ  РУЛ    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6-10    ВИНИЛ  РУЛ      12    244.00     292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8926-30    ВИНИЛ  РУЛ    </w:t>
      </w:r>
      <w:r>
        <w:rPr>
          <w:rFonts w:eastAsia="Courier New" w:cs="Courier New" w:ascii="Courier New" w:hAnsi="Courier New"/>
        </w:rPr>
        <w:t xml:space="preserve">   1    237.00      237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9217-60    ВИНИЛ  РУЛ      12    226.00     27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9893-20    ВИНИЛ  РУЛ      12    241.00     28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П+С акрил            </w:t>
      </w: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4068-20   АКР/БУМ РУЛ      12    171.00     20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4079-10    АКРИЛ  РУЛ      12    174.00     208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P+S     4200-10    АКРИЛ  РУЛ       1    173.00      173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ордюры</w:t>
      </w: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AS CREATION 7325-38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28.00     136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AS CREATION 7416-60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3.00     145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AS CREATION 7428-34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3.00     145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AS CREATION 7759-48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4.00     146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AS CREATION 8398-24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65.00      99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RWN   75213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9.00     23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3385-02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72.00     103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73917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92.00     115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7455-01 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5.00     11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7455-02 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5.00     11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7455-03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5.00     11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IG  7491-01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75.00     105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OSWN   34437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0.00     120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31462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2.00     242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31499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2.00     230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34438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0.00     120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43048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65.00      99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43049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65.00      99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75214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9.00     23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75215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9.00     23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75216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9.00     238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  91019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9.00     226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34397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8.00     225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34398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8.00     225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43045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64.00     196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CROWN 43047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64.00     196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DECORI  52215   13.2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0.00     240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GRABOPLAST  511-03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97.00     118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GRANTIL 937361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36.00     141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GRANTIL 937367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30.00     138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GRANTIL 968115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7.00     124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  35101-B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9.00     149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  35104-B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9.00     149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 V.129-02-B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1.00     120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EX9-263-07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24.00     134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NO 35106-B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49.00     149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V.129-01-B 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2.00     121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V.178-04-B </w:t>
      </w:r>
      <w:r>
        <w:rPr>
          <w:rFonts w:eastAsia="Courier New Cyr" w:cs="Courier New Cyr" w:ascii="Courier New Cyr" w:hAnsi="Courier New Cyr"/>
        </w:rPr>
        <w:t>ВИНИЛ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207.00     124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V.224-01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0.00     240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IDECO V178-05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06.00     247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JUVITA 5832 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13.00     135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JUVITA 5835-044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13.00     135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  4500-1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4.00      80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  90050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3.00      79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4500-2-12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43.00      85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4500-3-12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43.00      85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70041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6.00      81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70085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35.00     162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70089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6.00      81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90050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5.00      8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LEGOCOL 90059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5.00      8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 72254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1.00     229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 72255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8.00     112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72256   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1.00     229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73612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96.00     117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73614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96.00     117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ARBURG  75647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5.00     23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URELLA   3671   13.2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360.00     216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MURELLA   3673     13.2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368.00     441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P+S    8131-50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4.00     220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  8259-30    10М   РУЛ      12    184.00     22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  8266-40   10М    РУЛ       1    178.00      17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  8712-10    10М   РУЛ       1    142.00      1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  8712-20    10М   РУЛ       1    142.00      1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  8712-30    10М   РУЛ       1    142.00      14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8925-10     10М    РУЛ      12    184.00     22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P+S  8925-20    10М     РУЛ       6    184.00     11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129625  5М      РУЛ       6    118.00      7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131727  5М      РУЛ       6    138.00  </w:t>
      </w:r>
      <w:r>
        <w:rPr>
          <w:rFonts w:eastAsia="Courier New" w:cs="Courier New" w:ascii="Courier New" w:hAnsi="Courier New"/>
        </w:rPr>
        <w:t xml:space="preserve">    82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153866  5М      РУЛ       6    143.00      85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482614    5М    РУЛ      12    234.00 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482621    5М    РУЛ      12    234.00     2808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ОРДЮР RASCH   482676   5М     РУЛ      12</w:t>
      </w:r>
      <w:r>
        <w:rPr>
          <w:rFonts w:eastAsia="Courier New" w:cs="Courier New" w:ascii="Courier New" w:hAnsi="Courier New"/>
        </w:rPr>
        <w:t xml:space="preserve">    234.00     28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556902  5М      РУЛ       6    131.00      7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 556933  5М      РУЛ       6    131.00      7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129618     5М    РУЛ       6    118.00      7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385601     5М    РУЛ       6    152.00      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385618     5М    РУЛ       6    152.00      91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385632   5М      РУЛ       6    153.00      91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490732     5М    РУЛ      12    233.00     27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490763     5М    РУЛ      12    233.00     27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492804     5М    РУЛ      12    137.00     16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ASCH  556919     5М    РУЛ      12    130.00     15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TA     14030-3А    5М  РУЛ       6    142.00      8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RTA     4030-1А   5М    РУЛ       6    146.00      87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    4074-3A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42.00      85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    4594-1A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5.00      8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   1287-3  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3.00      79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   14004-1A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45.00     17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   4580-5A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45.00     174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RTA 1287-2       10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35.00      81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1601 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71.00     102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4404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4407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8701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71.00     102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9202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9204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9207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79208 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71.00     102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80408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80410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 81808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83308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71.00     205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D71610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2.00     109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PA D78710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82.00     109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UGERA  83310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82.00     218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30994529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1    190.00      190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31031172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4.00     280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31031575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4.00     280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31031676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4.00     280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53021152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231.00     2772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57482399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12    197.00     2364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VENILIA 57482725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196.00     117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ZAMBAITI 4970     13.2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423.00     253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ZAMBAITI 4971      5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423.00     253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ZAMBAITI 6070     13.2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416.00     2496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БОРДЮР</w:t>
      </w:r>
      <w:r>
        <w:rPr>
          <w:rFonts w:eastAsia="Courier New" w:cs="Courier New" w:ascii="Courier New" w:hAnsi="Courier New"/>
          <w:lang w:val="en-US"/>
        </w:rPr>
        <w:t xml:space="preserve"> ZAMBAITI 9072     13.2</w:t>
      </w:r>
      <w:r>
        <w:rPr>
          <w:rFonts w:eastAsia="Courier New Cyr" w:cs="Courier New Cyr" w:ascii="Courier New Cyr" w:hAnsi="Courier New Cyr"/>
        </w:rPr>
        <w:t>М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РУЛ</w:t>
      </w:r>
      <w:r>
        <w:rPr>
          <w:rFonts w:eastAsia="Courier New" w:cs="Courier New" w:ascii="Courier New" w:hAnsi="Courier New"/>
          <w:lang w:val="en-US"/>
        </w:rPr>
        <w:t xml:space="preserve">       6    368.00     2208.0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БОРДЮР ZAMBATI  6073     13.2М РУЛ       6    416.00     249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"КИЛИД" Д/СНЯТИЯ ОБОЕВ  250М   ШТ       10     70.00      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 Д/СТЕКЛООБ.500ГР  ШТ       30    162.00     486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 ФЛИЗЕЛИН.300ГР    ШТ       30     8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Д/БОРДЮРОВ   250ГР ШТ       12     96.00     115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"КИЛИД"Д/БОРДЮРОВ   500ГР ШТ       12    112.00     134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ЛЕО ВИНИЛ  7-9рул   200Г ШТ       40     75.00     3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ЛЕО ВИНИЛ 3-4рул    100Г ШТ       60     45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ЛЕО ВИНИЛ 5-6рул    150Г ШТ       40     65.00     26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ЕЙ КЛЕО СТАНДАРТ 5-6рул 160Г ШТ       40     45.00     1800.0</w:t>
      </w:r>
      <w:r>
        <w:rPr>
          <w:rFonts w:eastAsia="Courier New" w:cs="Courier New" w:ascii="Courier New" w:hAnsi="Courier New"/>
        </w:rPr>
        <w:t xml:space="preserve">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ЛЕО СТАНДАРТ 7-9рул 120Г ШТ       40     60.00     2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КЛЕО ЭКСТРА ФЛИЗЕЛИН 250Г РУЛ      20     70.00     14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УФАС Д/БОРДЮРОВ    250ГР ШТ       12    120.00     14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ЛЕЙ ПУФАС Д/ОБОЙН.ШВОВ   60ГР ШТ       20     47.0</w:t>
      </w:r>
      <w:r>
        <w:rPr>
          <w:rFonts w:eastAsia="Courier New" w:cs="Courier New" w:ascii="Courier New" w:hAnsi="Courier New"/>
        </w:rPr>
        <w:t xml:space="preserve">0      9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УФАС ОБОЙН.ИНДИКАТ.300ГР ШТ       20     87.00     17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КЛЕЙ ПУФАС ОБОЙН.СПЕЦИАЛ.200ГР ШТ       20     54.00     10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грабо потолочные 0.53х10          </w:t>
      </w: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BO    213-SW01  ВИНИЛ  РУЛ       1    216.00      216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мурелла винил         </w:t>
      </w: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2340     ВИНИЛ  РУЛ      12    400.00     48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2516     ВИНИЛ  РУЛ      12    635.00     762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2517     ВИНИЛ  РУЛ      12    638.00     765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3601     ВИНИЛ 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3602     ВИНИЛ 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3615     ВИНИЛ 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3616     ВИНИЛ  РУЛ      12    500.00     6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3639     ВИНИЛ  РУЛ      12    490.00     5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MURELLA   8006     ВИНИЛ  РУЛ       6    952.00     571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MURELLA   8011     ВИНИЛ  РУЛ       6    952.00     5</w:t>
      </w:r>
      <w:r>
        <w:rPr>
          <w:rFonts w:eastAsia="Courier New" w:cs="Courier New" w:ascii="Courier New" w:hAnsi="Courier New"/>
        </w:rPr>
        <w:t xml:space="preserve">71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угера винил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63501      ВИНИЛ  РУЛ      12    </w:t>
      </w:r>
      <w:r>
        <w:rPr>
          <w:rFonts w:eastAsia="Courier New" w:cs="Courier New" w:ascii="Courier New" w:hAnsi="Courier New"/>
        </w:rPr>
        <w:t xml:space="preserve">248.00     29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63508      ВИНИЛ  РУЛ      12    248.00     29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63509      ВИНИЛ  РУЛ      12    248.00     297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1504      ВИНИЛ  РУЛ      12    266.00     319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UGEPA   71510      ВИНИЛ  РУЛ</w:t>
      </w:r>
      <w:r>
        <w:rPr>
          <w:rFonts w:eastAsia="Courier New" w:cs="Courier New" w:ascii="Courier New" w:hAnsi="Courier New"/>
        </w:rPr>
        <w:t xml:space="preserve">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1701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1710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4504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4507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8801      ВИНИЛ  РУЛ      12    29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8810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8901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8910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9302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9304      ВИНИЛ  РУЛ      12    266.00     3192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9307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9308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79404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0610      ВИНИЛ  РУЛ      12    295.00     35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0707      ВИНИЛ  РУЛ      12    295.00 </w:t>
      </w:r>
      <w:r>
        <w:rPr>
          <w:rFonts w:eastAsia="Courier New" w:cs="Courier New" w:ascii="Courier New" w:hAnsi="Courier New"/>
        </w:rPr>
        <w:t xml:space="preserve">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0708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0710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1908      ВИНИЛ  РУЛ      12    266.00     3192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UGEPA   81909      ВИНИЛ  РУЛ      1</w:t>
      </w:r>
      <w:r>
        <w:rPr>
          <w:rFonts w:eastAsia="Courier New" w:cs="Courier New" w:ascii="Courier New" w:hAnsi="Courier New"/>
        </w:rPr>
        <w:t xml:space="preserve">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2007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2008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2009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2701      ВИНИЛ  РУЛ      12    300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2710      ВИНИЛ  РУЛ      12    300.00     36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3401      ВИНИЛ  РУЛ      12    275.00     3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3408       ВИНИЛ РУЛ      12    275.00     33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 83510      ВИНИЛ  РУЛ      12    290.00     34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79407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79417      ВИНИЛ  РУЛ      12    266.00     319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80507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80607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80608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PA  D83508      ВИНИЛ  РУЛ      12    275.00     330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ОИ UGERA   79408      ВИНИЛ  РУЛ      12    266.00     319</w:t>
      </w:r>
      <w:r>
        <w:rPr>
          <w:rFonts w:eastAsia="Courier New" w:cs="Courier New" w:ascii="Courier New" w:hAnsi="Courier New"/>
        </w:rPr>
        <w:t xml:space="preserve">2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RA   83410      ВИНИЛ  РУЛ      12    295.00     35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UGERA   83501      ВИНИЛ  РУЛ      12    295.00     354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грантиль винил                             </w:t>
      </w: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817155   ВИНИЛ  РУЛ      12    334.00     40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08405   ВИНИЛ  РУЛ      12    308.00     3696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08407   ВИНИЛ  РУЛ  </w:t>
      </w:r>
      <w:r>
        <w:rPr>
          <w:rFonts w:eastAsia="Courier New" w:cs="Courier New" w:ascii="Courier New" w:hAnsi="Courier New"/>
        </w:rPr>
        <w:t xml:space="preserve">    12    308.00     369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37271   ВИНИЛ  РУЛ       6    331.00     1986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37371   ВИНИЛ  РУЛ      12    342.00     41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37377   ВИНИЛ  РУЛ      12    334.00     4008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68124   ВИНИЛ  РУЛ      12    267.00     3204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GRANTIL   968125   ВИНИЛ  РУЛ      12    267.00     3204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вилман шелк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06-165      ШЕЛК      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06-195      ШЕЛК      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25849             ШЕЛК    РУЛ      12    220.00     2640.00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31159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35021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35025             ШЕЛК    РУЛ      12    220.00     26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36-202      ШЕЛК          РУЛ      12    220.00   </w:t>
      </w:r>
      <w:r>
        <w:rPr>
          <w:rFonts w:eastAsia="Courier New" w:cs="Courier New" w:ascii="Courier New" w:hAnsi="Courier New"/>
        </w:rPr>
        <w:t xml:space="preserve">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36-203      ШЕЛК      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55816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63443          ШЕЛК       РУЛ      12    220.00     2640.00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63453         ШЕЛК        РУЛ      12 </w:t>
      </w:r>
      <w:r>
        <w:rPr>
          <w:rFonts w:eastAsia="Courier New" w:cs="Courier New" w:ascii="Courier New" w:hAnsi="Courier New"/>
        </w:rPr>
        <w:t xml:space="preserve">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1523             ШЕЛК    РУЛ      12    240.00     2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3315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3355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3363             ШЕЛК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4709       ШЕЛК          РУЛ      12    220.00     264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79005       ШЕЛК          РУЛ      12    240.00     288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WILMAN  396512      ШЕЛК  РУЛ      12    265.00     318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ново-валко винил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NOWO-WALLCO 636042 ВИНИЛ  РУЛ      12    225.00     27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ОИ NOWO-WALLCO 636043 ВИНИЛ  РУЛ      12    225.00     270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ОБОИ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ОБОИ ЕЛОЧКА КРУПНАЯ 50М  РУЛ       4   2500.00    10000.00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ТЕКЛООБОИ ЕЛОЧКА МЕЛКАЯ 30М   РУЛ       1   2330.00     2330.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толочные плинтуса                               </w:t>
      </w: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ЛИНТУС ПОТОЛОЧНЫЙ 2М          ШТ      100     20.00     1999.9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rPr/>
    </w:pPr>
    <w:r>
      <w:rPr>
        <w:rFonts w:eastAsia="Courier New Cyr" w:cs="Courier New Cyr" w:ascii="Courier New Cyr" w:hAnsi="Courier New Cyr"/>
      </w:rPr>
      <w:t xml:space="preserve">ЗАО "Стройснаб"                                           Лист </w:t>
    </w:r>
    <w:r>
      <w:rPr>
        <w:rStyle w:val="PageNumber"/>
        <w:rFonts w:eastAsia="Courier New" w:cs="Courier New" w:ascii="Courier New" w:hAnsi="Courier New"/>
      </w:rPr>
      <w:fldChar w:fldCharType="begin"/>
    </w:r>
    <w:r>
      <w:rPr>
        <w:rStyle w:val="PageNumber"/>
        <w:rFonts w:eastAsia="Courier New" w:cs="Courier New" w:ascii="Courier New" w:hAnsi="Courier New"/>
      </w:rPr>
      <w:instrText xml:space="preserve"> PAGE </w:instrText>
    </w:r>
    <w:r>
      <w:rPr>
        <w:rStyle w:val="PageNumber"/>
        <w:rFonts w:eastAsia="Courier New" w:cs="Courier New" w:ascii="Courier New" w:hAnsi="Courier New"/>
      </w:rPr>
      <w:fldChar w:fldCharType="separate"/>
    </w:r>
    <w:r>
      <w:rPr>
        <w:rStyle w:val="PageNumber"/>
        <w:rFonts w:eastAsia="Courier New" w:cs="Courier New" w:ascii="Courier New" w:hAnsi="Courier New"/>
      </w:rPr>
      <w:t>92</w:t>
    </w:r>
    <w:r>
      <w:rPr>
        <w:rStyle w:val="PageNumber"/>
        <w:rFonts w:eastAsia="Courier New" w:cs="Courier New" w:ascii="Courier New" w:hAnsi="Courier New"/>
      </w:rPr>
      <w:fldChar w:fldCharType="end"/>
    </w:r>
    <w:r>
      <w:rPr>
        <w:rFonts w:eastAsia="Courier New" w:cs="Courier New" w:ascii="Courier New" w:hAnsi="Courier New"/>
      </w:rPr>
      <w:t xml:space="preserve">     </w:t>
    </w:r>
  </w:p>
  <w:p>
    <w:pPr>
      <w:pStyle w:val="Normal"/>
      <w:widowControl w:val="false"/>
      <w:rPr/>
    </w:pPr>
    <w:r>
      <w:rPr>
        <w:rFonts w:eastAsia="Courier New Cyr" w:cs="Courier New Cyr" w:ascii="Courier New Cyr" w:hAnsi="Courier New Cyr"/>
      </w:rPr>
      <w:t xml:space="preserve">ПРЕЙСКУРАНТ НА </w:t>
    </w:r>
    <w:r>
      <w:rPr>
        <w:rFonts w:eastAsia="Courier New" w:cs="Courier New" w:ascii="Courier New" w:hAnsi="Courier New"/>
      </w:rPr>
      <w:t>29</w:t>
    </w:r>
    <w:r>
      <w:rPr>
        <w:rFonts w:eastAsia="Courier New Cyr" w:cs="Courier New Cyr" w:ascii="Courier New Cyr" w:hAnsi="Courier New Cyr"/>
      </w:rPr>
      <w:t>.08.05   (ЦЕНЫ ПРИВЕДЕНЫ В РУБ.)</w:t>
    </w:r>
  </w:p>
  <w:p>
    <w:pPr>
      <w:pStyle w:val="Normal"/>
      <w:widowControl w:val="false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t>--------------------------------------------------------------------</w:t>
    </w:r>
  </w:p>
  <w:p>
    <w:pPr>
      <w:pStyle w:val="Normal"/>
      <w:widowControl w:val="false"/>
      <w:rPr>
        <w:rFonts w:ascii="Courier New Cyr" w:hAnsi="Courier New Cyr" w:eastAsia="Courier New Cyr" w:cs="Courier New Cyr"/>
      </w:rPr>
    </w:pPr>
    <w:r>
      <w:rPr>
        <w:rFonts w:eastAsia="Courier New Cyr" w:cs="Courier New Cyr" w:ascii="Courier New Cyr" w:hAnsi="Courier New Cyr"/>
      </w:rPr>
      <w:t>|      НАИМЕНОВАНИЕ        |ЕДИН. |КОЛ-ВО|    ЦЕНА    |     ЦЕНА   |</w:t>
    </w:r>
  </w:p>
  <w:p>
    <w:pPr>
      <w:pStyle w:val="Normal"/>
      <w:widowControl w:val="false"/>
      <w:rPr>
        <w:rFonts w:ascii="Courier New Cyr" w:hAnsi="Courier New Cyr" w:eastAsia="Courier New Cyr" w:cs="Courier New Cyr"/>
      </w:rPr>
    </w:pPr>
    <w:r>
      <w:rPr>
        <w:rFonts w:eastAsia="Courier New Cyr" w:cs="Courier New Cyr" w:ascii="Courier New Cyr" w:hAnsi="Courier New Cyr"/>
      </w:rPr>
      <w:t>|                          |ИЗМЕР.|В УПАК| РОЗНИЧНАЯ  |   УПАКОВКИ |</w:t>
    </w:r>
  </w:p>
  <w:p>
    <w:pPr>
      <w:pStyle w:val="Normal"/>
      <w:widowControl w:val="false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t>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eastAsia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31:00Z</dcterms:created>
  <dc:creator>Иванов М.Г.</dc:creator>
  <dc:description/>
  <dc:language>en-US</dc:language>
  <cp:lastModifiedBy>USER-4</cp:lastModifiedBy>
  <cp:lastPrinted>2004-06-29T10:31:00Z</cp:lastPrinted>
  <dcterms:modified xsi:type="dcterms:W3CDTF">2005-08-29T11:36:00Z</dcterms:modified>
  <cp:revision>69</cp:revision>
  <dc:subject/>
  <dc:title> Трубы ВГП ГОСТ 3262                                              </dc:title>
</cp:coreProperties>
</file>